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е требования к эксплуатации системы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sz w:val="28"/>
          <w:szCs w:val="28"/>
        </w:rPr>
        <w:t>Выполняемость комплекса</w:t>
      </w:r>
      <w:r>
        <w:rPr/>
        <w:t>. Системный администратор обязан следить за выполняемостью комплекса при каждой перезагрузке операционной системы, в противном случае его использование теряет всякий смысл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sz w:val="28"/>
          <w:szCs w:val="28"/>
        </w:rPr>
        <w:t>Резервное копирование</w:t>
      </w:r>
      <w:r>
        <w:rPr>
          <w:i/>
        </w:rPr>
        <w:t xml:space="preserve">. </w:t>
      </w:r>
      <w:r>
        <w:rPr/>
        <w:t>В связи с не высокой надёжностью магнитных носителей(дискет), содержащих ключевую информацию, в целях сохранности полной функциональности комплекса, необходимо периодически осуществлять резервное копирование инсталляционной дискеты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sz w:val="28"/>
          <w:szCs w:val="28"/>
        </w:rPr>
        <w:t>Ограничение доступа</w:t>
      </w:r>
      <w:r>
        <w:rPr>
          <w:i/>
        </w:rPr>
        <w:t xml:space="preserve">. </w:t>
      </w:r>
      <w:r>
        <w:rPr/>
        <w:t>Системный администратор обязан полностью контролировать доступ других пользователей к системе защиты и пресекать все попытки несанкционированного досту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Оптимизация работы комплекса</w:t>
      </w:r>
      <w:r>
        <w:rPr>
          <w:i/>
        </w:rPr>
        <w:t xml:space="preserve">. </w:t>
      </w:r>
      <w:r>
        <w:rPr/>
        <w:t>Для оптимальной работы системы защиты и, как следствие, операционной системы в целом, системный администратор должен периодически пересматривать набор средств защи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0:29:00Z</dcterms:created>
  <dc:creator>Женя</dc:creator>
  <dc:description/>
  <dc:language>en-US</dc:language>
  <cp:lastModifiedBy>Женя</cp:lastModifiedBy>
  <dcterms:modified xsi:type="dcterms:W3CDTF">2003-12-06T12:22:00Z</dcterms:modified>
  <cp:revision>5</cp:revision>
  <dc:subject/>
  <dc:title/>
</cp:coreProperties>
</file>