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назначение раз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нная разработка проводится в рамках курсового проекта, предназначенного для закрепления теоретических знаний в области проектирования средств защиты системных компонент программного обеспечения ЭВМ и получения практических навыков реализации основных элементов защиты информации, хранимой на технических носителях от несанкционированного дост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ой курсовой работы является проектирование программного комплекса ведущего антивирусный мониторинг. Согласно выбранному заданию, разрабатываемое программное обеспечение должно иметь следующие свойств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Тип разрабатываемого программного комплекса - </w:t>
      </w:r>
      <w:r>
        <w:rPr>
          <w:i/>
          <w:sz w:val="28"/>
          <w:szCs w:val="28"/>
        </w:rPr>
        <w:t>Антивирусный монитор для файловых и boot вирусов (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ип привязки программного обеспечения к ресурсам компьютера - </w:t>
      </w:r>
      <w:r>
        <w:rPr>
          <w:i/>
          <w:sz w:val="28"/>
          <w:szCs w:val="28"/>
        </w:rPr>
        <w:t>Дата изготовления и производитель Bios (5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ип защищаемого ресурса - </w:t>
      </w:r>
      <w:r>
        <w:rPr>
          <w:i/>
          <w:sz w:val="28"/>
          <w:szCs w:val="28"/>
        </w:rPr>
        <w:t>Файлы (1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Тип шифра для парольного доступа - </w:t>
      </w:r>
      <w:r>
        <w:rPr>
          <w:i/>
          <w:sz w:val="28"/>
          <w:szCs w:val="28"/>
        </w:rPr>
        <w:t>гаммирование (1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ип носителя ключевой информации - </w:t>
      </w:r>
      <w:r>
        <w:rPr>
          <w:i/>
          <w:sz w:val="28"/>
          <w:szCs w:val="28"/>
        </w:rPr>
        <w:t>дискета (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элементы разработки компл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держать следующие основные эле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ь нарушител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ь системы защи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требования к эксплуатации разработанной системы защи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методов, разрабатываемых в работ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ая реализация разработанных алгоритм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тест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разрабатываемому программному комплексу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ринципы постро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щита тем более эффективна, чем легче пользователю с ней работ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Любые исключения из множества контролируемых субъектов  и  объектов защиты  снижают защищенность автоматизированного комплекса обработки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   защиты  должна проектироваться в расчете на враждебное окружение. Разработчик должен исходить из предположения, что пользователи имеют наихудшие намерения, что они будут совершать серьезные ошибки и искать пути обхода механизмов защи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защиты должна предоставлять убедительные доказательства корректности своей работы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функци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е антивирусного мониторинга для защиты предложенного ресурса от файловых и загрузочных(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>) вирус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ёжной работы разрабатываемого программного обеспечения на установленном носителе, включая защиту от несанкционированного копировани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надёж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троль всех поступающих на ЭВМ файлов на наличие файловых и 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вирус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ля парольного доступа шифра гаммирования, хранимого на дискете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м функционировании защита не должна отключаться. Только в особых случаях администратор обладающий ключом, может отключить систему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Требования к программному обеспе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лекс должен быть разработан средствами языка объектно-ориентированного программирования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++</w:t>
      </w:r>
      <w:r>
        <w:rPr>
          <w:i/>
          <w:sz w:val="28"/>
          <w:szCs w:val="28"/>
          <w:lang w:val="en-US"/>
        </w:rPr>
        <w:t>Builder</w:t>
      </w:r>
      <w:r>
        <w:rPr>
          <w:i/>
          <w:sz w:val="28"/>
          <w:szCs w:val="28"/>
        </w:rPr>
        <w:t xml:space="preserve"> 6</w:t>
      </w:r>
      <w:r>
        <w:rPr>
          <w:sz w:val="28"/>
          <w:szCs w:val="28"/>
        </w:rPr>
        <w:t xml:space="preserve"> с использованием по мере необходимости языка </w:t>
      </w:r>
      <w:r>
        <w:rPr>
          <w:i/>
          <w:sz w:val="28"/>
          <w:szCs w:val="28"/>
        </w:rPr>
        <w:t>Assembler'a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должен функционировать на платформе </w:t>
      </w:r>
      <w:r>
        <w:rPr>
          <w:lang w:val="en-US"/>
        </w:rPr>
        <w:t>WINDOWS</w:t>
      </w:r>
      <w:r>
        <w:rPr/>
        <w:t xml:space="preserve"> 9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овая работа оформляется в соответствии с действующими стандартами на оформление программной документации и требованиями кафедры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яснительной записке приводятся следующие раздел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на проектировани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зор литературных источник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их вариантов решения задачи и выбор наиболее приемлемог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на проектировани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ей нарушителя и системы защ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стойкости системы защ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горитмов для выбранных методов решения задач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й реализации алгоритм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готовой системы защ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истемного программиста по установке комплекс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рганизационных мероприятий по сопровождению эксплуатации системы защ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 исходными текстами программ и тестовых пример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троля и приём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олностью оформленный курсовой проект проверяется руководителем на соответствие всем требованиям технического задания. После этого проект отдается на рецензию одному из преподавателей кафедры ЭВМ. Защита курсового проекта студентом производится в назначенный срок перед комиссией, назначенной заведующим кафедр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о:</w:t>
      </w:r>
    </w:p>
    <w:p>
      <w:pPr>
        <w:pStyle w:val="Normal"/>
        <w:rPr/>
      </w:pPr>
      <w:r>
        <w:rPr/>
        <w:t>Руководитель проекта ______________________________ /доц. Савин Н.И../</w:t>
      </w:r>
    </w:p>
    <w:p>
      <w:pPr>
        <w:pStyle w:val="Normal"/>
        <w:rPr/>
      </w:pPr>
      <w:r>
        <w:rPr/>
        <w:tab/>
        <w:tab/>
        <w:tab/>
        <w:tab/>
        <w:tab/>
        <w:t>дата</w:t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ь к защите ________________</w:t>
      </w:r>
    </w:p>
    <w:p>
      <w:pPr>
        <w:pStyle w:val="Normal"/>
        <w:rPr/>
      </w:pPr>
      <w:r>
        <w:rPr/>
        <w:tab/>
        <w:tab/>
        <w:tab/>
        <w:tab/>
        <w:tab/>
        <w:t>дата</w:t>
      </w:r>
    </w:p>
    <w:p>
      <w:pPr>
        <w:pStyle w:val="Normal"/>
        <w:rPr/>
      </w:pPr>
      <w:r>
        <w:rPr/>
        <w:t>Получено:</w:t>
      </w:r>
    </w:p>
    <w:p>
      <w:pPr>
        <w:pStyle w:val="Normal"/>
        <w:rPr/>
      </w:pPr>
      <w:r>
        <w:rPr/>
        <w:t>Студент  гр.230901 _____________________________________/Трутнев Е.В./</w:t>
      </w:r>
    </w:p>
    <w:p>
      <w:pPr>
        <w:pStyle w:val="Normal"/>
        <w:rPr/>
      </w:pPr>
      <w:r>
        <w:rPr/>
        <w:tab/>
        <w:tab/>
        <w:tab/>
        <w:tab/>
        <w:tab/>
        <w:t>дата</w:t>
        <w:tab/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hd w:fill="FFFFFF" w:val="clear"/>
      <w:autoSpaceDE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6:00Z</dcterms:created>
  <dc:creator>Win98</dc:creator>
  <dc:description/>
  <dc:language>en-US</dc:language>
  <cp:lastModifiedBy>Win98</cp:lastModifiedBy>
  <dcterms:modified xsi:type="dcterms:W3CDTF">2003-10-21T19:02:00Z</dcterms:modified>
  <cp:revision>17</cp:revision>
  <dc:subject/>
  <dc:title/>
</cp:coreProperties>
</file>