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существующих вариантов решения задачи и выбор наиболее приемлемог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i/>
          <w:sz w:val="36"/>
          <w:szCs w:val="36"/>
        </w:rPr>
        <w:t>Антивирусные мониторы</w:t>
      </w:r>
      <w:r>
        <w:rPr>
          <w:i/>
          <w:sz w:val="36"/>
          <w:szCs w:val="36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вирусные мониторы — это резидентные программы, перехватывающие вирусоопасные ситуации и сообщающие об этом пользователю. К вирусоопасным относятся вызовы на открытие для записи в выполняемые файлы, запись в загрузочные секторы дисков или MBR винчестера, попытки программ остаться резидентно и т. д., то есть вызовы, которые характерны для вирусов в моменты их размноже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остоинствам мониторов относится их способность обнаруживать и блокировать вирус на самой ранней стадии его размножения, что, кстати, бывает очень полезно в случаях, когда давно известный вирус постоянно "выползает неизвестно откуда". К недостаткам относятся существование путей обхода защиты монитора и большое количество ложных срабатываний, что, видимо, и послужило причиной для практически полного отказа пользователей от подобного рода антивирусных программ (мне, например, неизвестно ни об одном мониторе для Windows 95/NT — нет спроса, нет и предложения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отметить такое направление антивирусных средств, как антивирусные мониторы, выполненные в виде аппаратных компонентов компьютера ("железа"). Наиболее распространенной является встроенная в BIOS защита от записи в MBR винчестера. Однако, как и в случае с программными мониторами, такую защиту легко обойти прямой записью в порты контроллера диска, а запуск DOS-утилиты FDISK немедленно вызывает ложное срабатывание защиты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более универсальных аппаратных мониторов, но к перечисленным выше недостаткам добавляются также проблемы совместимости со стандартными конфигурациями компьютеров и сложности при их установке и настройке. Все это делает мониторы крайне непопулярными на фоне остальных типов антивирусной защиты. 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/>
          <w:i/>
          <w:sz w:val="36"/>
          <w:szCs w:val="36"/>
        </w:rPr>
      </w:pPr>
      <w:r>
        <w:rPr>
          <w:bCs/>
          <w:i/>
          <w:sz w:val="36"/>
          <w:szCs w:val="36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i/>
          <w:sz w:val="36"/>
          <w:szCs w:val="36"/>
        </w:rPr>
        <w:t>Обнаружение загрузочного вируса</w:t>
      </w:r>
      <w:r>
        <w:rPr>
          <w:i/>
          <w:sz w:val="36"/>
          <w:szCs w:val="36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грузочных секторах дисков расположены, как правило, небольшие программы, назначение которых состоит в определении размеров и границ логических дисков (для MBR винчестера) или загрузке ОС (для загрузочного сектора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ачале следует проверить содержимое сектора, подозрительного на наличие вируса. Для этой цели удобно использовать DISKEDIT из "Нортоновских утилит" или AVPUTIL из профессионального комплекта AVP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загрузочные вирусы практически сразу можно обнаружить по наличию различных текстовых строк (например, вирус Stoned содержит строки: "Your PC is now Stoned!", "LEGALISE MARIJUANA!"). Некоторые вирусы, поражающие загрузочные сектора дисков, наоборот, определяются по отсутствию строк, которые обязательно должны быть в загрузочном секторе. К таким строкам относятся имена системных файлов (например, строка IOSYSMSDOS SYS) и строки сообщений об ошибках. Отсутствие или изменение строки-заголовка загрузочного сектора (строка, содержащая номер версии DOS или название фирмы — производителя ПО, например MSDOS5.0 или MSWIN4.0) также может служить сигналом о заражении вирусом, если на компьютере не установлена Windows 95/NT, так как эти системы по неизвестной мне причине записывают в заголовок загрузочных секторов дискет случайные строки текс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й загрузчик MS-DOS, расположенный в MBR, занимает меньше половины сектора, и многие вирусы, поражающие MBR винчестера, довольно просто заметить по увеличению длины кода, расположенного в секторе MBR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уществуют вирусы, которые внедряются в загрузчик без изменения его текстовых строк и с минимальными изменениями кода загрузчика. Для того чтобы обнаружить такой вирус, в большинстве случаев достаточно отформатировать дискету на заведомо незараженном компьютере, сохранить в виде файла ее загрузочный сектор, затем некоторое время использовать ее на зараженном компьютере (записать/прочитать несколько файлов), а после этого на незараженном компьютере сравнить ее загрузочный сектор с оригинальным. Если в коде загрузочного сектора произошли изменения — вирус пойман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также вирусы, использующие более сложные приемы заражения, например, изменяющие при инфицировании MBR всего 3 байта Disk Partition Table, соответствующие адресу активного загрузочного сектора. Для идентификации такого вируса придется провести более детальное исследование кодов загрузочного сектора вплоть до полного анализа алгоритма работы его код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рассуждения основываются на том, что стандартные загрузчики (программы, записываемые операционной системой в загрузочные сектора) реализуют стандартные алгоритмы загрузки ОС и оформляются в соответствии с ее стандартами. Если же диски отформатированы утилитами, не входящими в состав DOS (например, Disk Manager), то для обнаружения в них вируса следует проанализировать алгоритм работы и оформление загрузчиков, создаваемых такой утилитой. 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/>
          <w:i/>
          <w:sz w:val="36"/>
          <w:szCs w:val="36"/>
        </w:rPr>
      </w:pPr>
      <w:r>
        <w:rPr>
          <w:bCs/>
          <w:i/>
          <w:sz w:val="36"/>
          <w:szCs w:val="36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i/>
          <w:sz w:val="36"/>
          <w:szCs w:val="36"/>
        </w:rPr>
        <w:t>Обнаружение файлового вируса.</w:t>
      </w:r>
      <w:r>
        <w:rPr>
          <w:i/>
          <w:sz w:val="36"/>
          <w:szCs w:val="36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вирусы делятся на резидентные и нерезидентны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зидентные вирусы отличаются гораздо большим коварством и изощренностью, чем нерезидентные. Поэтому для начала нужно рассмотреть простейший случай — поражение компьютера неизвестным нерезидентным вирусом. Такой вирус активизируется при запуске какой-либо зараженной программы, совершает все, что ему положено, передает управление программе-носителю и в дальнейшем (в отличие от резидентных вирусов) не мешает ее работе. Для обнаружения такого вируса необходимо сравнить длины файлов на винчестере и в дистрибутивных копиях. Если это не поможет, то следует побайтно сравнить дистрибутивные копии с используемыми программам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также просмотреть дамп выполняемых файлов. В некоторых случаях можно сразу обнаружить присутствие вируса по наличию в его коде текстовых строк. Многие вирусы, например, содержат строки: ".СОМ", "*.СОМ", ".ЕХЕ", "*.ЕХЕ", "*.*", "MZ", "COMMAND" и т. д. Эти строки часто встречаются в начале или в конце зараженных файл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и еще один способ визуального определения зараженного вирусом файла. Он основан на том, что выполняемые файлы, исходный текст которых написан на языке высокого уровня, имеют вполне определенную структуру. В случае Borland или Microsoft C/C++ сегмент кода программы находится в начале файла, а сразу за ним — сегмент данных, причем в начале этого сегмента стоит строка-копирайт фирмы — изготовителя компилятора. Если в дампе такого файла за сегментом данных следует еще один участок кода, то вполне вероятно, что файл заражен вирусо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 же справедливо и для большинства вирусов, заражающих файлы Windows. В выполняемых файлах этой ОС стандартным является размещение сегментов в следующем порядке: сегмент(ы) кода, за ним сегменты данных. Если за сегментом данных идет еще один сегмент кода, это также может служить сигналом о присутствии вирус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запустить одну из резидентных антивирусных программ-мониторов и следить за ее сообщениями о подозрительных действиях программ (запись в СОМ- или ЕХЕ-файлы, запись на диск по абсолютному адресу и т. п.). Существуют мониторы, которые не только перехватывают такие действия, но и сообщают адрес, откуда поступил подозрительный вызов (к таким мониторам относится AVPTSR.COM). Обнаружив подобное сообщение, следует выяснить, от какой программы оно пришло, и проанализировать ее коды при помощи резидентного дизассемблера (например, AVPUTIL.COM). При анализе кодов программ, резидентно находящихся в памяти, большую помощь часто оказывает трассирование прерываний 13h и 21h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резидентные DOS-мониторы часто оказываются бессильны, если работа ведется в DOS-окне под Windows 95/NT, поскольку Windows 95/NT позволяют вирусу работать в обход монитора (как, впрочем, и всех остальных резидентных программ). DOS-мониторы неспособны остановить также распространение Windows-виру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выше методы обнаружения файловых и загрузочных вирусов подходят для большинства как резидентных, так и нерезидентных вирусов. Однако эти методы не срабатывают, если вирус выполнен по технологии "Стелс", что делает бесполезным использование большинства резидентных мониторов, утилит сравнения файлов и чтения се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в во внимание всё выше сказанное, можно сделать вывод о большой ненадёжности антивирусных мониторов, как средства защиты от компьютерных вир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ыбор методов построения антивирусного мони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о мной стоит задача разработать антивирусный монитор под операционную систему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98. Первое, что приходит в голову при анализе такой задачи, - разработать резидентную программу, перехватывающую обращения к диску и при возникновении вирусоподобной ситуации генерирующую исключение, либо просто предупреждение пользователю. Однако, написание резидентной программы под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это далеко не простая задача. Да и ко всему прочему, как оказалось, вовсе не обязательно перехватывать и сканировать все обращения к диску, что значительно затрачивает системные ресурсы и может вызывать огромную массу ложных срабаты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м способом в этой ситуации является регулярное сканирование файлов. Хотя, конечно, это отнимает намного больше системных ресурсов, чем мониторинг обращений к диску, но что если сканировать не все 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и 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файлы, а лишь только маленькую часть из них.  Дело в том, что вирусы «охотятся» на любые исполняемые файлы, а некоторые изощренные вирусы, могут, например, «ловить» только файлы, размеры которого лежат в приделах от 40 до 300 Кб. В этом смысле, можно легко выделить группу файлов, которая подходила бы под запросы любого вируса, и размеры её не превышали  бы 5-7 штук. Но ведь совсем не обязательно подставлять под удар «своих», когда можно создать заведомо ненужную группу и выставлять её как бы «ловушкой» для вируса, в то время как нужные файлы были бы под защи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«нужных» файлов я предлагаю использовать разработанный мною метод, который я назвал «Эксклюзив». Его суть заключается в том, что при запуске приложения, использующего данный метод, все выбранные типы файлов открываются с правом доступа к ним только моего приложения. Соответственно ни вирус, ни пользователь(по желанию) не смогут произвести несанкционированные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ка задачи на проектирование.</w:t>
      </w:r>
    </w:p>
    <w:p>
      <w:pPr>
        <w:pStyle w:val="Normal"/>
        <w:spacing w:lineRule="auto" w:line="360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етод ведения мониторинга вирусоподобных ситуаци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ъекты мониторинг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ами мониторинга являются исполняемые 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и 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файлы, созданные монитором для фиксации действий системы над ними. Достаточным в той или иной мере для выявления  вирусоподобных ситуаций, будем считать следующее подмножество файл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:\</w:t>
      </w:r>
      <w:r>
        <w:rPr>
          <w:sz w:val="28"/>
          <w:szCs w:val="28"/>
          <w:lang w:val="en-US"/>
        </w:rPr>
        <w:t>trap3.exe</w:t>
        <w:tab/>
        <w:tab/>
        <w:tab/>
        <w:t>(37,5 Kb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Windows\trap1.exe</w:t>
        <w:tab/>
        <w:t>(631 Kb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Windows\trap2.com</w:t>
        <w:tab/>
        <w:t>(37,5 Kb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мет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ервом запуске антивирусного монитора, создаётся вышеизложенное подмножество файлов-ловушек. После этого, контроль над ними осуществляется регулярно – каждые 10 секунд. В случае изменения или удаления одного из элементов подмножества, пользователь системы получает соответствующее уведомление о действиях произведённых над файлом, и монитор восстанавливает исходный фай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 же время, по желанию, пользователь может защитить все файлы компьютера (кроме ловушек) от возможной модификации или даже просмотра. Или же защитить только загрузочные файлы системы от измене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имущества метод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стота реализации. Программно, способ достаточно лёгок и прозрачен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оверность. В отличие от остальных антивирусных мониторов ошибка второго рода исключен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ниверсальность. Данный антивирусный монитор способен выявлять действия как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-вирусов, так и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>-вирусов, ввиду своей не привязанности к особенностям операционной систем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статки метода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жности при создании оптимального подмножества файлов-ловушек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етод защиты файлов от несанкционированного использования, изменения и модификации – «Эксклюзив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кты защи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ами защиты «Эксклюзива» могут быть любые файлы локального компьютера, попавшие в «поле зрения» приложения(программы), использующего данный метод. Множество указанных объектов защиты изначально определяется пользователем и в любой момент времени может быть изменен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мет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Эксклюзив» представляет собой способ защиты объектов(файлов) и, как следствие, информации находящейся в указанных объектах, от порчи, подмены или даже от ознакомления с нею злоумышлен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ть данного метода заключается в следующем. Выбранные защищаемые файлы, помечаются системой как открытые на эксклюзивное использование приложением, использующим «Эксклюзив». Т.е. в файловой системе указывается служебная информация о непосредственном владельце файла(пользовательском приложении). В зависимости от цели, пользователь выбирает способ доступа к файлам других процессов, определённый на некотором подмножестве(полный доступ, закрыт для любых операций, закрыт для чтения, закрыт для записи). Тем самым, владельцем программы, обеспечивается эксклюзивное право владения и определение способа доступа к защищаемым объектам других процессо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ы при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Кроме очевидной функции, рассматриваемой в контексте данной разработки, метод находит широкое применение в области защиты информации, в частности для разграничения доступа пользователей к систем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имущества мет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требования к аппаратным ресурса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ость к обходу защиты метода оцениваемая уровнем стойкости операционной системы с одной стороны и приложения, использующего данный метод, с друг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граниченное множество объектов защи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ельно простая реализация на уровне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36"/>
          <w:szCs w:val="36"/>
        </w:rPr>
        <w:t>Методы построения системы защиты от несанкционированного  копирования  и  использования приложе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 фиксации аппаратной платфор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истрибутиве программного пакета, помимо исполняемого файла самого антивирусного монитора «</w:t>
      </w:r>
      <w:r>
        <w:rPr>
          <w:sz w:val="28"/>
          <w:szCs w:val="28"/>
          <w:lang w:val="en-US"/>
        </w:rPr>
        <w:t>Amon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», содержится файл «</w:t>
      </w:r>
      <w:r>
        <w:rPr>
          <w:sz w:val="28"/>
          <w:szCs w:val="28"/>
          <w:lang w:val="en-US"/>
        </w:rPr>
        <w:t>Creat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», который после первого запуска приложения удаляется. Но перед своим удалением, он создаёт новый «</w:t>
      </w:r>
      <w:r>
        <w:rPr>
          <w:sz w:val="28"/>
          <w:szCs w:val="28"/>
          <w:lang w:val="en-US"/>
        </w:rPr>
        <w:t>ini</w:t>
      </w:r>
      <w:r>
        <w:rPr>
          <w:sz w:val="28"/>
          <w:szCs w:val="28"/>
        </w:rPr>
        <w:t xml:space="preserve">-файл», в котором содержится всего одно слово – загаммированная дата производства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компьютера-носителя. Этот файл не доступен при активированном приложении, но открыт в противном случае. Если этот файл был случайно удалён, то без переустановки программы, открыть её не удас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 шифровки ключевой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ном варианте антивирусного монитора предусмотрена защита от несанкционированного снятия программы с выполнения - пароль. Он хранится на инсталляционной дискете в файле «</w:t>
      </w:r>
      <w:r>
        <w:rPr>
          <w:sz w:val="28"/>
          <w:szCs w:val="28"/>
          <w:lang w:val="en-US"/>
        </w:rPr>
        <w:t>pi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i</w:t>
      </w:r>
      <w:r>
        <w:rPr>
          <w:sz w:val="28"/>
          <w:szCs w:val="28"/>
        </w:rPr>
        <w:t xml:space="preserve">» в загаммированном виде.  Легальный пользователь может всегда задать или изменить этот пароль при помощи специальной программной оп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ить  пароль без использования программной опции, т.е. методом непосредственного изменения файла затруднительно, поскольку от этого предусмотрена небольшая защита. Дело в том, что пустой файл «</w:t>
      </w:r>
      <w:r>
        <w:rPr>
          <w:sz w:val="28"/>
          <w:szCs w:val="28"/>
          <w:lang w:val="en-US"/>
        </w:rPr>
        <w:t>pi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i</w:t>
      </w:r>
      <w:r>
        <w:rPr>
          <w:sz w:val="28"/>
          <w:szCs w:val="28"/>
        </w:rPr>
        <w:t>» не означает пустой паро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грамма антивирусного монитора – это 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файл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поэтому запуск его на выполнение порождает в системе процесс и он естественно должен фиксироваться в списке процессо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Но это обстоятельство делает программу очень уязвимой в плане того, что её можно снять с выполнения. Для этого в программе предусмотрен способ обхода системной регистрации процесса и другой пользователь не в силах снять этот процесс не прибегая к сторонним разработка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03:00Z</dcterms:created>
  <dc:creator>Женя</dc:creator>
  <dc:description/>
  <dc:language>en-US</dc:language>
  <cp:lastModifiedBy>Женя</cp:lastModifiedBy>
  <dcterms:modified xsi:type="dcterms:W3CDTF">2003-12-09T14:41:00Z</dcterms:modified>
  <cp:revision>55</cp:revision>
  <dc:subject/>
  <dc:title/>
</cp:coreProperties>
</file>