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защиты файлов диска «Эксклюз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5828665" cy="86861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94256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3960"/>
                            <a:ext cx="194256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14760"/>
                            <a:ext cx="194256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0"/>
                            <a:ext cx="1942560" cy="607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1942560" cy="6850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72080"/>
                            <a:ext cx="194256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799880"/>
                            <a:ext cx="1942560" cy="7988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058080"/>
                            <a:ext cx="19425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1160" y="75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60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479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240" y="6857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68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748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84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7085880"/>
                            <a:ext cx="194256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1160" y="811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70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9280" y="251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251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7480" y="354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840" y="354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8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840" y="45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240" y="295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24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1pt;width:458.95pt;height:683.95pt" coordorigin="-540,122" coordsize="9179,13679">
                <v:rect id="shape_0" stroked="f" o:allowincell="f" style="position:absolute;left:-540;top:122;width:9178;height:136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340;top:122;width:3058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40;top:2821;width:3058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901;width:3058;height:537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442;width:3058;height:95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2340;top:1201;width:3058;height:1078;mso-wrap-style:none;v-text-anchor:middle" type="_x0000_t1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062;width:3058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340;top:7681;width:3058;height:1257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662;width:3058;height:89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71;top:13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28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96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44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60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76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19;top:1092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9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246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24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11281;width:3058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1;top:129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1;top:112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4082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40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570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57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;top:84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47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48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32" w:firstLine="708"/>
        <w:rPr/>
      </w:pPr>
      <w:r>
        <w:rPr/>
        <w:t>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Ввод диска для защиты, Вы-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бор типов объектов защиты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и способа доступа к ним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Конец списка</w:t>
        <w:tab/>
        <w:tab/>
        <w:t>Да</w:t>
      </w:r>
    </w:p>
    <w:p>
      <w:pPr>
        <w:pStyle w:val="Normal"/>
        <w:rPr/>
      </w:pPr>
      <w:r>
        <w:rPr/>
        <w:tab/>
        <w:tab/>
        <w:tab/>
        <w:tab/>
        <w:t xml:space="preserve">        каталог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Да</w:t>
        <w:tab/>
        <w:tab/>
        <w:t xml:space="preserve">      Конец списка</w:t>
      </w:r>
    </w:p>
    <w:p>
      <w:pPr>
        <w:pStyle w:val="Normal"/>
        <w:rPr/>
      </w:pPr>
      <w:r>
        <w:rPr/>
        <w:tab/>
        <w:tab/>
        <w:tab/>
        <w:tab/>
        <w:t xml:space="preserve">           файлов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Неверный тип</w:t>
        <w:tab/>
        <w:tab/>
        <w:t>Да</w:t>
      </w:r>
    </w:p>
    <w:p>
      <w:pPr>
        <w:pStyle w:val="Normal"/>
        <w:rPr/>
      </w:pPr>
      <w:r>
        <w:rPr/>
        <w:tab/>
        <w:tab/>
        <w:tab/>
        <w:tab/>
        <w:t xml:space="preserve">          объек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ткрытие файл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с выбранными пра-</w:t>
      </w:r>
    </w:p>
    <w:p>
      <w:pPr>
        <w:pStyle w:val="Normal"/>
        <w:rPr/>
      </w:pPr>
      <w:r>
        <w:rPr/>
        <w:tab/>
        <w:tab/>
        <w:tab/>
        <w:tab/>
        <w:t>вами доступа к нему</w:t>
      </w:r>
    </w:p>
    <w:p>
      <w:pPr>
        <w:pStyle w:val="Normal"/>
        <w:rPr/>
      </w:pPr>
      <w:r>
        <w:rPr/>
        <w:tab/>
        <w:tab/>
        <w:tab/>
        <w:tab/>
        <w:t>друг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Да       Продолжать выполнение?</w:t>
      </w:r>
    </w:p>
    <w:p>
      <w:pPr>
        <w:pStyle w:val="Normal"/>
        <w:rPr/>
      </w:pPr>
      <w:r>
        <w:rPr/>
        <w:tab/>
        <w:tab/>
        <w:tab/>
        <w:tab/>
        <w:tab/>
        <w:t xml:space="preserve">  (ДА)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Да       Продолжать выполнение?</w:t>
      </w:r>
    </w:p>
    <w:p>
      <w:pPr>
        <w:pStyle w:val="Normal"/>
        <w:rPr/>
      </w:pPr>
      <w:r>
        <w:rPr/>
        <w:tab/>
        <w:tab/>
        <w:tab/>
        <w:tab/>
        <w:tab/>
        <w:t xml:space="preserve"> 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защиты от копирования програм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802505" cy="880046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8800560"/>
                          <a:chOff x="0" y="0"/>
                          <a:chExt cx="4802400" cy="880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520" y="0"/>
                            <a:ext cx="47998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113760"/>
                            <a:ext cx="1943280" cy="305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00280"/>
                            <a:ext cx="1943280" cy="68508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930400"/>
                            <a:ext cx="1943280" cy="914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901880"/>
                            <a:ext cx="194328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901880"/>
                            <a:ext cx="1943280" cy="57096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301640"/>
                            <a:ext cx="1943280" cy="608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5330160"/>
                            <a:ext cx="1943280" cy="61164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473880"/>
                            <a:ext cx="194328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29920" y="419040"/>
                            <a:ext cx="1440" cy="3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1920" y="2185560"/>
                            <a:ext cx="458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4909680"/>
                            <a:ext cx="1440" cy="42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5941440"/>
                            <a:ext cx="1440" cy="53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7273440"/>
                            <a:ext cx="1943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456840" y="4606200"/>
                            <a:ext cx="1440" cy="3010680"/>
                          </a:xfrm>
                          <a:prstGeom prst="bentConnector3">
                            <a:avLst>
                              <a:gd name="adj1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1485720"/>
                            <a:ext cx="1440" cy="41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2472480"/>
                            <a:ext cx="144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3844080"/>
                            <a:ext cx="144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3520" y="2472480"/>
                            <a:ext cx="57600" cy="365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6440" y="6130080"/>
                            <a:ext cx="228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600" y="758160"/>
                            <a:ext cx="1828800" cy="10281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1840" y="-557640"/>
                            <a:ext cx="229680" cy="2401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9pt;width:378.2pt;height:692.95pt" coordorigin="1620,218" coordsize="7564,13859">
                <v:rect id="shape_0" stroked="f" o:allowincell="f" style="position:absolute;left:1624;top:218;width:7558;height:13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3;top:397;width:3059;height:48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2343;top:1479;width:3059;height:1078;mso-wrap-style:none;v-text-anchor:middle" type="_x0000_t13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343;top:4833;width:3059;height:143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3213;width:3059;height:89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6123;top:3213;width:3059;height:898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6993;width:3059;height:957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8612;width:3059;height:962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10413;width:3059;height:478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2;top:878;width:1;height:5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3;top:3660;width:721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7950;width:1;height:6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9575;width:1;height:8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343;top:11673;width:3059;height:107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340;top:7472;width:1;height:474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2558;width:1;height:65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4112;width:1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6272;width:1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3;top:4112;width:89;height:576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1;top:9872;width:3598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3;top:1412;width:2879;height:1618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2;top:1052;width:3780;height:360;flip:y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тение из памяти</w:t>
        <w:tab/>
        <w:tab/>
        <w:tab/>
        <w:t xml:space="preserve">      При первом запуске</w:t>
      </w:r>
    </w:p>
    <w:p>
      <w:pPr>
        <w:pStyle w:val="Normal"/>
        <w:rPr/>
      </w:pPr>
      <w:r>
        <w:rPr/>
        <w:tab/>
        <w:tab/>
        <w:tab/>
        <w:tab/>
        <w:t>даты изготовления</w:t>
        <w:tab/>
        <w:tab/>
        <w:tab/>
        <w:t xml:space="preserve">      создаётся 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,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BIOS</w:t>
      </w:r>
      <w:r>
        <w:rPr/>
        <w:t xml:space="preserve"> (0</w:t>
      </w:r>
      <w:r>
        <w:rPr>
          <w:lang w:val="en-US"/>
        </w:rPr>
        <w:t>xffff</w:t>
      </w:r>
      <w:r>
        <w:rPr/>
        <w:t>5)</w:t>
        <w:tab/>
        <w:tab/>
        <w:tab/>
        <w:t xml:space="preserve">      содержащий загам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мированную дату 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  создания </w:t>
      </w:r>
      <w:r>
        <w:rPr>
          <w:lang w:val="en-US"/>
        </w:rPr>
        <w:t>BI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«Программный файл</w:t>
      </w:r>
    </w:p>
    <w:p>
      <w:pPr>
        <w:pStyle w:val="Normal"/>
        <w:rPr/>
      </w:pPr>
      <w:r>
        <w:rPr/>
        <w:tab/>
        <w:tab/>
        <w:tab/>
        <w:t xml:space="preserve">       Файл 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 существ?</w:t>
        <w:tab/>
        <w:tab/>
        <w:t xml:space="preserve">          не существует!»</w:t>
        <w:tab/>
        <w:tab/>
        <w:tab/>
        <w:tab/>
        <w:tab/>
        <w:tab/>
        <w:tab/>
        <w:tab/>
        <w:t xml:space="preserve">         Нет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Да</w:t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Чтение из файла </w:t>
      </w:r>
    </w:p>
    <w:p>
      <w:pPr>
        <w:pStyle w:val="Normal"/>
        <w:ind w:left="2124" w:firstLine="708"/>
        <w:rPr/>
      </w:pPr>
      <w:r>
        <w:rPr/>
        <w:t>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 созданной</w:t>
      </w:r>
    </w:p>
    <w:p>
      <w:pPr>
        <w:pStyle w:val="Normal"/>
        <w:ind w:left="2124" w:firstLine="708"/>
        <w:rPr/>
      </w:pPr>
      <w:r>
        <w:rPr/>
        <w:t>при установке и загам-</w:t>
      </w:r>
    </w:p>
    <w:p>
      <w:pPr>
        <w:pStyle w:val="Normal"/>
        <w:ind w:left="2124" w:firstLine="708"/>
        <w:rPr/>
      </w:pPr>
      <w:r>
        <w:rPr/>
        <w:t xml:space="preserve">мированной даты </w:t>
      </w:r>
      <w:r>
        <w:rPr>
          <w:lang w:val="en-US"/>
        </w:rPr>
        <w:t>B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Гамма-функ-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ции не совпад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«Не легальная копия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программы!!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Запуск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828665" cy="8686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7280" y="816480"/>
                            <a:ext cx="1714680" cy="341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502280"/>
                            <a:ext cx="171468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5560"/>
                            <a:ext cx="1714680" cy="608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9280"/>
                            <a:ext cx="1714680" cy="45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143680"/>
                            <a:ext cx="171468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143680"/>
                            <a:ext cx="1600200" cy="609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285240"/>
                            <a:ext cx="1714680" cy="474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43360"/>
                            <a:ext cx="1714680" cy="30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171468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315200"/>
                            <a:ext cx="171468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223720" y="473040"/>
                            <a:ext cx="468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3000" y="1158840"/>
                            <a:ext cx="144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4080" y="2530440"/>
                            <a:ext cx="5040" cy="55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3694320"/>
                            <a:ext cx="1800" cy="53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4684320"/>
                            <a:ext cx="1800" cy="45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5753880"/>
                            <a:ext cx="1800" cy="53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6759720"/>
                            <a:ext cx="1800" cy="55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7923600"/>
                            <a:ext cx="180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920" y="544752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5760" y="2855160"/>
                            <a:ext cx="914760" cy="4764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520" y="2872800"/>
                            <a:ext cx="171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1320" y="2872800"/>
                            <a:ext cx="125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257800" y="2872800"/>
                            <a:ext cx="334800" cy="2575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3600" y="2872800"/>
                            <a:ext cx="2172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920" y="2872080"/>
                            <a:ext cx="340200" cy="517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8.95pt;height:683.95pt" coordorigin="6,0" coordsize="9179,13679">
                <v:rect id="shape_0" stroked="f" o:allowincell="f" style="position:absolute;left:6;top:0;width:9178;height:136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59;top:1286;width:2699;height:537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59;top:2366;width:2699;height:161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4859;width:2699;height:957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6660;width:2699;height:717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8100;width:2699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8100;width:2519;height:95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9898;width:2699;height:746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13139;width:2699;height:4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60;width:2699;height:478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11520;width:2699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08;top:745;width:5;height:54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7;top:1825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985;width:7;height:87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5818;width:2;height:8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7377;width:2;height:7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9061;width:2;height:83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10645;width:2;height:8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12478;width:2;height:65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6;top:8579;width:90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6;top:4498;width:1438;height:7501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524;width:2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4524;width:198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6;top:4526;width:526;height:4053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8;top:4524;width:3419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6;top:4524;width:535;height:813;flip:y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 xml:space="preserve">       Str = “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 = 0</w:t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derjVvoda = ””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Simvol = ””</w:t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 =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Gamma = “GAMM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ab/>
        <w:tab/>
        <w:tab/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S&lt;=Gamma.Leng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</w:t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  <w:t>Simvol = Str[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amma[S-1]+</w:t>
        <w:tab/>
        <w:tab/>
      </w:r>
      <w:r>
        <w:rPr/>
        <w:t>Нет</w:t>
      </w:r>
      <w:r>
        <w:rPr>
          <w:lang w:val="en-US"/>
        </w:rPr>
        <w:tab/>
        <w:t xml:space="preserve">        SoderjVvoda+=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imvol &gt;= 255</w:t>
        <w:tab/>
        <w:tab/>
        <w:t xml:space="preserve">        Gamma[s-1]+Simv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Simvol+=Gamma[s-1]-25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SoderjVvoda+=simv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 xml:space="preserve">     Нет</w: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lang w:val="en-US"/>
        </w:rPr>
        <w:t>S</w:t>
      </w:r>
      <w:r>
        <w:rPr/>
        <w:t xml:space="preserve"> &gt; </w:t>
      </w:r>
      <w:r>
        <w:rPr>
          <w:lang w:val="en-US"/>
        </w:rPr>
        <w:t>Str</w:t>
      </w:r>
      <w:r>
        <w:rPr/>
        <w:t>.</w:t>
      </w:r>
      <w:r>
        <w:rPr>
          <w:lang w:val="en-US"/>
        </w:rPr>
        <w:t>Length</w:t>
      </w:r>
      <w:r>
        <w:rPr/>
        <w:t>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14:00Z</dcterms:created>
  <dc:creator>Женя</dc:creator>
  <dc:description/>
  <dc:language>en-US</dc:language>
  <cp:lastModifiedBy>Женя</cp:lastModifiedBy>
  <dcterms:modified xsi:type="dcterms:W3CDTF">2003-12-05T15:02:00Z</dcterms:modified>
  <cp:revision>12</cp:revision>
  <dc:subject/>
  <dc:title/>
</cp:coreProperties>
</file>