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ой моей дипломной работы является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тез и анализ КЭМ пространственных конструкций сложной формы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редо мной была поставлена задача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- разработка алгоритмов и диалоговых программ автоматизированного формирования конечно-элементных моделей оболочковых и объемных конструкций, ограниченных поверхностями произвольной формы, при минимальном объеме исходных данны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- разработка технологии создания постпроцессоров программ МКЭ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- конструирование и расчет оболочковой конструкции на прочность и жестк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первые математическое описание поверхностей агрегатов самолета, применил в 30-х годах известный советский авиаконструктор А. Бартини. В последующие десятилетия для этих целей использовались аналитические кривые и поверхности. В последнее десятилетие мощный математический аппарат для инженерно-геометрических расчетов дала теория сплайн-функций. 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right="8" w:hanging="0"/>
        <w:rPr>
          <w:sz w:val="28"/>
          <w:szCs w:val="28"/>
        </w:rPr>
      </w:pPr>
      <w:r>
        <w:rPr>
          <w:sz w:val="28"/>
          <w:szCs w:val="28"/>
        </w:rPr>
        <w:tab/>
        <w:t>На плакате (1) показаны формулы сплайн-интерполяции с переменным шагом. Эту теорию мы используем в работе. Выражение для сплайна на частичном отрезке [x</w:t>
      </w:r>
      <w:r>
        <w:rPr>
          <w:sz w:val="28"/>
          <w:szCs w:val="28"/>
          <w:vertAlign w:val="subscript"/>
        </w:rPr>
        <w:t>j-1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] имеет вид (плакат), где m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наклоны сплайна в узлах, которые определяются из решения СЛАУ (плакат). Поскольку число уравнений на 2 меньше, чем число узлов, то необходимо дополнить их краевыми условиями. На плакате показаны 2 вида этих условий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right="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На плакате (2) показана дискретизация оболочковой и объемной конструкци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роцедуру дискретизации оболочковых конструкций рассмотрим на примере построения оболочки  в основании которой лежит прямоугольная рам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Заданы : координаты опорных точек в основании и высота в середине конструкции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емся граничными условиями по контуру основания, которые задают форму оболочки в местах прилегания к основанию. Вводим желаемую степень дискрет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строение сетки узлов конечно-элементной модели (КЭМ) с помощью сплайн-интерполяции начинаем с построения сплайна по 3 точкам: опорной точки 5 и 2 точкам на середине ребер основания, параллельных оси 0X. Задаемся числом участков по оси 0X и 0Y. Вычислим координаты границ участков и координаты точек на полученной сплайне, с учетом введенной степени дискретизации. Строим семейство сплайнов параллельных оси 0X по известным координатам X и Z. И в результате, вычислив координаты точек на полученных сплайнах, получаем сетку с пронумерованными узлами. “Зашиваем” ее плоскими треугольными конечными элементами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right="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оцедуру дискретизации объемных конструкций рассмотрим на примере массива, ограниченного двумя криволинейными поверхностями и 4 плоскост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адано : координаты опорных точек и высота каждой поверхности по отношению к своему основанию 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адаемся граничными условиями по контурам оснований и вводим желаемую степень дискретизации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right="8" w:hanging="0"/>
        <w:rPr/>
      </w:pPr>
      <w:r>
        <w:rPr>
          <w:sz w:val="28"/>
          <w:szCs w:val="28"/>
        </w:rPr>
        <w:tab/>
        <w:t xml:space="preserve">Далее каждую из поверхностей разбиваем как и в оболочковой конструкции. Так как в условии вводится одна степень дискретизации для обеих поверхностей, то разбиение на конечные элементы не представляет большого труда. Каждому узлу на одной поверхности ставится в соответствие узел на другой. Таким образом получаем семейство шестигранников, которые и разбиваем на конечные элементы - тетраэдры (плакат). 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right="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Часто возникает необходимость изменения полученной поверхности. </w:t>
        <w:tab/>
        <w:t>Эту процедуру рассмотрим на примере оболочковой конечно-элементной модели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right="8" w:hanging="0"/>
        <w:rPr/>
      </w:pPr>
      <w:r>
        <w:rPr>
          <w:sz w:val="28"/>
          <w:szCs w:val="28"/>
        </w:rPr>
        <w:tab/>
        <w:t>Вводим номер изменяемого узла, его новые координаты и степень дополнительной дискретизации. Проводим сплайн через три точки : изменяемую точку и 2 ближайшие точки. Затем с учетом дополнительно введенной степени дискретизации получаем новую сетку и проводим перенумерацию узлов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right="8" w:hanging="0"/>
        <w:rPr/>
      </w:pPr>
      <w:r>
        <w:rPr>
          <w:sz w:val="28"/>
          <w:szCs w:val="28"/>
        </w:rPr>
        <w:tab/>
        <w:t>Разработанные алгоритмы синтеза КЭМ завершаются получением файлов узлов и КЭ для расчета МКЭ, реализованным в промышленных программах “ЛИРА” и др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right="8" w:hanging="0"/>
        <w:rPr/>
      </w:pPr>
      <w:r>
        <w:rPr>
          <w:sz w:val="28"/>
          <w:szCs w:val="28"/>
        </w:rPr>
        <w:tab/>
        <w:t>После расчета по МКЭ получаем обширную информацию о напряженно-деформированном состоянии конструкции. Важнейшим последним этапом анализа силовой конструкции является оценка жесткости и прочности. Мною была составлена процедура для обработки массивов результатов расчета МКЭ и вычисления запасов прочности и жесткости (плакат)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right="8" w:hanging="0"/>
        <w:rPr>
          <w:sz w:val="28"/>
          <w:szCs w:val="28"/>
        </w:rPr>
      </w:pPr>
      <w:r>
        <w:rPr>
          <w:sz w:val="28"/>
          <w:szCs w:val="28"/>
        </w:rPr>
        <w:tab/>
        <w:t>На плакате (3) показана структурная схема диалоговой программы Sintankem составленной на языке C++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right="8" w:hanging="0"/>
        <w:rPr/>
      </w:pPr>
      <w:r>
        <w:rPr>
          <w:sz w:val="28"/>
          <w:szCs w:val="28"/>
        </w:rPr>
        <w:tab/>
        <w:t>На плакате 3 приведены результаты синтеза и анализа конечно-элементной модели оболочковой конструкции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right="8" w:hanging="0"/>
        <w:rPr/>
      </w:pPr>
      <w:r>
        <w:rPr>
          <w:sz w:val="28"/>
          <w:szCs w:val="28"/>
        </w:rPr>
        <w:tab/>
        <w:t>Ее размеры : длина = 8 м., ширина = 4 м., высота = 1 м., толщина стенки = 1см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right="8" w:hanging="0"/>
        <w:rPr/>
      </w:pPr>
      <w:r>
        <w:rPr>
          <w:sz w:val="28"/>
          <w:szCs w:val="28"/>
        </w:rPr>
        <w:tab/>
        <w:t>На конструкцию действует сосредоточенная сила = 0.5 т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right="8" w:hanging="0"/>
        <w:rPr/>
      </w:pPr>
      <w:r>
        <w:rPr>
          <w:sz w:val="28"/>
          <w:szCs w:val="28"/>
        </w:rPr>
        <w:tab/>
        <w:t>В результате синтеза по программе Sintankem получена КЭМ : число узлов - 121, конечных элементов - 200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лученные файлы исходных данных были введены в программу “ЛИРА”. Полученные массивы перемещений узлов и напряжений в конечных элементах использовались для оценки жесткости(плакат) и прочности(плакат). На плакате 3 в таблицах показаны узлы с недостаточной жесткостью и прочностью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right="8" w:hanging="0"/>
        <w:rPr/>
      </w:pPr>
      <w:r>
        <w:rPr>
          <w:sz w:val="28"/>
          <w:szCs w:val="28"/>
        </w:rPr>
        <w:t>- В разделе экономической части моей дипломной работы была проведена оценка трудозатрат на разработку программных модулей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right="8" w:hanging="0"/>
        <w:rPr/>
      </w:pPr>
      <w:r>
        <w:rPr>
          <w:sz w:val="28"/>
          <w:szCs w:val="28"/>
        </w:rPr>
        <w:t>- В разделе безопасности жизнедеятельности создана экспертная система для анализа опасностей на производств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22:25:00Z</dcterms:created>
  <dc:creator>Katya Lazhintseva</dc:creator>
  <dc:description/>
  <dc:language>en-US</dc:language>
  <cp:lastModifiedBy>Katya Lazhintseva</cp:lastModifiedBy>
  <cp:lastPrinted>1996-06-24T14:32:00Z</cp:lastPrinted>
  <dcterms:modified xsi:type="dcterms:W3CDTF">1996-06-24T23:00:00Z</dcterms:modified>
  <cp:revision>31</cp:revision>
  <dc:subject/>
  <dc:title>- ���������� ���������� � ���������� �������� ������������������� ����������� �������-���������� ������� ����������� � �������� �����������, ������������ ������������ ������������ �����, ��� ����������� ������ �������� ������;</dc:title>
</cp:coreProperties>
</file>