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96520</wp:posOffset>
                </wp:positionV>
                <wp:extent cx="0" cy="1854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7.6pt" to="134.7pt,15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710690</wp:posOffset>
                </wp:positionH>
                <wp:positionV relativeFrom="paragraph">
                  <wp:posOffset>1951355</wp:posOffset>
                </wp:positionV>
                <wp:extent cx="420497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53.65pt" to="465.75pt,15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1951355</wp:posOffset>
                </wp:positionV>
                <wp:extent cx="1529080" cy="185483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8920" cy="18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53.65pt" to="134.65pt,299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097,3864" path="m0,3863l9910,3863l13096,0l3186,0l0,3863e" stroked="t" o:allowincell="f" style="position:absolute;margin-left:44.4pt;margin-top:153.65pt;width:371.15pt;height:109.4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19960</wp:posOffset>
                </wp:positionH>
                <wp:positionV relativeFrom="paragraph">
                  <wp:posOffset>1022350</wp:posOffset>
                </wp:positionV>
                <wp:extent cx="1276350" cy="46405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40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6446" path="m1772,6445l1772,0l1728,2l1684,8l1640,18l1596,32l1552,50l1508,72l1464,98l1421,128l1378,162l1335,199l1292,241l1250,286l1208,336l1166,389l1125,446l1084,506l1043,570l1003,638l964,710l925,785l886,863l848,946l811,1031l774,1120l738,1212l702,1307l667,1406l633,1508l599,1613l567,1720l535,1831l503,1945l473,2061l443,2180l415,2302l387,2427l359,2553l333,2683l308,2814l283,2948l260,3084l237,3223l216,3363l195,3505l175,3649l157,3794l139,3942l122,4090l107,4241l92,4392l79,4545l66,4699l55,4855l44,5011l35,5168l27,5326l20,5484l14,5644l9,5803l5,5963l2,6124l1,6284l0,6445l1772,6445e" stroked="t" o:allowincell="f" style="position:absolute;margin-left:174.8pt;margin-top:80.5pt;width:50.2pt;height:182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0</wp:posOffset>
                </wp:positionV>
                <wp:extent cx="1276350" cy="1854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8543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576" path="m0,2575l1772,2575l1770,2445l1763,2314l1752,2185l1736,2057l1715,1930l1691,1804l1662,1681l1628,1560l1591,1441l1549,1325l1504,1213l1454,1104l1401,999l1345,898l1284,801l1221,709l1154,621l1085,539l1012,462l937,390l860,324l780,263l699,209l615,160l530,118l444,82l357,53l268,30l179,13l90,3l0,0l0,2575e" stroked="t" o:allowincell="f" style="position:absolute;margin-left:275.25pt;margin-top:80.5pt;width:50.2pt;height:72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00785</wp:posOffset>
                </wp:positionH>
                <wp:positionV relativeFrom="paragraph">
                  <wp:posOffset>1022350</wp:posOffset>
                </wp:positionV>
                <wp:extent cx="3059430" cy="3092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9280" cy="30924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2,4338" path="m4248,4294l4291,0l4184,0l4077,3l3970,9l3863,18l3756,29l3650,43l3544,59l3438,79l3333,101l3229,125l3125,153l3022,183l2919,215l2818,251l2717,288l2618,329l2519,372l2422,417l2326,465l2231,515l2137,568l2044,623l1953,680l1864,740l1776,802l1689,866l1605,933l1521,1001l1440,1072l1360,1145l1283,1219l1207,1296l1133,1375l1061,1455l991,1537l923,1621l858,1707l794,1794l733,1883l674,1974l617,2066l562,2159l510,2254l460,2350l413,2447l368,2546l326,2645l286,2746l248,2848l213,2950l181,3054l151,3158l124,3263l100,3368l78,3474l59,3581l42,3688l29,3796l18,3904l9,4012l3,4120l0,4228l0,4337l4248,4294e" stroked="t" o:allowincell="f" style="position:absolute;margin-left:94.55pt;margin-top:80.5pt;width:121.6pt;height:122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022350</wp:posOffset>
                </wp:positionV>
                <wp:extent cx="3823970" cy="3092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920" cy="30924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1,4348" path="m0,4294l5310,4347l5310,4239l5306,4132l5300,4025l5290,3918l5276,3811l5260,3704l5240,3598l5217,3493l5190,3387l5161,3283l5128,3179l5092,3075l5052,2973l5010,2871l4964,2770l4916,2671l4864,2572l4809,2474l4752,2377l4691,2282l4627,2188l4561,2095l4491,2003l4419,1913l4344,1825l4266,1738l4186,1652l4103,1568l4018,1486l3930,1406l3839,1327l3746,1251l3651,1176l3553,1103l3454,1032l3352,964l3248,897l3142,832l3034,770l2924,710l2812,652l2699,596l2584,543l2467,491l2348,443l2229,397l2108,353l1985,311l1861,272l1736,236l1610,202l1483,171l1356,142l1227,116l1097,93l967,72l836,54l705,38l573,25l441,15l309,7l176,2l43,0l0,4294e" stroked="t" o:allowincell="f" style="position:absolute;margin-left:375.55pt;margin-top:80.5pt;width:150.5pt;height:12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347595</wp:posOffset>
                </wp:positionH>
                <wp:positionV relativeFrom="paragraph">
                  <wp:posOffset>2105660</wp:posOffset>
                </wp:positionV>
                <wp:extent cx="4079240" cy="15468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916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6,2149" path="m0,2148l5665,2148l5658,2039l5636,1931l5600,1823l5549,1716l5484,1610l5405,1505l5312,1402l5206,1301l5086,1202l4953,1106l4808,1012l4650,921l4480,833l4298,749l4106,668l3903,591l3690,518l3468,449l3236,385l2997,325l2749,270l2495,220l2234,174l1967,134l1696,99l1420,69l1140,44l858,25l573,11l287,3l0,0l0,2148e" stroked="t" o:allowincell="f" style="position:absolute;margin-left:345.45pt;margin-top:165.8pt;width:160.55pt;height:60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31310</wp:posOffset>
                </wp:positionH>
                <wp:positionV relativeFrom="paragraph">
                  <wp:posOffset>1487170</wp:posOffset>
                </wp:positionV>
                <wp:extent cx="1785620" cy="15468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149" path="m0,2148l2479,2148l2476,2036l2466,1925l2449,1814l2425,1704l2395,1595l2359,1488l2316,1382l2267,1279l2212,1178l2150,1079l2083,984l2011,891l1932,802l1849,717l1760,636l1667,558l1570,485l1468,417l1362,353l1252,294l1139,240l1023,191l904,148l782,110l659,77l534,50l407,29l279,14l150,4l21,0l0,2148e" stroked="t" o:allowincell="f" style="position:absolute;margin-left:395.55pt;margin-top:117.1pt;width:70.2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83055</wp:posOffset>
                </wp:positionH>
                <wp:positionV relativeFrom="paragraph">
                  <wp:posOffset>1333500</wp:posOffset>
                </wp:positionV>
                <wp:extent cx="3314700" cy="15468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46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5,2149" path="m4603,2148l4624,0l4391,2l4157,10l3925,23l3695,42l3467,66l3242,96l3020,131l2802,171l2590,216l2382,267l2180,322l1984,381l1795,446l1614,515l1440,588l1274,665l1117,745l969,830l830,918l701,1009l582,1103l473,1199l375,1299l288,1400l212,1503l148,1608l95,1714l53,1822l24,1930l6,2039l0,2148l4603,2148e" stroked="t" o:allowincell="f" style="position:absolute;margin-left:124.65pt;margin-top:105pt;width:131.0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28420</wp:posOffset>
                </wp:positionH>
                <wp:positionV relativeFrom="paragraph">
                  <wp:posOffset>1179195</wp:posOffset>
                </wp:positionV>
                <wp:extent cx="1530350" cy="43281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4328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6012" path="m2125,6011l2125,0l2017,8l1910,31l1803,69l1697,123l1592,192l1489,276l1387,374l1287,487l1189,614l1094,755l1001,910l911,1077l824,1258l741,1450l661,1654l585,1870l513,2096l445,2332l381,2577l322,2831l267,3094l217,3364l172,3641l132,3923l97,4212l68,4504l43,4801l25,5101l11,5403l3,5707l0,6011l2125,6011e" stroked="t" o:allowincell="f" style="position:absolute;margin-left:104.6pt;margin-top:92.85pt;width:60.2pt;height:17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092960</wp:posOffset>
                </wp:positionH>
                <wp:positionV relativeFrom="paragraph">
                  <wp:posOffset>1179195</wp:posOffset>
                </wp:positionV>
                <wp:extent cx="1021080" cy="15468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8,2149" path="m0,2148l1417,2148l1415,2037l1409,1926l1400,1815l1387,1706l1370,1597l1349,1490l1325,1385l1297,1282l1265,1182l1231,1083l1193,988l1151,896l1107,807l1060,722l1010,641l957,563l901,490l843,422l783,358l721,299l657,245l591,196l523,152l454,113l384,80l313,53l241,31l168,15l95,5l21,0l0,2148e" stroked="t" o:allowincell="f" style="position:absolute;margin-left:204.95pt;margin-top:92.85pt;width:40.1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12135</wp:posOffset>
                </wp:positionH>
                <wp:positionV relativeFrom="paragraph">
                  <wp:posOffset>1179195</wp:posOffset>
                </wp:positionV>
                <wp:extent cx="1021080" cy="4328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328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6012" path="m1417,6011l1477,5l1403,0l1330,11l1256,39l1183,82l1111,142l1039,218l969,309l899,415l832,537l765,674l701,825l638,990l577,1169l519,1360l463,1565l410,1781l360,2009l312,2248l267,2497l226,2755l188,3022l153,3298l121,3580l93,3869l69,4165l48,4465l31,4769l17,5076l8,5387l2,5698l0,6011l1417,6011e" stroked="t" o:allowincell="f" style="position:absolute;margin-left:245.05pt;margin-top:92.85pt;width:41.85pt;height:170.3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621405</wp:posOffset>
                </wp:positionH>
                <wp:positionV relativeFrom="paragraph">
                  <wp:posOffset>1179195</wp:posOffset>
                </wp:positionV>
                <wp:extent cx="1276350" cy="15468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149" path="m0,2148l1772,2148l1770,2039l1763,1931l1752,1823l1736,1716l1715,1610l1691,1505l1662,1402l1628,1301l1591,1202l1549,1106l1504,1012l1454,921l1401,833l1345,749l1284,668l1221,591l1154,518l1085,449l1012,385l937,325l860,270l780,220l699,174l615,134l530,99l444,69l357,44l268,25l179,11l90,3l0,0l0,2148e" stroked="t" o:allowincell="f" style="position:absolute;margin-left:335.35pt;margin-top:92.85pt;width:50.2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46150</wp:posOffset>
                </wp:positionH>
                <wp:positionV relativeFrom="paragraph">
                  <wp:posOffset>2105660</wp:posOffset>
                </wp:positionV>
                <wp:extent cx="2804160" cy="15468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1546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5,2149" path="m3894,2148l3894,0l3697,3l3500,11l3304,25l3110,44l2918,69l2728,99l2542,134l2358,174l2179,220l2004,270l1834,325l1669,385l1510,449l1358,518l1211,591l1072,668l939,749l815,833l698,921l589,1012l489,1106l398,1202l316,1301l242,1402l179,1505l124,1610l80,1716l45,1823l20,1931l5,2039l0,2148l3894,2148e" stroked="t" o:allowincell="f" style="position:absolute;margin-left:74.5pt;margin-top:165.8pt;width:110.3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6245</wp:posOffset>
                </wp:positionH>
                <wp:positionV relativeFrom="paragraph">
                  <wp:posOffset>3188335</wp:posOffset>
                </wp:positionV>
                <wp:extent cx="255905" cy="30924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35pt;margin-top:251.0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83055</wp:posOffset>
                </wp:positionH>
                <wp:positionV relativeFrom="paragraph">
                  <wp:posOffset>1797685</wp:posOffset>
                </wp:positionV>
                <wp:extent cx="255905" cy="309245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65pt;margin-top:141.5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03675</wp:posOffset>
                </wp:positionH>
                <wp:positionV relativeFrom="paragraph">
                  <wp:posOffset>3188335</wp:posOffset>
                </wp:positionV>
                <wp:extent cx="255905" cy="30924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251.0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5150485</wp:posOffset>
                </wp:positionH>
                <wp:positionV relativeFrom="paragraph">
                  <wp:posOffset>1797685</wp:posOffset>
                </wp:positionV>
                <wp:extent cx="255905" cy="309245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55pt;margin-top:141.5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729865</wp:posOffset>
                </wp:positionH>
                <wp:positionV relativeFrom="paragraph">
                  <wp:posOffset>868680</wp:posOffset>
                </wp:positionV>
                <wp:extent cx="255905" cy="309245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95pt;margin-top:68.4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66770</wp:posOffset>
                </wp:positionH>
                <wp:positionV relativeFrom="paragraph">
                  <wp:posOffset>1333500</wp:posOffset>
                </wp:positionV>
                <wp:extent cx="1530350" cy="3098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309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431" path="m0,430l2125,430l2122,408l2114,386l2100,365l2082,343l2057,322l2028,301l1993,281l1953,260l1908,241l1858,221l1803,203l1744,184l1680,167l1612,150l1540,134l1464,118l1384,104l1301,90l1214,77l1124,65l1031,54l936,44l838,35l738,27l636,20l533,14l428,9l322,5l215,2l108,1l0,0l0,430e" stroked="t" o:allowincell="f" style="position:absolute;margin-left:325.35pt;margin-top:105pt;width:60.2pt;height:1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13096,3864" path="m0,3863l9909,3863l13095,0l3185,0l0,3863e" stroked="t" o:allowincell="f" style="position:absolute;margin-left:94.55pt;margin-top:397.1pt;width:371.15pt;height:109.4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4114165</wp:posOffset>
                </wp:positionV>
                <wp:extent cx="1276350" cy="46405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40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6446" path="m1772,6445l1772,0l1728,2l1684,8l1640,18l1596,32l1552,50l1508,72l1464,98l1421,128l1378,162l1335,199l1292,241l1250,286l1208,336l1166,389l1125,446l1084,506l1043,570l1003,638l964,710l925,785l886,863l848,946l811,1031l774,1120l738,1212l702,1307l667,1406l633,1508l599,1613l567,1720l535,1831l503,1945l473,2061l443,2180l415,2302l387,2427l359,2553l333,2683l308,2814l283,2948l260,3084l237,3223l216,3363l195,3505l175,3649l157,3794l139,3942l122,4090l107,4241l92,4392l79,4545l66,4699l55,4855l44,5011l35,5168l27,5326l20,5484l14,5644l9,5803l5,5963l2,6124l1,6284l0,6445l1772,6445e" stroked="t" o:allowincell="f" style="position:absolute;margin-left:225pt;margin-top:323.95pt;width:50.2pt;height:182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494405</wp:posOffset>
                </wp:positionH>
                <wp:positionV relativeFrom="paragraph">
                  <wp:posOffset>4114165</wp:posOffset>
                </wp:positionV>
                <wp:extent cx="1276350" cy="18542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8543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576" path="m0,2575l1772,2575l1770,2445l1763,2314l1752,2185l1736,2057l1715,1930l1691,1804l1662,1681l1628,1560l1591,1441l1549,1325l1504,1213l1454,1104l1401,999l1345,898l1284,801l1221,709l1154,621l1085,539l1012,462l937,390l860,324l780,263l699,209l615,160l530,118l444,82l357,53l268,30l179,13l90,3l0,0l0,2575e" stroked="t" o:allowincell="f" style="position:absolute;margin-left:325.4pt;margin-top:323.95pt;width:50.2pt;height:72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37690</wp:posOffset>
                </wp:positionH>
                <wp:positionV relativeFrom="paragraph">
                  <wp:posOffset>4114165</wp:posOffset>
                </wp:positionV>
                <wp:extent cx="3059430" cy="30924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9280" cy="30924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2,4338" path="m4248,4294l4291,0l4184,0l4077,3l3970,9l3863,18l3756,29l3650,43l3544,59l3438,79l3333,101l3229,125l3125,153l3022,183l2919,215l2818,251l2717,288l2618,329l2519,372l2422,417l2326,465l2231,515l2137,568l2044,623l1953,680l1864,740l1776,802l1689,866l1605,933l1521,1001l1440,1072l1360,1145l1283,1219l1207,1296l1133,1375l1061,1455l991,1537l923,1621l858,1707l794,1794l733,1883l674,1974l617,2066l562,2159l510,2254l460,2350l413,2447l368,2546l326,2645l286,2746l248,2848l213,2950l181,3054l151,3158l124,3263l100,3368l78,3474l59,3581l42,3688l29,3796l18,3904l9,4012l3,4120l0,4228l0,4337l4248,4294e" stroked="t" o:allowincell="f" style="position:absolute;margin-left:144.7pt;margin-top:323.95pt;width:121.6pt;height:122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494405</wp:posOffset>
                </wp:positionH>
                <wp:positionV relativeFrom="paragraph">
                  <wp:posOffset>4114165</wp:posOffset>
                </wp:positionV>
                <wp:extent cx="3823970" cy="30924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920" cy="30924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1,4348" path="m0,4294l5310,4347l5310,4239l5306,4132l5300,4025l5290,3918l5276,3811l5260,3704l5240,3598l5217,3493l5190,3387l5161,3283l5128,3179l5092,3075l5052,2973l5010,2871l4964,2770l4916,2671l4864,2572l4809,2474l4752,2377l4691,2282l4627,2188l4561,2095l4491,2003l4419,1913l4344,1825l4266,1738l4186,1652l4103,1568l4018,1486l3930,1406l3839,1327l3746,1251l3651,1176l3553,1103l3454,1032l3352,964l3248,897l3142,832l3034,770l2924,710l2812,652l2699,596l2584,543l2467,491l2348,443l2229,397l2108,353l1985,311l1861,272l1736,236l1610,202l1483,171l1356,142l1227,116l1097,93l967,72l836,54l705,38l573,25l441,15l309,7l176,2l43,0l0,4294e" stroked="t" o:allowincell="f" style="position:absolute;margin-left:425.7pt;margin-top:323.95pt;width:150.5pt;height:12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984500</wp:posOffset>
                </wp:positionH>
                <wp:positionV relativeFrom="paragraph">
                  <wp:posOffset>5197475</wp:posOffset>
                </wp:positionV>
                <wp:extent cx="4079240" cy="15468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916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6,2149" path="m0,2148l5665,2148l5658,2039l5636,1931l5600,1823l5549,1716l5484,1610l5405,1505l5312,1402l5206,1301l5086,1202l4953,1106l4808,1012l4650,921l4480,833l4298,749l4106,668l3903,591l3690,518l3468,449l3236,385l2997,325l2749,270l2495,220l2234,174l1967,134l1696,99l1420,69l1140,44l858,25l573,11l287,3l0,0l0,2148e" stroked="t" o:allowincell="f" style="position:absolute;margin-left:395.55pt;margin-top:409.25pt;width:160.55pt;height:60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768215</wp:posOffset>
                </wp:positionH>
                <wp:positionV relativeFrom="paragraph">
                  <wp:posOffset>4578985</wp:posOffset>
                </wp:positionV>
                <wp:extent cx="1785620" cy="154686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149" path="m0,2148l2479,2148l2476,2036l2466,1925l2449,1814l2425,1704l2395,1595l2359,1488l2316,1382l2267,1279l2212,1178l2150,1079l2083,984l2011,891l1932,802l1849,717l1760,636l1667,558l1570,485l1468,417l1362,353l1252,294l1139,240l1023,191l904,148l782,110l659,77l534,50l407,29l279,14l150,4l21,0l0,2148e" stroked="t" o:allowincell="f" style="position:absolute;margin-left:445.7pt;margin-top:360.55pt;width:70.2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219960</wp:posOffset>
                </wp:positionH>
                <wp:positionV relativeFrom="paragraph">
                  <wp:posOffset>4425315</wp:posOffset>
                </wp:positionV>
                <wp:extent cx="3314700" cy="15468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46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5,2149" path="m4603,2148l4624,0l4391,2l4157,10l3925,23l3695,42l3467,66l3242,96l3020,131l2802,171l2590,216l2382,267l2180,322l1984,381l1795,446l1614,515l1440,588l1274,665l1117,745l969,830l830,918l701,1009l582,1103l473,1199l375,1299l288,1400l212,1503l148,1608l95,1714l53,1822l24,1930l6,2039l0,2148l4603,2148e" stroked="t" o:allowincell="f" style="position:absolute;margin-left:174.8pt;margin-top:348.45pt;width:131.0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965325</wp:posOffset>
                </wp:positionH>
                <wp:positionV relativeFrom="paragraph">
                  <wp:posOffset>4269105</wp:posOffset>
                </wp:positionV>
                <wp:extent cx="1530350" cy="432816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4328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6012" path="m2125,6011l2125,0l2017,8l1910,31l1803,69l1697,123l1592,192l1489,276l1387,374l1287,487l1189,614l1094,755l1001,910l911,1077l824,1258l741,1450l661,1654l585,1870l513,2096l445,2332l381,2577l322,2831l267,3094l217,3364l172,3641l132,3923l97,4212l68,4504l43,4801l25,5101l11,5403l3,5707l0,6011l2125,6011e" stroked="t" o:allowincell="f" style="position:absolute;margin-left:154.75pt;margin-top:336.15pt;width:60.2pt;height:17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729865</wp:posOffset>
                </wp:positionH>
                <wp:positionV relativeFrom="paragraph">
                  <wp:posOffset>4269105</wp:posOffset>
                </wp:positionV>
                <wp:extent cx="1021080" cy="15468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8,2149" path="m0,2148l1417,2148l1415,2037l1409,1926l1400,1815l1387,1706l1370,1597l1349,1490l1325,1385l1297,1282l1265,1182l1231,1083l1193,988l1151,896l1107,807l1060,722l1010,641l957,563l901,490l843,422l783,358l721,299l657,245l591,196l523,152l454,113l384,80l313,53l241,31l168,15l95,5l21,0l0,2148e" stroked="t" o:allowincell="f" style="position:absolute;margin-left:255.1pt;margin-top:336.15pt;width:40.1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749040</wp:posOffset>
                </wp:positionH>
                <wp:positionV relativeFrom="paragraph">
                  <wp:posOffset>4269105</wp:posOffset>
                </wp:positionV>
                <wp:extent cx="1021080" cy="43281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328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6012" path="m1417,6011l1477,5l1403,0l1330,11l1256,39l1183,82l1111,142l1039,218l969,309l899,415l832,537l765,674l701,825l638,990l577,1169l519,1360l463,1565l410,1781l360,2009l312,2248l267,2497l226,2755l188,3022l153,3298l121,3580l93,3869l69,4165l48,4465l31,4769l17,5076l8,5387l2,5698l0,6011l1417,6011e" stroked="t" o:allowincell="f" style="position:absolute;margin-left:295.2pt;margin-top:336.15pt;width:41.85pt;height:170.3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258945</wp:posOffset>
                </wp:positionH>
                <wp:positionV relativeFrom="paragraph">
                  <wp:posOffset>4269105</wp:posOffset>
                </wp:positionV>
                <wp:extent cx="1276350" cy="154686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149" path="m0,2148l1772,2148l1770,2039l1763,1931l1752,1823l1736,1716l1715,1610l1691,1505l1662,1402l1628,1301l1591,1202l1549,1106l1504,1012l1454,921l1401,833l1345,749l1284,668l1221,591l1154,518l1085,449l1012,385l937,325l860,270l780,220l699,174l615,134l530,99l444,69l357,44l268,25l179,11l90,3l0,0l0,2148e" stroked="t" o:allowincell="f" style="position:absolute;margin-left:385.55pt;margin-top:336.15pt;width:50.2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583055</wp:posOffset>
                </wp:positionH>
                <wp:positionV relativeFrom="paragraph">
                  <wp:posOffset>5197475</wp:posOffset>
                </wp:positionV>
                <wp:extent cx="2804160" cy="154686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1546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5,2149" path="m3894,2148l3894,0l3697,3l3500,11l3304,25l3110,44l2918,69l2728,99l2542,134l2358,174l2179,220l2004,270l1834,325l1669,385l1510,449l1358,518l1211,591l1072,668l939,749l815,833l698,921l589,1012l489,1106l398,1202l316,1301l242,1402l179,1505l124,1610l80,1716l45,1823l20,1931l5,2039l0,2148l3894,2148e" stroked="t" o:allowincell="f" style="position:absolute;margin-left:124.65pt;margin-top:409.25pt;width:110.3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73785</wp:posOffset>
                </wp:positionH>
                <wp:positionV relativeFrom="paragraph">
                  <wp:posOffset>6280150</wp:posOffset>
                </wp:positionV>
                <wp:extent cx="255905" cy="30924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55pt;margin-top:494.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219960</wp:posOffset>
                </wp:positionH>
                <wp:positionV relativeFrom="paragraph">
                  <wp:posOffset>4886960</wp:posOffset>
                </wp:positionV>
                <wp:extent cx="255905" cy="309245"/>
                <wp:effectExtent l="12700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8pt;margin-top:384.8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641215</wp:posOffset>
                </wp:positionH>
                <wp:positionV relativeFrom="paragraph">
                  <wp:posOffset>6280150</wp:posOffset>
                </wp:positionV>
                <wp:extent cx="255905" cy="30924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45pt;margin-top:494.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787390</wp:posOffset>
                </wp:positionH>
                <wp:positionV relativeFrom="paragraph">
                  <wp:posOffset>4886960</wp:posOffset>
                </wp:positionV>
                <wp:extent cx="255905" cy="309245"/>
                <wp:effectExtent l="12700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5.7pt;margin-top:384.8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3366770</wp:posOffset>
                </wp:positionH>
                <wp:positionV relativeFrom="paragraph">
                  <wp:posOffset>3960495</wp:posOffset>
                </wp:positionV>
                <wp:extent cx="255905" cy="30924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1pt;margin-top:311.8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003675</wp:posOffset>
                </wp:positionH>
                <wp:positionV relativeFrom="paragraph">
                  <wp:posOffset>4425315</wp:posOffset>
                </wp:positionV>
                <wp:extent cx="1530350" cy="30988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309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431" path="m0,430l2125,430l2122,408l2114,386l2100,365l2082,343l2057,322l2028,301l1993,281l1953,260l1908,241l1858,221l1803,203l1744,184l1680,167l1612,150l1540,134l1464,118l1384,104l1301,90l1214,77l1124,65l1031,54l936,44l838,35l738,27l636,20l533,14l428,9l322,5l215,2l108,1l0,0l0,430e" stroked="t" o:allowincell="f" style="position:absolute;margin-left:375.5pt;margin-top:348.45pt;width:60.2pt;height:1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131310</wp:posOffset>
                </wp:positionH>
                <wp:positionV relativeFrom="paragraph">
                  <wp:posOffset>3034030</wp:posOffset>
                </wp:positionV>
                <wp:extent cx="255270" cy="30797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307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38.9pt" to="345.35pt,263.1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112135</wp:posOffset>
                </wp:positionH>
                <wp:positionV relativeFrom="paragraph">
                  <wp:posOffset>3342005</wp:posOffset>
                </wp:positionV>
                <wp:extent cx="1019810" cy="0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263.15pt" to="325.3pt,263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768215</wp:posOffset>
                </wp:positionH>
                <wp:positionV relativeFrom="paragraph">
                  <wp:posOffset>5970270</wp:posOffset>
                </wp:positionV>
                <wp:extent cx="382270" cy="464820"/>
                <wp:effectExtent l="6350" t="6350" r="6350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2320" cy="46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470.1pt" to="405.5pt,5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749040</wp:posOffset>
                </wp:positionH>
                <wp:positionV relativeFrom="paragraph">
                  <wp:posOffset>6434455</wp:posOffset>
                </wp:positionV>
                <wp:extent cx="1019810" cy="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06.65pt" to="375.45pt,506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385945</wp:posOffset>
                </wp:positionH>
                <wp:positionV relativeFrom="paragraph">
                  <wp:posOffset>2877820</wp:posOffset>
                </wp:positionV>
                <wp:extent cx="0" cy="15367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226.6pt" to="345.35pt,23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0690</wp:posOffset>
                </wp:positionH>
                <wp:positionV relativeFrom="paragraph">
                  <wp:posOffset>84455</wp:posOffset>
                </wp:positionV>
                <wp:extent cx="0" cy="185483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6.65pt" to="134.7pt,15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10690</wp:posOffset>
                </wp:positionH>
                <wp:positionV relativeFrom="paragraph">
                  <wp:posOffset>1939290</wp:posOffset>
                </wp:positionV>
                <wp:extent cx="42049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52.7pt" to="465.75pt,15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1610</wp:posOffset>
                </wp:positionH>
                <wp:positionV relativeFrom="paragraph">
                  <wp:posOffset>1939290</wp:posOffset>
                </wp:positionV>
                <wp:extent cx="1529080" cy="1854835"/>
                <wp:effectExtent l="6350" t="6985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8920" cy="18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52.7pt" to="134.65pt,298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3097,3864" path="m0,3863l9910,3863l13096,0l3186,0l0,3863e" stroked="t" o:allowincell="f" style="position:absolute;margin-left:44.4pt;margin-top:152.7pt;width:371.15pt;height:109.4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19960</wp:posOffset>
                </wp:positionH>
                <wp:positionV relativeFrom="paragraph">
                  <wp:posOffset>1010285</wp:posOffset>
                </wp:positionV>
                <wp:extent cx="1276350" cy="46405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40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6446" path="m1772,6445l1772,0l1728,2l1684,8l1640,18l1596,32l1552,50l1508,72l1464,98l1421,128l1378,162l1335,199l1292,241l1250,286l1208,336l1166,389l1125,446l1084,506l1043,570l1003,638l964,710l925,785l886,863l848,946l811,1031l774,1120l738,1212l702,1307l667,1406l633,1508l599,1613l567,1720l535,1831l503,1945l473,2061l443,2180l415,2302l387,2427l359,2553l333,2683l308,2814l283,2948l260,3084l237,3223l216,3363l195,3505l175,3649l157,3794l139,3942l122,4090l107,4241l92,4392l79,4545l66,4699l55,4855l44,5011l35,5168l27,5326l20,5484l14,5644l9,5803l5,5963l2,6124l1,6284l0,6445l1772,6445e" stroked="t" o:allowincell="f" style="position:absolute;margin-left:174.8pt;margin-top:79.55pt;width:50.2pt;height:182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010285</wp:posOffset>
                </wp:positionV>
                <wp:extent cx="1276350" cy="18542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8543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576" path="m0,2575l1772,2575l1770,2445l1763,2314l1752,2185l1736,2057l1715,1930l1691,1804l1662,1681l1628,1560l1591,1441l1549,1325l1504,1213l1454,1104l1401,999l1345,898l1284,801l1221,709l1154,621l1085,539l1012,462l937,390l860,324l780,263l699,209l615,160l530,118l444,82l357,53l268,30l179,13l90,3l0,0l0,2575e" stroked="t" o:allowincell="f" style="position:absolute;margin-left:275.25pt;margin-top:79.55pt;width:50.2pt;height:72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00785</wp:posOffset>
                </wp:positionH>
                <wp:positionV relativeFrom="paragraph">
                  <wp:posOffset>1010285</wp:posOffset>
                </wp:positionV>
                <wp:extent cx="3059430" cy="30924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9280" cy="30924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2,4338" path="m4248,4294l4291,0l4184,0l4077,3l3970,9l3863,18l3756,29l3650,43l3544,59l3438,79l3333,101l3229,125l3125,153l3022,183l2919,215l2818,251l2717,288l2618,329l2519,372l2422,417l2326,465l2231,515l2137,568l2044,623l1953,680l1864,740l1776,802l1689,866l1605,933l1521,1001l1440,1072l1360,1145l1283,1219l1207,1296l1133,1375l1061,1455l991,1537l923,1621l858,1707l794,1794l733,1883l674,1974l617,2066l562,2159l510,2254l460,2350l413,2447l368,2546l326,2645l286,2746l248,2848l213,2950l181,3054l151,3158l124,3263l100,3368l78,3474l59,3581l42,3688l29,3796l18,3904l9,4012l3,4120l0,4228l0,4337l4248,4294e" stroked="t" o:allowincell="f" style="position:absolute;margin-left:94.55pt;margin-top:79.55pt;width:121.6pt;height:122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010285</wp:posOffset>
                </wp:positionV>
                <wp:extent cx="3823970" cy="309245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920" cy="30924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1,4348" path="m0,4294l5310,4347l5310,4239l5306,4132l5300,4025l5290,3918l5276,3811l5260,3704l5240,3598l5217,3493l5190,3387l5161,3283l5128,3179l5092,3075l5052,2973l5010,2871l4964,2770l4916,2671l4864,2572l4809,2474l4752,2377l4691,2282l4627,2188l4561,2095l4491,2003l4419,1913l4344,1825l4266,1738l4186,1652l4103,1568l4018,1486l3930,1406l3839,1327l3746,1251l3651,1176l3553,1103l3454,1032l3352,964l3248,897l3142,832l3034,770l2924,710l2812,652l2699,596l2584,543l2467,491l2348,443l2229,397l2108,353l1985,311l1861,272l1736,236l1610,202l1483,171l1356,142l1227,116l1097,93l967,72l836,54l705,38l573,25l441,15l309,7l176,2l43,0l0,4294e" stroked="t" o:allowincell="f" style="position:absolute;margin-left:375.55pt;margin-top:79.55pt;width:150.5pt;height:12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347595</wp:posOffset>
                </wp:positionH>
                <wp:positionV relativeFrom="paragraph">
                  <wp:posOffset>2093595</wp:posOffset>
                </wp:positionV>
                <wp:extent cx="4079240" cy="154686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916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6,2149" path="m0,2148l5665,2148l5658,2039l5636,1931l5600,1823l5549,1716l5484,1610l5405,1505l5312,1402l5206,1301l5086,1202l4953,1106l4808,1012l4650,921l4480,833l4298,749l4106,668l3903,591l3690,518l3468,449l3236,385l2997,325l2749,270l2495,220l2234,174l1967,134l1696,99l1420,69l1140,44l858,25l573,11l287,3l0,0l0,2148e" stroked="t" o:allowincell="f" style="position:absolute;margin-left:345.45pt;margin-top:164.85pt;width:160.55pt;height:60.85pt;mso-wrap-style:none;v-text-anchor:middle">
                <v:fill o:detectmouseclick="t" on="false"/>
                <v:stroke color="black" weight="507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131310</wp:posOffset>
                </wp:positionH>
                <wp:positionV relativeFrom="paragraph">
                  <wp:posOffset>1475105</wp:posOffset>
                </wp:positionV>
                <wp:extent cx="1785620" cy="154686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149" path="m0,2148l2479,2148l2476,2036l2466,1925l2449,1814l2425,1704l2395,1595l2359,1488l2316,1382l2267,1279l2212,1178l2150,1079l2083,984l2011,891l1932,802l1849,717l1760,636l1667,558l1570,485l1468,417l1362,353l1252,294l1139,240l1023,191l904,148l782,110l659,77l534,50l407,29l279,14l150,4l21,0l0,2148e" stroked="t" o:allowincell="f" style="position:absolute;margin-left:395.55pt;margin-top:116.15pt;width:70.2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83055</wp:posOffset>
                </wp:positionH>
                <wp:positionV relativeFrom="paragraph">
                  <wp:posOffset>1321435</wp:posOffset>
                </wp:positionV>
                <wp:extent cx="3314700" cy="154686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46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5,2149" path="m4603,2148l4624,0l4391,2l4157,10l3925,23l3695,42l3467,66l3242,96l3020,131l2802,171l2590,216l2382,267l2180,322l1984,381l1795,446l1614,515l1440,588l1274,665l1117,745l969,830l830,918l701,1009l582,1103l473,1199l375,1299l288,1400l212,1503l148,1608l95,1714l53,1822l24,1930l6,2039l0,2148l4603,2148e" stroked="t" o:allowincell="f" style="position:absolute;margin-left:124.65pt;margin-top:104.05pt;width:131.0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8420</wp:posOffset>
                </wp:positionH>
                <wp:positionV relativeFrom="paragraph">
                  <wp:posOffset>1167130</wp:posOffset>
                </wp:positionV>
                <wp:extent cx="1530350" cy="432816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4328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6012" path="m2125,6011l2125,0l2017,8l1910,31l1803,69l1697,123l1592,192l1489,276l1387,374l1287,487l1189,614l1094,755l1001,910l911,1077l824,1258l741,1450l661,1654l585,1870l513,2096l445,2332l381,2577l322,2831l267,3094l217,3364l172,3641l132,3923l97,4212l68,4504l43,4801l25,5101l11,5403l3,5707l0,6011l2125,6011e" stroked="t" o:allowincell="f" style="position:absolute;margin-left:104.6pt;margin-top:91.9pt;width:60.2pt;height:17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92960</wp:posOffset>
                </wp:positionH>
                <wp:positionV relativeFrom="paragraph">
                  <wp:posOffset>1167130</wp:posOffset>
                </wp:positionV>
                <wp:extent cx="1021080" cy="15468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8,2149" path="m0,2148l1417,2148l1415,2037l1409,1926l1400,1815l1387,1706l1370,1597l1349,1490l1325,1385l1297,1282l1265,1182l1231,1083l1193,988l1151,896l1107,807l1060,722l1010,641l957,563l901,490l843,422l783,358l721,299l657,245l591,196l523,152l454,113l384,80l313,53l241,31l168,15l95,5l21,0l0,2148e" stroked="t" o:allowincell="f" style="position:absolute;margin-left:204.95pt;margin-top:91.9pt;width:40.1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12135</wp:posOffset>
                </wp:positionH>
                <wp:positionV relativeFrom="paragraph">
                  <wp:posOffset>1167130</wp:posOffset>
                </wp:positionV>
                <wp:extent cx="1021080" cy="432816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328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6012" path="m1417,6011l1477,5l1403,0l1330,11l1256,39l1183,82l1111,142l1039,218l969,309l899,415l832,537l765,674l701,825l638,990l577,1169l519,1360l463,1565l410,1781l360,2009l312,2248l267,2497l226,2755l188,3022l153,3298l121,3580l93,3869l69,4165l48,4465l31,4769l17,5076l8,5387l2,5698l0,6011l1417,6011e" stroked="t" o:allowincell="f" style="position:absolute;margin-left:245.05pt;margin-top:91.9pt;width:41.85pt;height:170.3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621405</wp:posOffset>
                </wp:positionH>
                <wp:positionV relativeFrom="paragraph">
                  <wp:posOffset>1167130</wp:posOffset>
                </wp:positionV>
                <wp:extent cx="1276350" cy="154686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149" path="m0,2148l1772,2148l1770,2039l1763,1931l1752,1823l1736,1716l1715,1610l1691,1505l1662,1402l1628,1301l1591,1202l1549,1106l1504,1012l1454,921l1401,833l1345,749l1284,668l1221,591l1154,518l1085,449l1012,385l937,325l860,270l780,220l699,174l615,134l530,99l444,69l357,44l268,25l179,11l90,3l0,0l0,2148e" stroked="t" o:allowincell="f" style="position:absolute;margin-left:335.35pt;margin-top:91.9pt;width:50.2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946150</wp:posOffset>
                </wp:positionH>
                <wp:positionV relativeFrom="paragraph">
                  <wp:posOffset>2093595</wp:posOffset>
                </wp:positionV>
                <wp:extent cx="2804160" cy="154686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1546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5,2149" path="m3894,2148l3894,0l3697,3l3500,11l3304,25l3110,44l2918,69l2728,99l2542,134l2358,174l2179,220l2004,270l1834,325l1669,385l1510,449l1358,518l1211,591l1072,668l939,749l815,833l698,921l589,1012l489,1106l398,1202l316,1301l242,1402l179,1505l124,1610l80,1716l45,1823l20,1931l5,2039l0,2148l3894,2148e" stroked="t" o:allowincell="f" style="position:absolute;margin-left:74.5pt;margin-top:164.85pt;width:110.3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36245</wp:posOffset>
                </wp:positionH>
                <wp:positionV relativeFrom="paragraph">
                  <wp:posOffset>3176270</wp:posOffset>
                </wp:positionV>
                <wp:extent cx="255905" cy="309245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35pt;margin-top:250.1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83055</wp:posOffset>
                </wp:positionH>
                <wp:positionV relativeFrom="paragraph">
                  <wp:posOffset>1785620</wp:posOffset>
                </wp:positionV>
                <wp:extent cx="255905" cy="3092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4.65pt;margin-top:140.6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003675</wp:posOffset>
                </wp:positionH>
                <wp:positionV relativeFrom="paragraph">
                  <wp:posOffset>3176270</wp:posOffset>
                </wp:positionV>
                <wp:extent cx="255905" cy="309245"/>
                <wp:effectExtent l="12700" t="12700" r="1270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250.1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150485</wp:posOffset>
                </wp:positionH>
                <wp:positionV relativeFrom="paragraph">
                  <wp:posOffset>1785620</wp:posOffset>
                </wp:positionV>
                <wp:extent cx="255905" cy="309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.55pt;margin-top:140.6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29865</wp:posOffset>
                </wp:positionH>
                <wp:positionV relativeFrom="paragraph">
                  <wp:posOffset>856615</wp:posOffset>
                </wp:positionV>
                <wp:extent cx="255905" cy="3092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95pt;margin-top:67.4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66770</wp:posOffset>
                </wp:positionH>
                <wp:positionV relativeFrom="paragraph">
                  <wp:posOffset>1321435</wp:posOffset>
                </wp:positionV>
                <wp:extent cx="1530350" cy="3098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309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431" path="m0,430l2125,430l2122,408l2114,386l2100,365l2082,343l2057,322l2028,301l1993,281l1953,260l1908,241l1858,221l1803,203l1744,184l1680,167l1612,150l1540,134l1464,118l1384,104l1301,90l1214,77l1124,65l1031,54l936,44l838,35l738,27l636,20l533,14l428,9l322,5l215,2l108,1l0,0l0,430e" stroked="t" o:allowincell="f" style="position:absolute;margin-left:325.35pt;margin-top:104.05pt;width:60.2pt;height:1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pict>
          <v:shape id="shape_0" coordsize="13096,3864" path="m0,3863l9909,3863l13095,0l3185,0l0,3863e" stroked="t" o:allowincell="f" style="position:absolute;margin-left:94.55pt;margin-top:396.15pt;width:371.15pt;height:109.45pt;mso-wrap-style:none;v-text-anchor:middle">
            <v:fill o:detectmouseclick="t" on="false"/>
            <v:stroke color="black" weight="1260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4102100</wp:posOffset>
                </wp:positionV>
                <wp:extent cx="1276350" cy="46405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46407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6446" path="m1772,6445l1772,0l1728,2l1684,8l1640,18l1596,32l1552,50l1508,72l1464,98l1421,128l1378,162l1335,199l1292,241l1250,286l1208,336l1166,389l1125,446l1084,506l1043,570l1003,638l964,710l925,785l886,863l848,946l811,1031l774,1120l738,1212l702,1307l667,1406l633,1508l599,1613l567,1720l535,1831l503,1945l473,2061l443,2180l415,2302l387,2427l359,2553l333,2683l308,2814l283,2948l260,3084l237,3223l216,3363l195,3505l175,3649l157,3794l139,3942l122,4090l107,4241l92,4392l79,4545l66,4699l55,4855l44,5011l35,5168l27,5326l20,5484l14,5644l9,5803l5,5963l2,6124l1,6284l0,6445l1772,6445e" stroked="t" o:allowincell="f" style="position:absolute;margin-left:225pt;margin-top:323pt;width:50.2pt;height:182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494405</wp:posOffset>
                </wp:positionH>
                <wp:positionV relativeFrom="paragraph">
                  <wp:posOffset>4102100</wp:posOffset>
                </wp:positionV>
                <wp:extent cx="1276350" cy="185420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8543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576" path="m0,2575l1772,2575l1770,2445l1763,2314l1752,2185l1736,2057l1715,1930l1691,1804l1662,1681l1628,1560l1591,1441l1549,1325l1504,1213l1454,1104l1401,999l1345,898l1284,801l1221,709l1154,621l1085,539l1012,462l937,390l860,324l780,263l699,209l615,160l530,118l444,82l357,53l268,30l179,13l90,3l0,0l0,2575e" stroked="t" o:allowincell="f" style="position:absolute;margin-left:325.4pt;margin-top:323pt;width:50.2pt;height:72.9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37690</wp:posOffset>
                </wp:positionH>
                <wp:positionV relativeFrom="paragraph">
                  <wp:posOffset>4102100</wp:posOffset>
                </wp:positionV>
                <wp:extent cx="3059430" cy="309245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9280" cy="30924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92,4338" path="m4248,4294l4291,0l4184,0l4077,3l3970,9l3863,18l3756,29l3650,43l3544,59l3438,79l3333,101l3229,125l3125,153l3022,183l2919,215l2818,251l2717,288l2618,329l2519,372l2422,417l2326,465l2231,515l2137,568l2044,623l1953,680l1864,740l1776,802l1689,866l1605,933l1521,1001l1440,1072l1360,1145l1283,1219l1207,1296l1133,1375l1061,1455l991,1537l923,1621l858,1707l794,1794l733,1883l674,1974l617,2066l562,2159l510,2254l460,2350l413,2447l368,2546l326,2645l286,2746l248,2848l213,2950l181,3054l151,3158l124,3263l100,3368l78,3474l59,3581l42,3688l29,3796l18,3904l9,4012l3,4120l0,4228l0,4337l4248,4294e" stroked="t" o:allowincell="f" style="position:absolute;margin-left:144.7pt;margin-top:323pt;width:121.6pt;height:122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494405</wp:posOffset>
                </wp:positionH>
                <wp:positionV relativeFrom="paragraph">
                  <wp:posOffset>4102100</wp:posOffset>
                </wp:positionV>
                <wp:extent cx="3823970" cy="309245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920" cy="30924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1,4348" path="m0,4294l5310,4347l5310,4239l5306,4132l5300,4025l5290,3918l5276,3811l5260,3704l5240,3598l5217,3493l5190,3387l5161,3283l5128,3179l5092,3075l5052,2973l5010,2871l4964,2770l4916,2671l4864,2572l4809,2474l4752,2377l4691,2282l4627,2188l4561,2095l4491,2003l4419,1913l4344,1825l4266,1738l4186,1652l4103,1568l4018,1486l3930,1406l3839,1327l3746,1251l3651,1176l3553,1103l3454,1032l3352,964l3248,897l3142,832l3034,770l2924,710l2812,652l2699,596l2584,543l2467,491l2348,443l2229,397l2108,353l1985,311l1861,272l1736,236l1610,202l1483,171l1356,142l1227,116l1097,93l967,72l836,54l705,38l573,25l441,15l309,7l176,2l43,0l0,4294e" stroked="t" o:allowincell="f" style="position:absolute;margin-left:425.7pt;margin-top:323pt;width:150.5pt;height:123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984500</wp:posOffset>
                </wp:positionH>
                <wp:positionV relativeFrom="paragraph">
                  <wp:posOffset>5185410</wp:posOffset>
                </wp:positionV>
                <wp:extent cx="4079240" cy="154686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916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custDash>
                            <a:ds d="113475" sp="28368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66,2149" path="m0,2148l5665,2148l5658,2039l5636,1931l5600,1823l5549,1716l5484,1610l5405,1505l5312,1402l5206,1301l5086,1202l4953,1106l4808,1012l4650,921l4480,833l4298,749l4106,668l3903,591l3690,518l3468,449l3236,385l2997,325l2749,270l2495,220l2234,174l1967,134l1696,99l1420,69l1140,44l858,25l573,11l287,3l0,0l0,2148e" stroked="t" o:allowincell="f" style="position:absolute;margin-left:395.55pt;margin-top:408.3pt;width:160.55pt;height:60.85pt;mso-wrap-style:none;v-text-anchor:middle">
                <v:fill o:detectmouseclick="t" on="false"/>
                <v:stroke color="black" weight="507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768215</wp:posOffset>
                </wp:positionH>
                <wp:positionV relativeFrom="paragraph">
                  <wp:posOffset>4566920</wp:posOffset>
                </wp:positionV>
                <wp:extent cx="1785620" cy="154686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2149" path="m0,2148l2479,2148l2476,2036l2466,1925l2449,1814l2425,1704l2395,1595l2359,1488l2316,1382l2267,1279l2212,1178l2150,1079l2083,984l2011,891l1932,802l1849,717l1760,636l1667,558l1570,485l1468,417l1362,353l1252,294l1139,240l1023,191l904,148l782,110l659,77l534,50l407,29l279,14l150,4l21,0l0,2148e" stroked="t" o:allowincell="f" style="position:absolute;margin-left:445.7pt;margin-top:359.6pt;width:70.2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219960</wp:posOffset>
                </wp:positionH>
                <wp:positionV relativeFrom="paragraph">
                  <wp:posOffset>4413250</wp:posOffset>
                </wp:positionV>
                <wp:extent cx="3314700" cy="154686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46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5,2149" path="m4603,2148l4624,0l4391,2l4157,10l3925,23l3695,42l3467,66l3242,96l3020,131l2802,171l2590,216l2382,267l2180,322l1984,381l1795,446l1614,515l1440,588l1274,665l1117,745l969,830l830,918l701,1009l582,1103l473,1199l375,1299l288,1400l212,1503l148,1608l95,1714l53,1822l24,1930l6,2039l0,2148l4603,2148e" stroked="t" o:allowincell="f" style="position:absolute;margin-left:174.8pt;margin-top:347.5pt;width:131.0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965325</wp:posOffset>
                </wp:positionH>
                <wp:positionV relativeFrom="paragraph">
                  <wp:posOffset>4257040</wp:posOffset>
                </wp:positionV>
                <wp:extent cx="1530350" cy="432816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4328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6012" path="m2125,6011l2125,0l2017,8l1910,31l1803,69l1697,123l1592,192l1489,276l1387,374l1287,487l1189,614l1094,755l1001,910l911,1077l824,1258l741,1450l661,1654l585,1870l513,2096l445,2332l381,2577l322,2831l267,3094l217,3364l172,3641l132,3923l97,4212l68,4504l43,4801l25,5101l11,5403l3,5707l0,6011l2125,6011e" stroked="t" o:allowincell="f" style="position:absolute;margin-left:154.75pt;margin-top:335.2pt;width:60.2pt;height:17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2729865</wp:posOffset>
                </wp:positionH>
                <wp:positionV relativeFrom="paragraph">
                  <wp:posOffset>4257040</wp:posOffset>
                </wp:positionV>
                <wp:extent cx="1021080" cy="15468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18,2149" path="m0,2148l1417,2148l1415,2037l1409,1926l1400,1815l1387,1706l1370,1597l1349,1490l1325,1385l1297,1282l1265,1182l1231,1083l1193,988l1151,896l1107,807l1060,722l1010,641l957,563l901,490l843,422l783,358l721,299l657,245l591,196l523,152l454,113l384,80l313,53l241,31l168,15l95,5l21,0l0,2148e" stroked="t" o:allowincell="f" style="position:absolute;margin-left:255.1pt;margin-top:335.2pt;width:40.1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749040</wp:posOffset>
                </wp:positionH>
                <wp:positionV relativeFrom="paragraph">
                  <wp:posOffset>4257040</wp:posOffset>
                </wp:positionV>
                <wp:extent cx="1021080" cy="432816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4328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custDash>
                            <a:ds d="113475" sp="28368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78,6012" path="m1417,6011l1477,5l1403,0l1330,11l1256,39l1183,82l1111,142l1039,218l969,309l899,415l832,537l765,674l701,825l638,990l577,1169l519,1360l463,1565l410,1781l360,2009l312,2248l267,2497l226,2755l188,3022l153,3298l121,3580l93,3869l69,4165l48,4465l31,4769l17,5076l8,5387l2,5698l0,6011l1417,6011e" stroked="t" o:allowincell="f" style="position:absolute;margin-left:295.2pt;margin-top:335.2pt;width:41.85pt;height:170.35pt;mso-wrap-style:none;v-text-anchor:middle">
                <v:fill o:detectmouseclick="t" on="false"/>
                <v:stroke color="black" weight="50760" dashstyle="short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4258945</wp:posOffset>
                </wp:positionH>
                <wp:positionV relativeFrom="paragraph">
                  <wp:posOffset>4257040</wp:posOffset>
                </wp:positionV>
                <wp:extent cx="1276350" cy="154686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15469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3,2149" path="m0,2148l1772,2148l1770,2039l1763,1931l1752,1823l1736,1716l1715,1610l1691,1505l1662,1402l1628,1301l1591,1202l1549,1106l1504,1012l1454,921l1401,833l1345,749l1284,668l1221,591l1154,518l1085,449l1012,385l937,325l860,270l780,220l699,174l615,134l530,99l444,69l357,44l268,25l179,11l90,3l0,0l0,2148e" stroked="t" o:allowincell="f" style="position:absolute;margin-left:385.55pt;margin-top:335.2pt;width:50.2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583055</wp:posOffset>
                </wp:positionH>
                <wp:positionV relativeFrom="paragraph">
                  <wp:posOffset>5185410</wp:posOffset>
                </wp:positionV>
                <wp:extent cx="2804160" cy="154686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4040" cy="15469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95,2149" path="m3894,2148l3894,0l3697,3l3500,11l3304,25l3110,44l2918,69l2728,99l2542,134l2358,174l2179,220l2004,270l1834,325l1669,385l1510,449l1358,518l1211,591l1072,668l939,749l815,833l698,921l589,1012l489,1106l398,1202l316,1301l242,1402l179,1505l124,1610l80,1716l45,1823l20,1931l5,2039l0,2148l3894,2148e" stroked="t" o:allowincell="f" style="position:absolute;margin-left:124.65pt;margin-top:408.3pt;width:110.35pt;height:60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073785</wp:posOffset>
                </wp:positionH>
                <wp:positionV relativeFrom="paragraph">
                  <wp:posOffset>6268085</wp:posOffset>
                </wp:positionV>
                <wp:extent cx="255905" cy="30924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55pt;margin-top:493.5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219960</wp:posOffset>
                </wp:positionH>
                <wp:positionV relativeFrom="paragraph">
                  <wp:posOffset>4874895</wp:posOffset>
                </wp:positionV>
                <wp:extent cx="255905" cy="309245"/>
                <wp:effectExtent l="12700" t="12700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8pt;margin-top:383.8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641215</wp:posOffset>
                </wp:positionH>
                <wp:positionV relativeFrom="paragraph">
                  <wp:posOffset>6268085</wp:posOffset>
                </wp:positionV>
                <wp:extent cx="255905" cy="30924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5.45pt;margin-top:493.5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87390</wp:posOffset>
                </wp:positionH>
                <wp:positionV relativeFrom="paragraph">
                  <wp:posOffset>4874895</wp:posOffset>
                </wp:positionV>
                <wp:extent cx="255905" cy="309245"/>
                <wp:effectExtent l="12700" t="12700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5.7pt;margin-top:383.85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366770</wp:posOffset>
                </wp:positionH>
                <wp:positionV relativeFrom="paragraph">
                  <wp:posOffset>3948430</wp:posOffset>
                </wp:positionV>
                <wp:extent cx="255905" cy="309245"/>
                <wp:effectExtent l="12700" t="12700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3092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5.1pt;margin-top:310.9pt;width:20.1pt;height:24.3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003675</wp:posOffset>
                </wp:positionH>
                <wp:positionV relativeFrom="paragraph">
                  <wp:posOffset>4413250</wp:posOffset>
                </wp:positionV>
                <wp:extent cx="1530350" cy="30988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30996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6,431" path="m0,430l2125,430l2122,408l2114,386l2100,365l2082,343l2057,322l2028,301l1993,281l1953,260l1908,241l1858,221l1803,203l1744,184l1680,167l1612,150l1540,134l1464,118l1384,104l1301,90l1214,77l1124,65l1031,54l936,44l838,35l738,27l636,20l533,14l428,9l322,5l215,2l108,1l0,0l0,430e" stroked="t" o:allowincell="f" style="position:absolute;margin-left:375.5pt;margin-top:347.5pt;width:60.2pt;height:12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63880</wp:posOffset>
                </wp:positionH>
                <wp:positionV relativeFrom="paragraph">
                  <wp:posOffset>3329940</wp:posOffset>
                </wp:positionV>
                <wp:extent cx="637540" cy="3091815"/>
                <wp:effectExtent l="3175" t="3175" r="3810" b="31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9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62.2pt" to="94.55pt,505.6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4131310</wp:posOffset>
                </wp:positionH>
                <wp:positionV relativeFrom="paragraph">
                  <wp:posOffset>3329940</wp:posOffset>
                </wp:positionV>
                <wp:extent cx="637540" cy="3091815"/>
                <wp:effectExtent l="25400" t="25400" r="25400" b="254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62.2pt" to="375.45pt,505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278120</wp:posOffset>
                </wp:positionH>
                <wp:positionV relativeFrom="paragraph">
                  <wp:posOffset>1939290</wp:posOffset>
                </wp:positionV>
                <wp:extent cx="637540" cy="3091815"/>
                <wp:effectExtent l="3175" t="3175" r="317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9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152.7pt" to="465.75pt,396.1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328420</wp:posOffset>
                </wp:positionH>
                <wp:positionV relativeFrom="paragraph">
                  <wp:posOffset>3329940</wp:posOffset>
                </wp:positionV>
                <wp:extent cx="637540" cy="3091815"/>
                <wp:effectExtent l="3175" t="3175" r="381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9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262.2pt" to="154.75pt,505.6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219960</wp:posOffset>
                </wp:positionH>
                <wp:positionV relativeFrom="paragraph">
                  <wp:posOffset>3329940</wp:posOffset>
                </wp:positionV>
                <wp:extent cx="637540" cy="3091815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9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62.2pt" to="224.95pt,505.6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112135</wp:posOffset>
                </wp:positionH>
                <wp:positionV relativeFrom="paragraph">
                  <wp:posOffset>3329940</wp:posOffset>
                </wp:positionV>
                <wp:extent cx="637540" cy="3091815"/>
                <wp:effectExtent l="25400" t="25400" r="26035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262.2pt" to="295.2pt,505.6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4385945</wp:posOffset>
                </wp:positionH>
                <wp:positionV relativeFrom="paragraph">
                  <wp:posOffset>3021965</wp:posOffset>
                </wp:positionV>
                <wp:extent cx="637540" cy="2936875"/>
                <wp:effectExtent l="25400" t="25400" r="25400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936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237.95pt" to="395.5pt,469.15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768215</wp:posOffset>
                </wp:positionH>
                <wp:positionV relativeFrom="paragraph">
                  <wp:posOffset>2558415</wp:posOffset>
                </wp:positionV>
                <wp:extent cx="637540" cy="3091815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9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201.45pt" to="425.6pt,444.85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5022850</wp:posOffset>
                </wp:positionH>
                <wp:positionV relativeFrom="paragraph">
                  <wp:posOffset>2093595</wp:posOffset>
                </wp:positionV>
                <wp:extent cx="637540" cy="3246120"/>
                <wp:effectExtent l="3175" t="3175" r="3810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24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164.85pt" to="445.65pt,420.4pt" stroked="t" o:allowincell="f" style="position:absolute">
                <v:stroke color="black" weight="6480" dashstyle="longdash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239135</wp:posOffset>
                </wp:positionH>
                <wp:positionV relativeFrom="paragraph">
                  <wp:posOffset>2093595</wp:posOffset>
                </wp:positionV>
                <wp:extent cx="637540" cy="3091815"/>
                <wp:effectExtent l="25400" t="26035" r="2540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0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custDash>
                            <a:ds d="113475" sp="28368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164.85pt" to="305.2pt,408.25pt" stroked="t" o:allowincell="f" style="position:absolute">
                <v:stroke color="black" weight="507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131310</wp:posOffset>
                </wp:positionH>
                <wp:positionV relativeFrom="paragraph">
                  <wp:posOffset>3021965</wp:posOffset>
                </wp:positionV>
                <wp:extent cx="255270" cy="307975"/>
                <wp:effectExtent l="26035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307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37.95pt" to="345.35pt,262.15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112135</wp:posOffset>
                </wp:positionH>
                <wp:positionV relativeFrom="paragraph">
                  <wp:posOffset>3329940</wp:posOffset>
                </wp:positionV>
                <wp:extent cx="1019810" cy="0"/>
                <wp:effectExtent l="25400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262.2pt" to="325.3pt,262.2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239135</wp:posOffset>
                </wp:positionH>
                <wp:positionV relativeFrom="paragraph">
                  <wp:posOffset>2093595</wp:posOffset>
                </wp:positionV>
                <wp:extent cx="1146810" cy="925830"/>
                <wp:effectExtent l="25400" t="25400" r="2540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925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05pt,164.85pt" to="345.3pt,237.7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112135</wp:posOffset>
                </wp:positionH>
                <wp:positionV relativeFrom="paragraph">
                  <wp:posOffset>2093595</wp:posOffset>
                </wp:positionV>
                <wp:extent cx="127635" cy="1236980"/>
                <wp:effectExtent l="26035" t="26035" r="2540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1236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05pt,164.85pt" to="255.05pt,262.2pt" stroked="t" o:allowincell="f" style="position:absolute;flip:x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768215</wp:posOffset>
                </wp:positionH>
                <wp:positionV relativeFrom="paragraph">
                  <wp:posOffset>5958205</wp:posOffset>
                </wp:positionV>
                <wp:extent cx="382270" cy="464820"/>
                <wp:effectExtent l="25400" t="25400" r="25400" b="260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2320" cy="464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469.15pt" to="405.5pt,505.7pt" stroked="t" o:allowincell="f" style="position:absolute;flip:y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749040</wp:posOffset>
                </wp:positionH>
                <wp:positionV relativeFrom="paragraph">
                  <wp:posOffset>6422390</wp:posOffset>
                </wp:positionV>
                <wp:extent cx="1019810" cy="0"/>
                <wp:effectExtent l="25400" t="25400" r="25400" b="254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505.7pt" to="375.45pt,505.7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876675</wp:posOffset>
                </wp:positionH>
                <wp:positionV relativeFrom="paragraph">
                  <wp:posOffset>5337810</wp:posOffset>
                </wp:positionV>
                <wp:extent cx="1274445" cy="617855"/>
                <wp:effectExtent l="26035" t="25400" r="25400" b="254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6177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custDash>
                            <a:ds d="113475" sp="28368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420.3pt" to="405.55pt,468.9pt" stroked="t" o:allowincell="f" style="position:absolute">
                <v:stroke color="black" weight="507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385945</wp:posOffset>
                </wp:positionH>
                <wp:positionV relativeFrom="paragraph">
                  <wp:posOffset>2865755</wp:posOffset>
                </wp:positionV>
                <wp:extent cx="0" cy="153670"/>
                <wp:effectExtent l="25400" t="25400" r="2540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225.65pt" to="345.35pt,237.7pt" stroked="t" o:allowincell="f" style="position:absolut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749040</wp:posOffset>
                </wp:positionH>
                <wp:positionV relativeFrom="paragraph">
                  <wp:posOffset>5184140</wp:posOffset>
                </wp:positionV>
                <wp:extent cx="127635" cy="1236980"/>
                <wp:effectExtent l="25400" t="25400" r="2540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1236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custDash>
                            <a:ds d="113475" sp="28368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08.2pt" to="305.2pt,505.55pt" stroked="t" o:allowincell="f" style="position:absolute;flip:x">
                <v:stroke color="black" weight="507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5050790</wp:posOffset>
                </wp:positionH>
                <wp:positionV relativeFrom="paragraph">
                  <wp:posOffset>103505</wp:posOffset>
                </wp:positionV>
                <wp:extent cx="90170" cy="90170"/>
                <wp:effectExtent l="25400" t="25400" r="26035" b="260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8.15pt" to="404.75pt,15.2pt" stroked="t" o:allowincell="f" style="position:absolute">
                <v:stroke color="#333333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32460</wp:posOffset>
                </wp:positionH>
                <wp:positionV relativeFrom="paragraph">
                  <wp:posOffset>41275</wp:posOffset>
                </wp:positionV>
                <wp:extent cx="4599305" cy="4062095"/>
                <wp:effectExtent l="13335" t="13335" r="12065" b="698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9360" cy="4062240"/>
                          <a:chOff x="0" y="0"/>
                          <a:chExt cx="4599360" cy="4062240"/>
                        </a:xfrm>
                      </wpg:grpSpPr>
                      <wpg:grpSp>
                        <wpg:cNvGrpSpPr/>
                        <wpg:grpSpPr>
                          <a:xfrm>
                            <a:off x="0" y="2458080"/>
                            <a:ext cx="4598640" cy="1604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6560" y="962640"/>
                              <a:ext cx="4492080" cy="64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9840" y="0"/>
                              <a:ext cx="748800" cy="962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9840" y="962640"/>
                              <a:ext cx="748800" cy="64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849840" cy="160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9840" y="0"/>
                              <a:ext cx="0" cy="1604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4160"/>
                              <a:ext cx="3849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8640" y="0"/>
                            <a:ext cx="0" cy="1389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0"/>
                            <a:ext cx="37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89960"/>
                            <a:ext cx="856080" cy="641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9840" y="1389960"/>
                            <a:ext cx="748800" cy="641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9840" y="0"/>
                            <a:ext cx="748800" cy="42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56080" cy="428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55360" y="0"/>
                            <a:ext cx="3744000" cy="1390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27320"/>
                            <a:ext cx="3850560" cy="160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3.25pt;width:362.15pt;height:319.85pt" coordorigin="996,65" coordsize="7243,6397">
                <v:group id="shape_0" style="position:absolute;left:996;top:3936;width:7241;height:2526">
                  <v:line id="shape_0" from="1164,5452" to="8237,646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059,3936" to="8237,54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059,5452" to="8237,6461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996,3936" to="7058,6461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7059,3936" to="7059,646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996,6462" to="7058,64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8238,65" to="8238,225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343,65" to="8237,6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996,2254" to="2343,3263" stroked="t" o:allowincell="f" style="position:absolute;flip:x">
                  <v:stroke color="black" weight="6480" dashstyle="longdash" joinstyle="round" endcap="flat"/>
                  <v:fill o:detectmouseclick="t" on="false"/>
                  <w10:wrap type="none"/>
                </v:line>
                <v:line id="shape_0" from="7059,2254" to="8237,3263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7059,65" to="8237,73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996,65" to="2343,738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rect id="shape_0" stroked="t" o:allowincell="f" style="position:absolute;left:2343;top:65;width:5895;height:2189;mso-wrap-style:none;v-text-anchor:middle">
                  <v:fill o:detectmouseclick="t" on="false"/>
                  <v:stroke color="black" weight="6480" dashstyle="longdash" joinstyle="round" endcap="flat"/>
                  <w10:wrap type="none"/>
                </v:rect>
                <v:rect id="shape_0" stroked="t" o:allowincell="f" style="position:absolute;left:996;top:738;width:6063;height:252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32460</wp:posOffset>
                </wp:positionH>
                <wp:positionV relativeFrom="paragraph">
                  <wp:posOffset>12700</wp:posOffset>
                </wp:positionV>
                <wp:extent cx="4598670" cy="1604010"/>
                <wp:effectExtent l="6985" t="6985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8640" cy="1604160"/>
                          <a:chOff x="0" y="0"/>
                          <a:chExt cx="4598640" cy="1604160"/>
                        </a:xfrm>
                      </wpg:grpSpPr>
                      <wps:wsp>
                        <wps:cNvSpPr/>
                        <wps:spPr>
                          <a:xfrm flipV="1">
                            <a:off x="0" y="962640"/>
                            <a:ext cx="4598640" cy="64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60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98640" cy="962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849840" cy="160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840" y="0"/>
                            <a:ext cx="748800" cy="96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pt;width:362.05pt;height:126.25pt" coordorigin="996,20" coordsize="7241,2525">
                <v:line id="shape_0" from="996,1536" to="8237,25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96,20" to="996,25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96,20" to="8237,153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96,20" to="7058,254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996,20" to="7058,2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7059,20" to="8237,153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93140</wp:posOffset>
                </wp:positionH>
                <wp:positionV relativeFrom="paragraph">
                  <wp:posOffset>84455</wp:posOffset>
                </wp:positionV>
                <wp:extent cx="4688840" cy="7844790"/>
                <wp:effectExtent l="6985" t="6985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7844760"/>
                          <a:chOff x="0" y="0"/>
                          <a:chExt cx="4689000" cy="7844760"/>
                        </a:xfrm>
                      </wpg:grpSpPr>
                      <wps:wsp>
                        <wps:cNvSpPr/>
                        <wps:spPr>
                          <a:xfrm>
                            <a:off x="1043280" y="5963400"/>
                            <a:ext cx="3645360" cy="12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5963400"/>
                            <a:ext cx="729000" cy="39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6359400"/>
                            <a:ext cx="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560" y="5963400"/>
                            <a:ext cx="729000" cy="188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560" y="7251120"/>
                            <a:ext cx="4375080" cy="59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6359400"/>
                            <a:ext cx="4375080" cy="89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3725640"/>
                            <a:ext cx="0" cy="128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5011920"/>
                            <a:ext cx="3645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3725640"/>
                            <a:ext cx="833040" cy="188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5011920"/>
                            <a:ext cx="4479120" cy="59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725640"/>
                            <a:ext cx="3645360" cy="128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2277720"/>
                            <a:ext cx="4479120" cy="1286640"/>
                          </a:xfrm>
                        </wpg:grpSpPr>
                        <wps:wsp>
                          <wps:cNvSpPr/>
                          <wps:spPr>
                            <a:xfrm>
                              <a:off x="833760" y="0"/>
                              <a:ext cx="3645360" cy="1286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0"/>
                              <a:ext cx="3645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47912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9120" y="0"/>
                              <a:ext cx="0" cy="128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5640"/>
                              <a:ext cx="4479120" cy="89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3304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479120" cy="1287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47912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8760" y="0"/>
                              <a:ext cx="0" cy="128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9760" y="0"/>
                              <a:ext cx="729000" cy="396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760" y="396360"/>
                              <a:ext cx="729000" cy="89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3749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360"/>
                              <a:ext cx="4479120" cy="89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40" y="5011920"/>
                            <a:ext cx="833040" cy="593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pt;margin-top:6.65pt;width:369.15pt;height:617.7pt" coordorigin="1564,133" coordsize="7383,12354">
                <v:line id="shape_0" from="3207,9524" to="8947,1154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58,9524" to="3205,1014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058,10148" to="2058,1248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058,9524" to="3205,12485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58,11552" to="8947,1248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058,10148" to="8947,1155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879,6000" to="2879,8025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79,8026" to="8619,802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66,6000" to="2877,896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66,8026" to="8619,8960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line id="shape_0" from="2879,6000" to="8619,802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1566;top:3720;width:7053;height:2025">
                  <v:line id="shape_0" from="2879,3720" to="8619,5745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2879,3720" to="8619,372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66,3720" to="8619,4343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8620,3720" to="8620,574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66,4343" to="8619,574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66,3720" to="2877,4343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1564;top:133;width:7053;height:2026">
                  <v:line id="shape_0" from="1564,133" to="8617,75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line id="shape_0" from="8617,133" to="8617,215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69,133" to="8616,756" stroked="t" o:allowincell="f" style="position:absolute;flip:x">
                    <v:stroke color="black" weight="12600" joinstyle="round" endcap="flat"/>
                    <v:fill o:detectmouseclick="t" on="false"/>
                    <w10:wrap type="none"/>
                  </v:line>
                  <v:line id="shape_0" from="7469,757" to="8616,21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64,757" to="7468,75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564,757" to="8617,215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566,8026" to="2877,896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1:51:00Z</dcterms:created>
  <dc:creator>Katya Lazhintseva</dc:creator>
  <dc:description/>
  <dc:language>en-US</dc:language>
  <cp:lastModifiedBy>Katya Lazhintseva</cp:lastModifiedBy>
  <cp:lastPrinted>1996-06-23T22:15:00Z</cp:lastPrinted>
  <dcterms:modified xsi:type="dcterms:W3CDTF">1996-06-23T22:22:00Z</dcterms:modified>
  <cp:revision>3</cp:revision>
  <dc:subject/>
  <dc:title/>
</cp:coreProperties>
</file>