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рмен-Лакур П., Жорж П. Л., Пистр Ф., Безье П. и др.  Математика и САПР. В 2-х кн. Кн. 2. - М.: Мир, 1989. 26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ьялов Ю. С. и др.  Сплайны в инженерной геометрии. - М.: Машиностроение, 1985. 22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ков Е. А.  Численные методы. - М.: Наука, 1982. 256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ж. Алберг, Э. Нильсон, Дж. Уолш  Теория сплайнов и ее приложения. - М. : Мир, 1972. 31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еские указания по организационно-экономическому обоснованию технических решений с программным обеспечением/ Новочерк. гос. техн. ун-т. Новочеркасск : НГТУ, 1995. 3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еские указания к выполнению организационно-экономической части дипломных проектов для студентов специальностей АСУ и ЭВМ.  Новочеркасск, НПИ, 1986. 3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еские указания к курсовой работе “Организация и планирование производства на ВЦ предприятия и в отделе АСУ” по дисциплине “Организация, планирование и управление предприятием”/ Новочерк. политехн. ин-т. Новочеркасск. 1990. 3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83" w:hanging="28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ун Девид Б.  Анализ и разработка систем обеспечения техники безопасности : Системный подход в технике безопасности. - М.: Машиностроение, 1979. 359 с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02:03:00Z</dcterms:created>
  <dc:creator>Katya Lazhintseva</dc:creator>
  <dc:description/>
  <dc:language>en-US</dc:language>
  <cp:lastModifiedBy>Katya Lazhintseva</cp:lastModifiedBy>
  <cp:lastPrinted>1996-06-16T11:28:00Z</cp:lastPrinted>
  <dcterms:modified xsi:type="dcterms:W3CDTF">1996-06-20T07:49:00Z</dcterms:modified>
  <cp:revision>13</cp:revision>
  <dc:subject/>
  <dc:title>1.  ������������ ������� �� ��������������-�������������� ������-���� ����������� ������� � ����������� ������������/ ��������. ���. ����. ��-�. ������������ : ����, 1995. 32 �.</dc:title>
</cp:coreProperties>
</file>