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29660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23690" cy="327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516370" cy="5160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516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060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934710" cy="363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514340" cy="4277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3599815" cy="2647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619115" cy="5038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936615" cy="4830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83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935345" cy="4831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938520" cy="4171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6163945" cy="4454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4590415" cy="2381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935980" cy="1894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935345" cy="4427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lang w:val="en-US"/>
        </w:rPr>
      </w:pPr>
      <w:r>
        <w:rPr/>
        <w:drawing>
          <wp:inline distT="0" distB="0" distL="0" distR="0">
            <wp:extent cx="3963035" cy="3161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4114165" cy="5172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477510" cy="51917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2:07:00Z</dcterms:created>
  <dc:creator>-v-</dc:creator>
  <dc:description/>
  <dc:language>en-US</dc:language>
  <cp:lastModifiedBy>v</cp:lastModifiedBy>
  <dcterms:modified xsi:type="dcterms:W3CDTF">2004-05-29T10:18:00Z</dcterms:modified>
  <cp:revision>8</cp:revision>
  <dc:subject/>
  <dc:title> </dc:title>
</cp:coreProperties>
</file>