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496206164"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463274675"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877622183"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