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G_Souvenir" w:cs="AG_Souvenir" w:ascii="AG_Souvenir" w:hAnsi="AG_Souvenir"/>
          <w:b/>
          <w:bCs/>
          <w:i/>
          <w:iCs/>
          <w:sz w:val="28"/>
          <w:szCs w:val="28"/>
        </w:rPr>
        <w:t>Формирование таблицы по решению квадратного уравнения вида Ах2+Вх+С=0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i/>
          <w:i/>
          <w:i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>Создание файла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  <w:t>Файл создается из пункта меню ФАЙЛ опцией СОЗДАТЬ. Появляется таблица,</w:t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>Устанавливаем параметры страницы через опцию ПАРАМЕТРЫ СТРАНИЦЫ меню ФАЙЛ (установка полей, размера бумаги, колонтитулов и т.д.). На листе появляется пунктирная линия, обозначающая границы листа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>Набор таблицы.</w:t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 xml:space="preserve">В ячейку А1 набираем фразу «Решение квадратного уравнения вида Ах2+Вх+С=0, и выделяем ячейки строки А от 1 до той которая находится перед пунктирной линией. Форматируем расположение, начертание и размер букв через опцию ЯЧЕЙКИ меню ФОРМАТ. В подпанели Выравнивание устанавливаем значение «Центрировать по выделению». В подпанели Шрифт - размер и начертание букв (у нашем варианте это полужирный курсив и размер 14). Устанавливаем курсор на ячейке В4 и набираем А=, в ячейке В5 - В=, в ячейке В6 - С=, и производим форматирование по описанному выше методу. Ячейки С4, С5 и С6 выделяем рамкой в подпанели Рамка панели ЯЧЕЙКИ меню ФОРМАТ. Эти ячейки предназначены для ввода в них значений А, В, С. 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>Набор формулы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  <w:t>В ячейках Е4 и Е6 пишем соответственно х1= и х2=, и форматируем по методу, описанному выше.</w:t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 xml:space="preserve">А в ячейки 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 xml:space="preserve">F4 </w:t>
      </w:r>
      <w:r>
        <w:rPr>
          <w:rFonts w:eastAsia="AG_Souvenir" w:cs="AG_Souvenir" w:ascii="AG_Souvenir" w:hAnsi="AG_Souvenir"/>
          <w:sz w:val="28"/>
          <w:szCs w:val="28"/>
        </w:rPr>
        <w:t>и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 xml:space="preserve"> F6</w:t>
      </w:r>
      <w:r>
        <w:rPr>
          <w:rFonts w:eastAsia="AG_Souvenir" w:cs="AG_Souvenir" w:ascii="AG_Souvenir" w:hAnsi="AG_Souvenir"/>
          <w:sz w:val="28"/>
          <w:szCs w:val="28"/>
        </w:rPr>
        <w:t xml:space="preserve"> записываем формулы так. Сначала ставится равно, потом значение ячейки В5 нажатием на ней мышки, функция Корень вставляется из пункта меню ВСТАВКА - ФУНКЦИЯ... Выбираем из математических функций - КОРЕНЬ. И нажимаем кнопку Далее - для ввода значения, находящегося под корнем. Следуя формуле дискриминанта вводим B5^2-(4*B4*B6), а общий вид формулы - 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left="720"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  <w:t>=(-B5 + КОРЕНЬ(B5^2-(4*B4*B6)))/(2*B4)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 xml:space="preserve">Такую же формулу вставляем и в ячейку 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>F</w:t>
      </w:r>
      <w:r>
        <w:rPr>
          <w:rFonts w:eastAsia="AG_Souvenir" w:cs="AG_Souvenir" w:ascii="AG_Souvenir" w:hAnsi="AG_Souvenir"/>
          <w:sz w:val="28"/>
          <w:szCs w:val="28"/>
        </w:rPr>
        <w:t>6, но сознаком минус:</w:t>
      </w:r>
    </w:p>
    <w:p>
      <w:pPr>
        <w:pStyle w:val="Normal"/>
        <w:ind w:left="720"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  <w:t>=(-B5 - КОРЕНЬ(B5^2-(4*B4*B6)))/(2*B4)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 xml:space="preserve">Теперь после ввода пользователем значений А,В,С в ячейки В4, В5 и В6, в ячейках 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>F</w:t>
      </w:r>
      <w:r>
        <w:rPr>
          <w:rFonts w:eastAsia="AG_Souvenir" w:cs="AG_Souvenir" w:ascii="AG_Souvenir" w:hAnsi="AG_Souvenir"/>
          <w:sz w:val="28"/>
          <w:szCs w:val="28"/>
        </w:rPr>
        <w:t xml:space="preserve">4 и 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>F</w:t>
      </w:r>
      <w:r>
        <w:rPr>
          <w:rFonts w:eastAsia="AG_Souvenir" w:cs="AG_Souvenir" w:ascii="AG_Souvenir" w:hAnsi="AG_Souvenir"/>
          <w:sz w:val="28"/>
          <w:szCs w:val="28"/>
        </w:rPr>
        <w:t>6 будут выводится соответственно значения х1 и х2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>Сам Лист сохраняется опцией СОХРАНИТЬ КАК... из меню ФАЙЛ. Оттуда же производится и печать Листа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 xml:space="preserve">Вид таблицы в программе </w:t>
      </w:r>
      <w:r>
        <w:rPr>
          <w:rFonts w:eastAsia="AG_Souvenir" w:cs="AG_Souvenir" w:ascii="AG_Souvenir" w:hAnsi="AG_Souvenir"/>
          <w:b/>
          <w:bCs/>
          <w:sz w:val="28"/>
          <w:szCs w:val="28"/>
          <w:lang w:val="en-US"/>
        </w:rPr>
        <w:t>Excel.</w:t>
      </w:r>
    </w:p>
    <w:p>
      <w:pPr>
        <w:pStyle w:val="Normal"/>
        <w:rPr>
          <w:rFonts w:ascii="AG_Souvenir" w:hAnsi="AG_Souvenir" w:eastAsia="AG_Souvenir" w:cs="AG_Souvenir"/>
        </w:rPr>
      </w:pPr>
      <w:r>
        <w:rPr>
          <w:rFonts w:eastAsia="AG_Souvenir" w:cs="AG_Souvenir" w:ascii="AG_Souvenir" w:hAnsi="AG_Souvenir"/>
        </w:rPr>
        <w:t xml:space="preserve"> </w:t>
      </w:r>
    </w:p>
    <w:p>
      <w:pPr>
        <w:pStyle w:val="Normal"/>
        <w:rPr/>
      </w:pPr>
      <w:r>
        <w:rPr/>
        <w:object w:dxaOrig="8041" w:dyaOrig="2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2pt;height:113.4pt" filled="f" o:ole="">
            <v:imagedata r:id="rId3" o:title=""/>
          </v:shape>
          <o:OLEObject Type="Embed" ProgID="Excel.Sheet.12" ShapeID="ole_rId2" DrawAspect="Content" ObjectID="_149533735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 xml:space="preserve">Макрос набора таблиц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 Макрос1 Макр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 Макрос записан 29.05.00 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 Макрос1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Решение квадратного уравнения вида Ах2+Вх+С=0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2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ActiveSheet.PageSet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TitleRows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TitleColumns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Sheet.PageSetup.PrintArea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ActiveSheet.PageSet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LeftHead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enterHead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RightHead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LeftFoot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enterFoot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RightFoot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LeftMargin = Application.InchesToPoints(0.7874015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RightMargin = Application.InchesToPoints(0.7874015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TopMargin = Application.InchesToPoints(0.9842519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BottomMargin = Application.InchesToPoints(0.9842519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eaderMargin = Application.InchesToPoints(0.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FooterMargin = Application.InchesToPoints(0.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Headings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Gridlines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Notes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Quality = 6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enterHorizontally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enterVertically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Portr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Draf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aperSize = xlPaper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FirstPageNumber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der = xlDownThen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BlackAndWhit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Zoom =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1:I1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orizontalAlignment = xl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VerticalAlignment = xlBot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rapTex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Horizo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orizontalAlignment = xlCenterAcross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VerticalAlignment = xlBot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rapTex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Horizo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F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Name = "Arial Cy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ize =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trikethrough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per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b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utlineFon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hadow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Underline = xl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Font.Bold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Font.Italic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А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5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В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С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4:A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orizontalAlignment = xl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VerticalAlignment = xlBot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rapTex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Horizo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F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Name = "Arial Cy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ize =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trikethrough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per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b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utlineFon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hadow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Underline = xl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4:B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Borders(xlLef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eight = xl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Borders(xlRigh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eight = xl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Borders(xlTo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eight = xl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Borders(xlBotto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eight = xl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BorderAround Weight:=xlThin, ColorIndex:=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E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х1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E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х2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E4:E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F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Name = "Arial Cy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ize =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trikethrough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per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b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utlineFon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hadow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Underline = xl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orizontalAlignment = xl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VerticalAlignment = xlBot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rapTex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Horizo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Font.Bold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-R[1]C[-4]+SQRT(R[1]C[-4]^2-(4*RC[-4]*R[2]C[-4]))/(2*R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C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Sheet.P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pplication.CutCopyMod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-R[1]C[-4]-SQRT(R[1]C[-4]^2-(4*RC[-4]*R[2]C[-4]))/(2*R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1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5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3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-2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2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(-R[1]C[-4]+SQRT(R[1]C[-4]^2-(4*RC[-4]*R[2]C[-4])))/(2*R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C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Sheet.P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pplication.CutCopyMod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(-R[1]C[-4]-SQRT(R[1]C[-4]^2-(4*RC[-4]*R[2]C[-4])))/(2*R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(-R[-1]C[-4]-SQRT(R[-1]C[-4]^2-(4*R[-2]C[-4]*RC[-4])))/(2*R[-2]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7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Workbook.SaveAs Filename:="C:\My Documents\1.xls", FileFormat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:=xlNormal, Password:="", WriteResPassword:="",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eadOnlyRecommended:=False, CreateBackup:=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_Souveni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4:24:00Z</dcterms:created>
  <dc:creator>Максим Скрягин</dc:creator>
  <dc:description/>
  <dc:language>en-US</dc:language>
  <cp:lastModifiedBy>Максим Скрягин</cp:lastModifiedBy>
  <dcterms:modified xsi:type="dcterms:W3CDTF">2000-05-29T04:24:00Z</dcterms:modified>
  <cp:revision>1</cp:revision>
  <dc:subject/>
  <dc:title>Формирование таблицы по решению квадратного уравне-ния вида Ах2+Вх+С=0</dc:title>
</cp:coreProperties>
</file>