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"/>
        <w:rPr>
          <w:rFonts w:eastAsia="MS Mincho;ＭＳ 明朝"/>
        </w:rPr>
      </w:pPr>
      <w:r>
        <w:rPr>
          <w:rFonts w:eastAsia="MS Mincho;ＭＳ 明朝"/>
        </w:rPr>
        <w:t>2Содержание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тупление                                               2</w:t>
      </w:r>
    </w:p>
    <w:p>
      <w:pPr>
        <w:pStyle w:val="Style9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ва кристалла в одном корпусе                            3</w:t>
      </w:r>
    </w:p>
    <w:p>
      <w:pPr>
        <w:pStyle w:val="Style9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entium как точка отсчета                                4</w:t>
      </w:r>
    </w:p>
    <w:p>
      <w:pPr>
        <w:pStyle w:val="Style9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сновная проблема на пути повышения производительности   5</w:t>
      </w:r>
    </w:p>
    <w:p>
      <w:pPr>
        <w:pStyle w:val="Style9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ешение принятое в P6                                    6</w:t>
      </w:r>
    </w:p>
    <w:p>
      <w:pPr>
        <w:pStyle w:val="Style9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рхитектура P6                                           7</w:t>
      </w:r>
    </w:p>
    <w:p>
      <w:pPr>
        <w:pStyle w:val="Style9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Устройство выборки/декодирования                  7</w:t>
      </w:r>
    </w:p>
    <w:p>
      <w:pPr>
        <w:pStyle w:val="Style9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Устройство диспетчирования/выполнения             8</w:t>
      </w:r>
    </w:p>
    <w:p>
      <w:pPr>
        <w:pStyle w:val="Style9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. Устройство отката                                 9</w:t>
      </w:r>
    </w:p>
    <w:p>
      <w:pPr>
        <w:pStyle w:val="Style9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4. Интерфейс шины                                   10</w:t>
      </w:r>
    </w:p>
    <w:p>
      <w:pPr>
        <w:pStyle w:val="Style9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5. Вывод                                            11</w:t>
      </w:r>
    </w:p>
    <w:p>
      <w:pPr>
        <w:pStyle w:val="Style9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6 как платформа для построения мощных серверов         12</w:t>
      </w:r>
    </w:p>
    <w:p>
      <w:pPr>
        <w:pStyle w:val="Style9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истемы на основе P6                                    13</w:t>
      </w:r>
    </w:p>
    <w:p>
      <w:pPr>
        <w:pStyle w:val="Style9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ледующее поколение процессоров                         14</w:t>
      </w:r>
    </w:p>
    <w:p>
      <w:pPr>
        <w:pStyle w:val="Style9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ключение                                              17</w:t>
      </w:r>
    </w:p>
    <w:p>
      <w:pPr>
        <w:pStyle w:val="Style9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ложения                                              18</w:t>
      </w:r>
    </w:p>
    <w:p>
      <w:pPr>
        <w:pStyle w:val="Style9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итература                                              22</w:t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  <w:t>.</w:t>
      </w:r>
      <w:r>
        <w:br w:type="page"/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2 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ш1.1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2Вступление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Все IBM-совместимые  персональные  компьютеры укомплектованы Intel-совместимыми процессорами.  История развития микропроцессо-ров семейства Intel вкратце такова.  Первый универсальный микро-процессор фирмы Intel появился в 1970 г.  Он назывался Intel 4004, был  четырехразрядным и имел возможность ввода/вывода и обработки четырехбитных слов. Быстродействие его составляло 8000 операций в секунду.  Микропроцессор Intel 4004 был рассчитан на применение в программируемых калькуляторах с памятью размером в 4 Кбайт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Через три года фирма Intel выпустила процессор 8080, который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мог выполнять уже 16-битные арифметические операции, имел 1б-раз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рядную адресную шину и, следовательно, мог адресовать до 64 Кбайт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амяти (2 516 0=65536).  1978 год ознаменовался выпуском  процессора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8086 с размером слова в 16 бит (два байта),  20-разрядной шиной и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мог оперировать уже с 1  Мбайт  памяти  (2 520 0=1048576,  или  1024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Кбайт),  разделенной на блоки (сегменты) по 64 Кбайт каждый. Про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цессором 8086 комплектовались компьютеры,  совместимые с IBM PC и</w:t>
      </w:r>
    </w:p>
    <w:p>
      <w:pPr>
        <w:pStyle w:val="TextBody"/>
        <w:rPr/>
      </w:pPr>
      <w:r>
        <w:rPr>
          <w:rFonts w:eastAsia="MS Mincho;ＭＳ 明朝"/>
          <w:lang w:val="en-US"/>
        </w:rPr>
        <w:t xml:space="preserve">IBM  PC/XT.  </w:t>
      </w:r>
      <w:r>
        <w:rPr>
          <w:rFonts w:eastAsia="MS Mincho;ＭＳ 明朝"/>
        </w:rPr>
        <w:t>Следующим крупным шагом в разработке новых микропро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цессоров стал появившийся в 1982 году процессор 8028б. Он обладал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24-разрядной адресной шиной, мог распоряжаться 16 мегабайтами ад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ресного пространства и ставился на компьютеры,  совместимые с IBM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PC/AT.  В  октябре  1985 года был выпущен 80386DX с 32- разрядной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шиной адреса (максимальное адресное пространство - 4 Гбайт),  а в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июне 1988 года - 80386SX,  более дешевый по сравнению с 80386DX и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обладавший 24-разрядной адресной шиной.  Затем в апреле 1989 года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оявляется микропроцессор 80486DX,  а в мае 1993 - первый вариант</w:t>
      </w:r>
    </w:p>
    <w:p>
      <w:pPr>
        <w:pStyle w:val="TextBody"/>
        <w:rPr/>
      </w:pPr>
      <w:r>
        <w:rPr>
          <w:rFonts w:eastAsia="MS Mincho;ＭＳ 明朝"/>
        </w:rPr>
        <w:t>процессора Pentium (оба с 32-разрядной шиной адреса)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В мае 1995 года в Москве на международной выставке Комтек-95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фирма Intel представила новый процессор - P6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Одной из важнейших целей,  поставленных при  разработке  P6,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было  удвоение производительности по сравнению с процессором Pen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tium. При этом производство первых версий P6 будет осуществляться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о уже отлаженной «Intel» и используемой при производстве послед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них версий Pentium полупроводниковой технологии (О,6 мкм, З,З В)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Использование  того же самого процесса производства дает гарантию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того,  что массовое производство P6 будет налажено без  серьезных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роблем.  Вместе с тем это означает,  что удвоение производитель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ности достигается только за счет всестороннего улучшения микроар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хитектуры процессора.  При разработке микроархитектуры P6 исполь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зовалась тщательно продуманная и настроенная комбинация различных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архитектурных методов.  Часть из них была ранее опробована в про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цессорах «больших» компьютеров,  часть предложена  академическими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институтами, оставшиеся разработаны инженерами фирмы «Intel». Эта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уникальная комбинация архитектурных особенностей,  которую в «In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tel» определяют словами «динамическое выполнение», позволила пер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вым кристаллам P6 превзойти первоначально планировавшийся уровень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роизводительности.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При сравнении с альтернативными «Intel» процессорами семейс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тва х86 выясняется,  что микроархитектура Р6 имеет много общего с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микроархитектурой процессоров Nx586 фирмы NexGen и K5 фирмы  AM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и,  хотя  и в меньшей степени,  с M1 фирмы «Cyrix».  Эта общность</w:t>
      </w:r>
      <w:r>
        <w:br w:type="page"/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3 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объясняется тем,  что инженеры четырех компаний решали одну и  ту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же  задачу:  внедрение  элементов  RISC-технологии при сохранении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совместимости с CISC-архитектурой Intel х86.</w:t>
      </w:r>
    </w:p>
    <w:p>
      <w:pPr>
        <w:pStyle w:val="Heading1"/>
        <w:rPr>
          <w:rFonts w:eastAsia="MS Mincho;ＭＳ 明朝"/>
        </w:rPr>
      </w:pPr>
      <w:r>
        <w:rPr>
          <w:rFonts w:eastAsia="MS Mincho;ＭＳ 明朝"/>
        </w:rPr>
        <w:t>2Два кристалла в одном корпусе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Главное преимущество и уникальная особенность Р6 - размещен-ная  в  одном корпусе с процессором вторичная статическая кэш-па-мять размером 256 кб,  соединенная с процессором специально выде-ленной шиной. Такая конструкция должна существенно упростить про-ектирование систем на базе Р6.  Р6 - первый  предназначенный  для массового производства микропроцессор,  содержащий два чипа в од-ном корпусе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Кристалл ЦПУ в Р6 содержит 5,5 миллионов транзисторов; крис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талл кэш-памяти второго уровня - 15,5 миллионов.  Для  сравнения,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оследняя  модель  Pentium включала около 3,3 миллиона транзисто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ров,  а кэш-память второго уровня реализовывалась с помощью внеш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него набора кристаллов памяти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Столь большое число транзисторов в кэше объясняется его ста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тической природой. Статическая память в P6 использует шесть тран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зисторов для запоминания одного бита, в то время как динамической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амяти было бы достаточно одного транзистора на бит.  Статическая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амять быстрее, но дороже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Хотя число транзисторов на кристалле с вторичным кэшем втрое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больше,  чем на кристалле  процессора,  физические  размеры  кэша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меньше:  202  квадратных миллиметра против 306 у процессора.  Оба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кристалла вместе заключены в керамический корпус с 387 контактами</w:t>
      </w:r>
    </w:p>
    <w:p>
      <w:pPr>
        <w:pStyle w:val="TextBody"/>
        <w:rPr/>
      </w:pPr>
      <w:r>
        <w:rPr>
          <w:rFonts w:eastAsia="MS Mincho;ＭＳ 明朝"/>
          <w:lang w:val="en-US"/>
        </w:rPr>
        <w:t xml:space="preserve">(“dual cavity pin-drid array”). </w:t>
      </w:r>
      <w:r>
        <w:rPr>
          <w:rFonts w:eastAsia="MS Mincho;ＭＳ 明朝"/>
        </w:rPr>
        <w:t>Оба кристалла производятся с при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менением одной и той же  технологии  (0,6  мкм,  4-  слойная  ме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талл-БиКМОП,  2,9  В).  Предполагаемое  максимальное  потребление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энергии: 20 Вт при частоте 133 МГц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ервая причина  объединения  процессора  и вторичного кэша в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одном корпусе - облегчение проектирования и производства высокоп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роизводительных  систем  на базе Р6.  Производительность вычисли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тельной системы,  построенной на быстром процессоре, очень сильно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зависит  от  точной  настройки микросхем окружения процессора,  в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частности вторичного  кэша.  Далеко  не  все  фирмы-производители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компьютеров могут позволить себе соответствующие исследования.  В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Р6 вторичный кэш уже настроен на процессор  оптимальным  образом,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что облегчает проектирование материнской платы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Вторая причина объединения -  повышение  производительности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Кзш второго уровня связан с процессором специально выделенной ши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ной шириной 64 бита и работает на той же тактовой частоте,  что и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роцессор.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Первые процессоры Рentium с тактовой частотой 60  и  66  МГц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обращались к вторичному кэшу по 64-разрядной шине с той же такт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ой частотой. Однако с ростом тактовой частоты Pentium для проек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тировщиков  стало слишком сложно и дорого поддерживать такую час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тоту на материнской плате.  Поэтому  стали  применяться  делители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частоты.  Например,  у  100  МГц Pentium внешняя шина работает на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частоте 66 МГц (у 90 МГц Pentium - соответственно 60 МГц). Pent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m использует эту шину как для обращений к вторичному кэшу, так и</w:t>
      </w:r>
      <w:r>
        <w:br w:type="page"/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4 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для обращения к основной памяти и другим устройствам,  например к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набору чипов PCI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Использование специально выделенной шины для доступа к  вто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ричному  кэшу улучшает производительность вычислительной системы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Во-первых,  при этом достигается полная  синхронизация  скоростей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роцессора и шины;  во-вторых,  исключается конкуренция с другими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операциями ввода-вывода и связанные с этим  задержки.  Шина  кэша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второго уровня полностью отделена от внешней шины,  через которую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роисходит доступ к  памяти  и  внешним  устройствам.  64-битовая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внешняя шина может работать со скоростью,  равной половине, одной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третьей или одной четвертой от скорости процессора, при этом шина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вторичного кэша работает независимо на полной скорости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Объединение процессора и вторичного кэша в одном  корпусе  и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их  связь  через  выделенную шину является шагом по направлению к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методам повышения  производительности,  используемым  в  наиболее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мощных RISC-процессорах. Так, в процессоре Alpha 21164 фирмы «Di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gital» кэш второго уровня размером 96 кб размещен в ядре  процес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сора,  как и первичный кэш. Это обеспечивает очень высокую произ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водительность кэша за счет увеличения числа транзисторов на крис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талле до 9,3 миллиона.  Производительность Alpha 21164 составляет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330 SPECint92 при тактовой частоте 300 МГц. Производительность Р6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ниже (по оценкам «Intel» - 200 SPECint92 при тактовой частоте 133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МГц),  однако Р6 обеспечивает лучшее соотношение стоимость/произ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водительность для своего потенциального рынка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ри оценке соотношения стоимость/производительность  следует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учитывать, что, хотя Р6 может оказаться дороже своих конкурентов,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большая часть других процессоров должна  быть  окружена  дополни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тельным набором чипов памяти и контроллером кэша. Кроме того, для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достижения сравнимой производительности работы  с  кэшом,  другие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роцессоры  должны  будут  использовать кэш большего,  чем 256 кб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размера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«Intel», как  правило,  предлагает  многочисленные  вариации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своих процессоров. Это делается с целью удовлетворить разнообраз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ным  требованиям  проектировщиков систем и оставить меньше прост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ранства для моделей конкурентов.  Поэтому можно предположить, что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вскоре  после начала выпуска Р6 появятся как модификации с увели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ченным объемом вторичной кэш-памяти,  так и более дешевые модифи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кации с внешним расположением вторичного кэша, но при сохраненной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выделенной шине между вторичным кэшом и процессором.</w:t>
      </w:r>
    </w:p>
    <w:p>
      <w:pPr>
        <w:pStyle w:val="Heading2"/>
        <w:rPr>
          <w:rFonts w:eastAsia="MS Mincho;ＭＳ 明朝"/>
        </w:rPr>
      </w:pPr>
      <w:r>
        <w:rPr>
          <w:rFonts w:eastAsia="MS Mincho;ＭＳ 明朝"/>
        </w:rPr>
        <w:t>2Pentium как точка отсчета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роцессор Pentium со своей конвейерной и суперскалярной  ар-хитектурой достиг впечатляющего уровня производительности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Pentium содержит два 5-стадийных  конвейера,  которые  могут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работать параллельно и выполнять две целочисленные команды за ма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шинный такт.  При этом параллельно может выполняться только  пара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команд,  следующих  в  программе друг за другом и удовлетворяющих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определенным правилам,  например,  отсутствие регистровых зависи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мостей типа «запись после чтения»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В P6 для увеличения пропускной способности осуществлен пере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ход  к  одному  12-стадийному конвейеру.  Увеличение числа стадий</w:t>
      </w:r>
      <w:r>
        <w:br w:type="page"/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5 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риводит к уменьшению выполняемой на каждой стадии работы и,  как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следствие, к уменьшению времени нахождения команды на каждой ста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дии на 33 процента по сравнению с Pentium.  Это означает, что ис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ользование при производстве P6 той же технологии, что и при про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изводстве 100 МГц Pentium,  приведет к получению  P6  с  тактовой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частотой 133 МГц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Возможности суперскалярной архитектуры Pentium, с ее способ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ностью к выполнению двух команд за такт, было бы трудно превзойти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без совершенно нового подхода. Примененный в P6 новый подход уст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раняет жесткую зависимость между традиционными фазами «выборки» и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«выполнения»,  когда последовательность прохождения команд  через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эти две фазы соответствует последовательности команд в программе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Новый подход связан с использованием так называемого пула  команд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и  с  новыми эффективными методами предвидения будущего поведения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рограммы.  При этом традиционная фаза «выполнение» заменяется на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две: «диспетчирование/выполнение» и «откат». В результате команды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могут начинать выполняться в произвольном порядке,  но  завершают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свое  выполнение  всегда  в соответствии с их исходным порядком в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рограмме.  Ядро P6 реализовано как три  независимых  устройства,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взаимодействующих через пул команд (рис. 1)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2Основная проблема на пути повышения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2производительности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Решение об организации P6 как трех независимых и взаимодейс-твующих через пул команд устройств было принято после тщательного анализа факторов,  ограничивающих производительность  современных микропроцессоров.  Фундаментальный факт, справедливый для Pentium и многих других процессоров,  состоит в том,  что при  выполнении реальных  программ  мощность  процессора не используется в полной мере. Рассмотрим в качестве примера следующий фрагмент программы, записанный на некотором условном языке:</w:t>
      </w:r>
    </w:p>
    <w:p>
      <w:pPr>
        <w:pStyle w:val="Style9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1 &lt;- mem[r0]            /*  Команда 1   */</w:t>
      </w:r>
    </w:p>
    <w:p>
      <w:pPr>
        <w:pStyle w:val="Style9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2 &lt;- r1 + r2            /*  Команда 2   */</w:t>
      </w:r>
    </w:p>
    <w:p>
      <w:pPr>
        <w:pStyle w:val="Style9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5 &lt;- r5 + 1             /*  Команда 3   */</w:t>
      </w:r>
    </w:p>
    <w:p>
      <w:pPr>
        <w:pStyle w:val="Style9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6 &lt;- r6 - r3            /*  Команда 4   */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редположим, что при выполнении первой команды  фрагмента  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загрузки из памяти в регистр r1 - оказалось, что содержимое соот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ветствующей ячейки памяти отсутствует в  кэше.  При  традиционном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одходе  процессор  перейдет  к выполнению команды 2 только после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того, как данные из ячейки mem[r0] основной памяти будут прочита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ны через интерфейс шины. Все время ожидания процессор будет прос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таивать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В то  время как скорость процессоров за последние 10 лет вы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росла по меньшей мере в 10 раз,  время доступа к основной  памяти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уменьшилось только на 60 процентов.  Это увеличивающееся отстава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ние скорости работы с памятью по отношению к скорости  процессора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и было той фундаментальной проблемой, которую пришлось решать при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роектировании P6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Один из возможных подходов к решению этой проблемы - перенос</w:t>
      </w:r>
      <w:r>
        <w:br w:type="page"/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6 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ее центра тяжести на разработку высокопроизводительных  компонен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тов, окружающих процессор. Однако массовый выпуск систем, включа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ющих и высокопроизводительный процессор,  и высокоскоростные спе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циализированные микросхемы окружения,  был бы слишком дорогостоя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щим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Можно было  попытаться решить проблему с использованием гру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бой силы,  а именно увеличить размер кэша второго  уровня,  чтобы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уменьшить  процент  случаев отсутствия необходимых данных в кэше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Это решение эффективное,  но тоже чрезвычайно дорогостоящее, осо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бенно  учитывая  сегодняшние  скоростные требования к компонентам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кэша второго уровня. P6 проектировался с точки зрения эффективной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реализации целостной вычислительной системы, и требовалось, чтобы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высокая производительность системы в целом достигалась с  исполь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зованием дешевой подсистемы памяти.</w:t>
      </w:r>
    </w:p>
    <w:p>
      <w:pPr>
        <w:pStyle w:val="Heading2"/>
        <w:rPr>
          <w:rFonts w:eastAsia="MS Mincho;ＭＳ 明朝"/>
        </w:rPr>
      </w:pPr>
      <w:r>
        <w:rPr>
          <w:rFonts w:eastAsia="MS Mincho;ＭＳ 明朝"/>
        </w:rPr>
        <w:t>2Решение, принятое в P6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Решение сформулированной в предыдущем разделе проблемы памя-ти,  принятое в P6, заключается в обращении к пулу команд, извле-чении из него команд,  следующих за командой, требующей обращения к памяти, и выполнения до момента завершения команды-тормоза мак-симума полезной работы. В приведенном в предыдущем разделе приме-ре процессор не может выполнить команду 2 до  завершения  команды 1,  так  как команда 2 зависит от результатов команды 1.  В то же время процессор может выполнить команды 3 и 4,  не  зависящие  от результата выполнения команды 1. Мы будем называть такое выполне-ние команд опережающим выполнением.  Результаты опережающего  вы-полнения  команд  3  и 4 не могут быть сразу записаны в регистры, поскольку мы должны  изменять  состояние  вычислительной  системы только в соответствии с правильным порядком выполнения программы.  Эти результаты хранятся в пуле команд и извлекаются оттуда  позд-нее. Таким образом,  процессор выполняет команды в соответствии с их готовностью к выполнению, вне зависимости от их первоначально-го порядка в программе,  то есть с точки зрения реального порядка выполнения команд P6 является машиной,  управляемой потоком  дан-ных.  В  то  же время изменение состояния вычислительной системы, например запись в регистры, производится в строгом соответствии с истинным порядком команд в программе.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Чтение из памяти данных,  необходимых для команды  1,  может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занимать достаточно много тактов. Тем временем P6 продолжает опе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ежающее выполнение команд,  следующих за командой 1,  и успевает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обработать,  как правило,  20-30 команд.  Среди этих 20-30 команд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будет в среднем пять команд перехода,  которые устройство  выбор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ки/декодирования должно правильно предсказать для того, чтобы ра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бота устройства диспетчирования/выполнения не оказалась бесполез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ой.  Небольшое  количество  регистров  в архитектуре процессоров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«Intel» приводит к интенсивному использованию каждого из  них  и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как следствие, к возникновению множества мнимых зависимостей меж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ду командами, использующими один и тот же регистр. Поэтому, чтобы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исключить задержку в выполнении команд из-за мнимых зависимостей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устройство диспетчирования/выполнения работает с дублями  регист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ов,  находящимися в пуле команд (одному регистру может соответс-</w:t>
      </w:r>
      <w:r>
        <w:br w:type="page"/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7 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твовать несколько дублей). Реальный набор регистров контролирует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ся устройством отката,  и результаты выполнения команд отражаются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на состоянии вычислительной системы только после того, как выпол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ненная команда удаляется из пула команд в соответствии с истинным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орядком команд в программе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Таким образом, принятая в P6 технология динамического выпол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нения может быть описана как оптимальное выполнение  программы  ,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основанное на предсказании будущих переходов, анализе графа пото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ков данных с целью выбора наилучшего порядка исполнения команд  и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на опережающем выполнении команд в выбранном оптимальном порядке.</w:t>
      </w:r>
    </w:p>
    <w:p>
      <w:pPr>
        <w:pStyle w:val="Heading3"/>
        <w:rPr>
          <w:rFonts w:eastAsia="MS Mincho;ＭＳ 明朝"/>
        </w:rPr>
      </w:pPr>
      <w:r>
        <w:rPr>
          <w:rFonts w:eastAsia="MS Mincho;ＭＳ 明朝"/>
        </w:rPr>
        <w:t>2Архитектура P6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На рисунке 2 приведена более подробная блок-схема P6,  вклю-чающая кэши и интерфейс с основной памятью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Далее мы будем понимать под «упорядоченным» устройство,  ко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торое работает в соответствии с исходным порядком команд в  прог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рамме,  а  под «беспорядочным» - устройство,  которое не обращает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внимания на исходный порядок команд в программе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Устройство выборки/декодирования   является  «упорядоченным»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устройством,  которое воспринимает на входе поток команд из прог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раммы  пользователя  и декодирует их,  превращая в последователь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ность микрокоманд,  соответствующих  потоку  данных  в  программе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ользователя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Устройство диспетчирования/выполнения является  «беспорядоч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ным»  устройством,  которое воспринимает поток данных и планирует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выполнение микрокоманд с учетом зависимостей по данным и  доступ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ности ресурсов, а также временно сохраняет результаты опережающе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го выполнения в пуле команд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Устройство отката - «упорядоченное» устройство, которое зна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ет,  как и когда завершить выполнение команды,  то есть перевести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временные результаты опережающего выполнения в постоянное состоя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ние вычислительной системы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Интерфейс шины  является  «частично  упорядоченным» устройс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твом, отвечающим за связь трех вышеупомянутых устройств с внешним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миром.  Интерфейс  шины  взаимодействует  непосредственно с кэшем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2-го уровня и поддерживает до 4 параллельных  обращений  к  кэшу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Интерфейс  шины  также  управляет  обменом данными с основной па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мятью, который происходит с использованием протокола MESI [1].</w:t>
      </w:r>
    </w:p>
    <w:p>
      <w:pPr>
        <w:pStyle w:val="Heading4"/>
        <w:rPr>
          <w:rFonts w:eastAsia="MS Mincho;ＭＳ 明朝"/>
        </w:rPr>
      </w:pPr>
      <w:r>
        <w:rPr>
          <w:rFonts w:eastAsia="MS Mincho;ＭＳ 明朝"/>
        </w:rPr>
        <w:t>2Устройство выборки/декодирования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Структура этого  устройства приведена на рисунке 3.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Команды из кэша команд могут быть быстро выбраны для  после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дующей обработки. Указатель на следующую команду - это индекс кэ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ша  команд,  содержимое  которого определяется буфером переходов,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состоянием процессора и сообщениями о  неправильном  предсказании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ерехода, поступающими из устройства выполнения целых команд. Бу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фер переходов с 512 входами использует  расширение  алгоритма  Йе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(Yeh),  которое  обеспечивает  более  чем  90-процентную точность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редсказания переходов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Предположим, что  ничего исключительного не происходит и что</w:t>
      </w:r>
      <w:r>
        <w:br w:type="page"/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8 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буфер переходов в своих предсказаниях оказался прав (в P6 предус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мотрены  эффективные действия в случае неправильного предсказания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ерехода)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Кэш команд  выбирает строку кэша,  соответствующую индексу в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указателе на следующую команду,  и следующую за ней строку, после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чего передает 16 выровненных байтов декодеру. Две строки считыва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ются из-за того,  что команды в архитектуре  Intel  выровнены  по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границе байта, и поэтому может происходить передача управления на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середину или конец строки кэша. Выполнение этой ступени конвейера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занимает три такта, включая время, необходимое для вращения пред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выбранных байтов и их подачи на декодеры команд.  Начало и  конец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команд помечаются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Три параллельных декодера принимают поток отмеченных  байтов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и  обрабатывают  их,  отыскивая и декодируя содержащиеся в потоке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команды. Декодер преобразует команды архитектуры Intel в микроко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манды-триады (два операнда,  один результат).  Большинство команд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архитектуры Intel преобразуются в  одну  микрокоманду,  некоторые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требуют четырех микрокоманд,  а сложные команды требуют обращения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к микрокоду,  представляющему из себя набор заранее  составленных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оследовательностей микрокоманд.  Некоторые команды, так называе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мые байт-префиксы,  модифицируют следующую за ними  команду,  что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также усложняет работу декодера. Микрокоманды ставятся в очередь,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осылаются в таблицу псевдонимов регистров,  где ссылки на  логи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ческие регистры преобразуются в ссылки на физические регистры P6,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осле чего каждая из микрокоманд вместе с дополнительной информа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цией о ее состоянии (статусе) посылается в пул команд. Пул команд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реализован в виде массива контекстно-адресуемой памяти,  называе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мого также буфером переупорядочивания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В этой точке заканчивается «упорядоченная» часть конвейера.</w:t>
      </w:r>
    </w:p>
    <w:p>
      <w:pPr>
        <w:pStyle w:val="Heading5"/>
        <w:rPr>
          <w:rFonts w:eastAsia="MS Mincho;ＭＳ 明朝"/>
        </w:rPr>
      </w:pPr>
      <w:r>
        <w:rPr>
          <w:rFonts w:eastAsia="MS Mincho;ＭＳ 明朝"/>
        </w:rPr>
        <w:t>2Устройство диспетчирования/выполнения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Устройство диспетчирования выбирает микрокоманды из пула ко-манд в зависимости от их статуса.  Под статусом мы будем понимать информацию о доступности операндов микрокоманды и наличии необхо-димых для ее выполнения вычислительных ресурсов. Если статус мик-рокоманды показывает, что ее операнды уже вычислены и доступны, а необходимое  для ее выполнения вычислительное устройство (ресурс) также доступно,  то устройство диспетчирования выбирает  микроко-манду  из  пула команд и направляет ее на устройство для выполне-ния. Результаты выполнения микрокоманды возвращаются в пул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Взаимодействие с  вычислительными ресурсами происходит через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ятипортовую распределительную станцию. Структура устройства дис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етчирования/выполнения показана на рисунке 4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P6 может запускать на выполнение до 5 микрокоманд  за  такт,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о  одной  на каждый порт.  Средняя длительно поддерживаемая про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ускная способность - 3 микрокоманды за такт.  Процесс планирова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ния  выполнения  микрокоманд  является принципиально «беспорядоч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ным»:  момент направления микрокоманд на  вычислительные  ресурсы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определяется только потоками данных и доступностью ресурсов,  без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какой бы то ни было связи  с  первоначальным  порядком  команд  в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рограмме.</w:t>
      </w:r>
      <w:r>
        <w:br w:type="page"/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9 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Алгоритм, отвечающий за планирование выполнения микрокоманд,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является крайне важным для производительности процессора в целом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Если в каждом такте для каждого ресурса готова к выполнению толь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ко  одна микрокоманда,  то проблемы выбора не возникает.  Но если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готовых к выполнению на данном ресурсе микрокоманд несколько,  то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какую из них выбрать?  Можно доверить выбор случаю.  Можно приме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нить алгоритм «первый пришел - первый обслужен». Идеальным был бы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выбор микрокоманды, выполнение которой привело бы к максимальному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сокращению графа потоков  данных  выполняемой  программы.  Однако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оскольку  нет  возможности  определить такую микрокоманду в ходе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выполнения программы,  используется алгоритм планирования, имити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рующий  модель  «первый  пришел  - первый обслужен»,  предпочитая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смежное выполнение смежных микрокоманд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оскольку система команд Intel содержит множество команд пе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рехода,  многие микрокоманды также являются переходами. Алгоритм,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реализованный в буфере переходов, позволяет в большинстве случаев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равильно предсказать,  состоится или не  состоится  переход,  но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иногда он все же будет ошибаться.  Рассмотрим для примера случай,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когда буфер переходов предсказывает переход назад в конце  цикла: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до тех пор,  пока условие выхода из цикла не выполняется, переход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будет предсказываться верно,  однако когда это условие станет ис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тинным, предсказание будет ошибочным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Для исправления случаев неверного предсказания перехода при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менен следующий подход.  Микрокомандам перехода еще в упорядочен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ной части конвейера ставятся в соответствие адрес  следующей  ко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манды и предполагаемый адрес перехода.  После вычисления перехода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реальная ситуация сравнивается с предсказанной. Если они совпада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ют,  то проделанная,  исходя из предположения об исходе перехода,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работа оказывается полезной, так как соответствует реальному ходу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рограммы, а микрокоманда перехода удаляется из пула команд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Если же допущена ошибка (переход был предсказан, но не прои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зошел, или было предсказано отсутствие перехода, а в действитель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ности он состоялся),  то устройство выполнения переходов изменяет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статус всех микрокоманд, засланных в пул команд после команды пе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рехода, чтобы убрать их из пула команд. Правильный адрес перехода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направляется в буфер переходов, который перезапускает весь конве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йер с нового адреса.</w:t>
      </w:r>
    </w:p>
    <w:p>
      <w:pPr>
        <w:pStyle w:val="Heading3"/>
        <w:rPr>
          <w:rFonts w:eastAsia="MS Mincho;ＭＳ 明朝"/>
        </w:rPr>
      </w:pPr>
      <w:r>
        <w:rPr>
          <w:rFonts w:eastAsia="MS Mincho;ＭＳ 明朝"/>
        </w:rPr>
        <w:t>2Устройство отката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Структура устройства отката изображена на рисунке 5.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Устройство отката  также проверяет статус микрокоманд в пуле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команд: оно ищет микрокоманды, которые уже выполнены и могут быть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удалены  из пула.  Именно при удалении микрокоманды результаты ее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выполнения,  хранящиеся в пуле команд, реально изменяют состояние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вычислительной системы,  например,  происходит запись в регистры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Устройство отката должно  не  только  обнаруживать  завершившиеся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микрокоманды, но и удалять их из пула команд таким образом, чтобы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изменение состояния вычислительной системы соответствовало перв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ачальному порядку команд в программе. При этом оно должно учиты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ать и правильно обрабатывать прерывания,  исключительные  ситуа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ции,  неправильно  предсказанные  переходы и другие экстремальные</w:t>
      </w:r>
      <w:r>
        <w:br w:type="page"/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10 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случаи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роцесс отката занимает два такта. В первом такте устройство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отката считывает пул команд и отыскивает готовые к откату  микро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команды;  затем  оно определяет,  какие из этих микрокоманд могут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быть удалены из пула в соответствии с исходным порядком команд  в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рограмме.  Во  втором такте результаты отката записываются в пул</w:t>
      </w:r>
    </w:p>
    <w:p>
      <w:pPr>
        <w:pStyle w:val="TextBody"/>
        <w:rPr/>
      </w:pPr>
      <w:r>
        <w:rPr>
          <w:rFonts w:eastAsia="MS Mincho;ＭＳ 明朝"/>
        </w:rPr>
        <w:t>команд и в регистровый файл отката. Устройство отката может обра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ботать три микрокоманды за такт.</w:t>
      </w:r>
    </w:p>
    <w:p>
      <w:pPr>
        <w:pStyle w:val="Heading3"/>
        <w:rPr>
          <w:rFonts w:eastAsia="MS Mincho;ＭＳ 明朝"/>
        </w:rPr>
      </w:pPr>
      <w:r>
        <w:rPr>
          <w:rFonts w:eastAsia="MS Mincho;ＭＳ 明朝"/>
        </w:rPr>
        <w:t>2Интерфейс шины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Структура интерфейса шины изображена на рисунке 6.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Есть два типа обращений к памяти: чтение из памяти в регистр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и запись из регистра в память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При чтении из памяти должны быть заданы адрес памяти, размер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блока считываемых данных и регистр-назначение. Команда чтения ко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дируется одной микрокомандой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ри записи надо задать адрес памяти, размер блока записывае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мых данных и сами данные. Поэтому команда записи кодируется двумя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микрокомандами:  первая генерирует адрес,  вторая готовит данные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Эти микрокоманды планируются независимо и могут  выполняться  па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раллельно; они могут переупорядочиваться в буфере записи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Запись в память никогда не выполняется опережающим  образом,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так  как нет эффективного способа организации отката в случае не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верного предсказания. Разные команды записи никогда не переупоря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дочиваются  друг относительно друга.  Буфер записи инициирует за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ись,  только когда сформированы и адрес, и данные, и нет ожидаю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щих выполнения более ранних команд записи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ри изучении вопроса о возможности и целесообразности переу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орядочения  доступа к памяти инженеры «Intel» пришли к следующим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выводам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Команда записи не должна обгонять идущую впереди команду за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иси,  так как это может лишь незначительно увеличить  производи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тельность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Можно запретить командам записи обгонять команды  чтения  из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амяти,  так как это приведет лишь к незначительной потере произ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водительности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Запрет командам  чтения  обгонять  другие команды чтения или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команды записи может повлечь существенные потери в производитель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ности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оэтому была реализована архитектура подсистемы памяти, поз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воляющая командам чтения опережать команды записи и другие коман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ды чтения.  Буфер упорядочения памяти служит в качестве распреде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лительной станции и буфера переупорядочивания. В нем хранятся от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ложенные команды чтения и записи,  и он осуществляет их повторное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диспетчирование, когда блокирующее условие (зависимость по данным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или недоступность ресурсов) исчезает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11 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4"/>
        <w:rPr>
          <w:rFonts w:eastAsia="MS Mincho;ＭＳ 明朝"/>
        </w:rPr>
      </w:pPr>
      <w:r>
        <w:rPr>
          <w:rFonts w:eastAsia="MS Mincho;ＭＳ 明朝"/>
        </w:rPr>
        <w:t>2Вывод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Таким образом,  реализованная в P6 комбинация таких архитек-турных  методов,  как  улучшенное  предсказание  переходов (почти всегда правильно определяется предстоящая последовательность  ко-манд),  анализ  потоков  данных (определяется оптимальный порядок выполнения команд) и опережающее выполнение (предвиденная  после-довательность  команд  выполняется без простоев в оптимальном по-рядке),  позволила удвоить производительность по отношению к Pen-tium при использовании той же самой технологии производства.  Эта комбинация методов называется динамическим выполнением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В настоящее  время  «Intel»  ведет разработку новой 0,35 мкм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технологии производства, что даст возможность выпускать процессо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ры P6 с тактовой частотой ядра свыше 200 МГц.</w:t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  <w:t>.</w:t>
      </w:r>
      <w:r>
        <w:br w:type="page"/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12 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5"/>
        <w:rPr>
          <w:rFonts w:eastAsia="MS Mincho;ＭＳ 明朝"/>
        </w:rPr>
      </w:pPr>
      <w:r>
        <w:rPr>
          <w:rFonts w:eastAsia="MS Mincho;ＭＳ 明朝"/>
        </w:rPr>
        <w:t>2Р6 как платформа для построения мощных серверов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Среди наиболее значимых  тенденций  развития  компьютеров  в последние  годы можно выделить как все возрастающее использование систем на основе процессоров семейства х86  в  качестве  серверов приложений,  так и растущую роль «Intel» как поставщика непроцес-сорных технологий, таких как шины, сетевые технологии, сжатие ви-деоизображений, флэш-память и средства системного администрирова-ния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Выпуск процессора  Р6 продолжает проводимую «Intel» политику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ереноса возможностей, которыми ранее обладали лишь более дорогие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компьютеры,  на массовый рынок.  Для внутренних регистров Р6 пре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дусмотрен контроль по четности,  а соединяющая ядро процессора  и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кэш  второго уровня 64-битовая шина оснащена средствами обнаруже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ния и исправления ошибок. Встроенные в Р6 новые возможности диаг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ностики  позволяют  производителям  проектировать  более надежные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системы.  В Р6 предусмотрена возможность получения через контакты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роцессора  или  с  помощью программного обеспечения информации о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более чем 100 переменных процессора или происходящих в нем  собы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тиях,  таких как отсутствие данных в кэше,  содержимое регистров,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оявление самомодифицирующего кода и так далее. Операционная сис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тема  и другие программы могут считывать эту информацию для опре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деления состояния процессора.  В Р6 также реализована  улучшенная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оддержка  контрольных точек,  то есть обеспечивается возможность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отката компьютера в зафиксированное ранее состояние в случае воз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никновения ошибки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Р6 поддерживает те же возможности  по  контролю  при  помощи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функциональной избыточности (FRC),  что и Pentium.  Это означает,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что в P6 предусмотрена возможность построения систем с параллель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ным выполнением одних и тех же операций двумя процессорами с вза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имным контролем результатов и сообщением об ошибке в случае  рас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хождения.  При  этом,  к сожалению,  P6 по-прежнему не сообщает о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ричине ошибки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В модели  Р54С процессора Pentium «Intel» предложила простой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и недорогой способ организации двухпроцессорной работы: ведущий и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ведомый процессоры используют общий кэш и невидимо для приложений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разделяют программу на потоки.  Однако использовать такую органи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зацию работы могут лишь многопоточные операционные системы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Р6 переводит организацию многопроцессорной работы  на  новый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уровень,  соответствующий определенной «Intel» мультипроцессорной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спецификации MPS 1.1.  Одним из наиболее сложных аспектов симмет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ричной  многопроцессорной  работы  является поддержание кэш-соот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ветствия для всех подсоединенных к отдельным  процессорам  кэшей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Р6  поддерживает кэш-соответствие для вторичного кэша на внутрен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нем уровне, а внешняя шина P6 выступает как симметричная мультип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роцессорная шина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Раньше проектировщики мультипроцессорных систем должны  были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создавать  собственные шины для связи процессоров,  либо приобре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тать лицензию на уже  существующие  решения,  например  Corollary</w:t>
      </w:r>
    </w:p>
    <w:p>
      <w:pPr>
        <w:pStyle w:val="TextBody"/>
        <w:rPr/>
      </w:pPr>
      <w:r>
        <w:rPr>
          <w:rFonts w:eastAsia="MS Mincho;ＭＳ 明朝"/>
          <w:lang w:val="en-US"/>
        </w:rPr>
        <w:t xml:space="preserve">C-bus II.  </w:t>
      </w:r>
      <w:r>
        <w:rPr>
          <w:rFonts w:eastAsia="MS Mincho;ＭＳ 明朝"/>
        </w:rPr>
        <w:t>Теперь средства, реализованные «Intel» в Р6, позволяют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объединить четыре процессора в мультипроцессорную систему. Четыре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- это предел, обуславливаемый принятой в Р6 логикой арбитража.</w:t>
      </w:r>
      <w:r>
        <w:br w:type="page"/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13 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Еще одна проблема для производителей многопроцессорных  сис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тем  на  базе Р6 состоит в том,  что для эффективной работы таких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систем к каждому процессору подключается выделенный  кэш,  размер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которого  должен быть больше,  чем 256 кб - размер кэша в корпусе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Р6. Таким образом, проектировщики высокопроизводительных серверов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будут  вынуждены использовать внешние контроллеры кэша и дополни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тельные микросхемы статической памяти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Эта проблема  будет разрешена,  если «Intel» увеличит размер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кэша второго уровня в корпусе Р6, что достижимо либо за счет уве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личения  размера кристалла,  либо за счет перехода к более миниа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тюрной технологии производства.  Сегодня  производители,  которые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хотят  строить системы с более чем четырьмя процессорами,  должны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объединять две или более четырехпроцессорных  системы  с  помощью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высокоскоростного последовательного соединения память-память. Ре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ализации таких соединений для PCI ожидаются в этом году.</w:t>
      </w:r>
    </w:p>
    <w:p>
      <w:pPr>
        <w:pStyle w:val="Heading6"/>
        <w:rPr>
          <w:rFonts w:eastAsia="MS Mincho;ＭＳ 明朝"/>
        </w:rPr>
      </w:pPr>
      <w:r>
        <w:rPr>
          <w:rFonts w:eastAsia="MS Mincho;ＭＳ 明朝"/>
        </w:rPr>
        <w:t>2Системы на основе Р6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Можно предположить,  что компьютеры на базе P6 первоначально будут  напоминать сегодняшние наиболее мощные Pentium-компьютеры: по меньшей мере 1 Гб жесткий диск, 32 Мб оперативной памяти, мощ-ные  графические  контроллеры.  Появятся первые многопроцессорные серверы на Р6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Улучшенная диагностика и средства обработки ошибок в Р6 поз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воляют проектировать на базе Р6 надежные серверы уровня предприя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тия. Улучшенная поддержка симметричной многопроцессорной работы в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сочетании с поддерживающими такую работу версиями OS/2 и  NetWare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риведет к построению на Р6 еще более мощных серверов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«Intel» предполагает,  что первыми Р6-системами будут серве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ры, однако настольные компьютеры на P6 появятся почти одновремен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но с ними. Цена первых настольных Р6-компьютеров будет начинаться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с 4000 долларов и расти с ростом мощности конфигурации.  С учетом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размера корпуса Р6, его потребления энергии и рассеиваемого тепла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(требуется активное охлаждение),  не следует ожидать быстрого по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явления портативных компьютеров на Р6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Как обычно, первыми пользователями настольных компьютеров на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роцессоре нового поколения будут разработчики программного обес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ечения  и пользователи из таких областей,  как САПР,  настольные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издательские системы,  научное моделирование и  визуализация  его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результатов, статистика, одним словом, те области, которым всегда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недоставало и будет недоставать существующих скоростей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Что касается  серверов,  то первыми кандидатами на переход к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Р6 являются серверы приложений,  осуществляющие такие работы, как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рассылку  сообщений,  доступ к базам данных и хранилищам докумен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тов. Системные серверы и серверы печати не привязаны к конкретно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му  типу процессоров и поэтому не испытывают таких потребностей в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увеличении мощности.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Вполне вероятно,  что  первыми покупателями Р6- систем будут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сравнительно небольшие организации, где на эти системы будет воз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ложено выполнение самостоятельно разработанных критичных для дея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тельности организации приложений.  Большие предприятия будут при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обретать такие системы несколько позднее, после тщательной оценки</w:t>
      </w:r>
      <w:r>
        <w:br w:type="page"/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14 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и подготовки.  Дело в том,  что большие организации эксплуатируют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значительно большее число разработанных на заказ программ и стан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дартного программного обеспечения,  и требуется провести проверку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на его совместимость с новыми системами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Типичная Р6-система будет включать процессор Р6  с  тактовой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частотой  133 МГц,  внешнюю шину,  работающую на половине,  одной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третьей или одной четверти от этой  частоты,  набор  чипов  Intel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Р6/PCI по имени Orion,  поддерживающий версию 2.1 32-битовой шины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PCI с частотой 33 МГц, но не поддерживающий 64-битовые расширения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PCI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Вследствие наличия встроенного кэша второго уровня,  в боль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шинстве  Р6-систем  будет  отсутствовать внешний кэш и контроллер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кэша. Для построения основной памяти будут использоваться обычные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60-наносекундные DRAM или,  в некоторых случаях, поддерживаемые в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наборе чипов Intel Triton для Pentium более скоростные EDO  DRAM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Стандартной будет конфигурация с 16 Мб оперативной памяти при все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возрастающем числе систем с 32 Мб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ервоначально Р6-системы будут включать как шину PCI,  так и</w:t>
      </w:r>
    </w:p>
    <w:p>
      <w:pPr>
        <w:pStyle w:val="TextBody"/>
        <w:rPr/>
      </w:pPr>
      <w:r>
        <w:rPr>
          <w:rFonts w:eastAsia="MS Mincho;ＭＳ 明朝"/>
        </w:rPr>
        <w:t>шины</w:t>
      </w:r>
      <w:r>
        <w:rPr>
          <w:rFonts w:eastAsia="MS Mincho;ＭＳ 明朝"/>
          <w:lang w:val="en-US"/>
        </w:rPr>
        <w:t xml:space="preserve"> EISA/ISA. </w:t>
      </w:r>
      <w:r>
        <w:rPr>
          <w:rFonts w:eastAsia="MS Mincho;ＭＳ 明朝"/>
        </w:rPr>
        <w:t>Однако по мере роста поддержки PCI необходимость в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EISA и ISA будет уменьшаться.  Особенно важным для этого является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оявление предусмотренных в PCI 2.1 мостов PCI-PCI. Главной проб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лемой  при использовании PCI сегодня является ограничения на сте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ень ее нагрузки. Мосты между шинами позволяют работать с большим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числом  устройств  в пределах одного логического адресного прост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ранства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Включение в систему нескольких шин PCI, соединенных мостами,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озволит как избежать использования других шин,  так и подключать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омимо памяти и графики высокоскоростные сетевые интерфейсы (нап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ример, 100 Мбит/сек Ethernet, FDDI и ATM) и высокоскоростной пос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ледовательный ввод-вывод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Емкость памяти на жестком диске будет по меньшей мере 730 Мб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с  использованием  интерфейса IDE или SCSI.  Большая часть систем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будет включать 2-скоростные или более быстрые CDROM.  Графика бу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дет  обеспечивать  разрешение  1024 на 768 пикселов и управляться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картами-акселераторами с 2-4 Мб памяти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Более необычные  конфигурации  могут  включать слоты PCMCIA,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4-скоростные CD-ROM,  поддержку 40 Мб/сек Ultra SCSI,  встроенные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10-100  Мбит/сек сетевые порты и встроенные возможности мультиме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диа,  реализованные с помощью цифровых сигнальных процессоров или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специальных чипов для обработки звука,  ввода/вывода видеоизобра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жений,  компрессии/декомпрессии. Некоторые производители, возмож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но,  прибегнут  к  использованию новых типов памяти,  128-битовых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графических акселераторов,  64-битовых расширений шины  и  других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новшеств, допускаемых спецификацией PCI.</w:t>
      </w:r>
    </w:p>
    <w:p>
      <w:pPr>
        <w:pStyle w:val="Heading4"/>
        <w:rPr>
          <w:rFonts w:eastAsia="MS Mincho;ＭＳ 明朝"/>
        </w:rPr>
      </w:pPr>
      <w:r>
        <w:rPr>
          <w:rFonts w:eastAsia="MS Mincho;ＭＳ 明朝"/>
        </w:rPr>
        <w:t>2Следующее поколение процессоров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Технология Р6  является логическим развитием технологии Pen-tium. Ожидается что в процессоре Р7 будет реализована существенно отличная от Р6 технология, обеспечивающая прорыв в производитель-ности при сохранении совместимости с семейством x86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В прошлом  году  «Intel»  и «Hewlett-Packard» договорились о</w:t>
      </w:r>
      <w:r>
        <w:br w:type="page"/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15 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совместной разработке нового микропроцессора,  появление которого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ланируется на 1997 или 1998 год.  О внутреннем устройстве нового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микропроцессора пока известно лишь то,  что он будет использовать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RISC-технологию и обеспечивать выполнение всего существующего для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роцессоров Intel  х86  и  Hewlett-Packard  PA-RISC  программного</w:t>
      </w:r>
    </w:p>
    <w:p>
      <w:pPr>
        <w:pStyle w:val="TextBody"/>
        <w:rPr/>
      </w:pPr>
      <w:r>
        <w:rPr>
          <w:rFonts w:eastAsia="MS Mincho;ＭＳ 明朝"/>
        </w:rPr>
        <w:t>обеспечения. Кроме поддержки существующих наборов команд этих се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мейств, по всей видимости, в Р7 будет введена собственная система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команд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Согласно преобладающей точке зрения, «Intel» и «Hewlett-Pac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kard»  ведут эксперименты с технологией VLIW («very long instruc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tion word» - очень длинное командное слово).  Можно сказать,  что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VLIW  в определенном смысле прямо противоположна технологии,  ис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ользуемой в Р6.  В Р6 изощренно построенный декодер  транслирует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сложные команды х86 в более короткие и простые RISC-микрокоманды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VLIW-процессор основывается на компиляторе нового типа,  который,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наоборот,  упаковывает  несколько  простых операций в одну «очень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длинную» команду. Каждая «очень длинная» команда содержит незави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симые друг от друга операции, которые выполняются параллельно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Иными словами,  во VLIW-процессоре ответственность за плани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рование выполнения команд переносится с аппаратуры на программное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обеспечение. Планирование осуществляет компилятор, и получающийся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в результате компиляции код прикладной программы содержит всю ин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формацию о порядке выполнения команд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Однако пока VLIW-технология весьма несовершенна.  Во-первых,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не разработаны эффективные методы проектирования  VLIW-компилято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ров.  Во-вторых,  вполне  вероятно,  что программное обеспечение,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разработанное для VLIW-процессора, придется перекомпилировать при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оявлении процессора нового поколения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о этим причинам,  а также учитывая и другие обстоятельства,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многие  обозреватели сомневаются в том,  что Intel и Hewlett-Pac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kard смогут выпустить жизнеспособный с точки  зрения  конкуренции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на рынке VLIW-процессор.  Рынок процессоров х86 слишком важен для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Intel, и вряд ли Intel может полностью положиться на неопробован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ную технологию.  Поэтому вполне вероятно,  что Intel работает над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араллельным проектом Р7, основанным на более традиционной техно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логии, чтобы застраховаться на случай неудачи VLIW-проекта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Дело в том что  возможности  усовершенствования  архитектуры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х86  не исчерпаны.  Естественное направление ее развития включает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усиление суперскалярности до шести одновременно  выполняемых  ко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манд,  увеличение размера первичных кэшей,  размещение вторичного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кэша на кристалле процессора,  большее число исполнительных  уст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ройств,  увеличение размера буферов и поддержка более длинных це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очек выполняемых с опережением команд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Конкуренты «Intel»  также  не  собираются сидеть сложа руки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«NexGen» планирует выпуск процессора Nx686 в конце  1995  года  и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утверждает, что его производительность будет в 2-4 раза превосхо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дить производительность Nx586. «Cyrix» также работает над процес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сором-преемником М1, но подробностей пока не сообщает.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Наиболее подробно сообщает о своих планах AMD.  Следующий за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К5 процессор К6 появится в 1996 году, а его массовое производство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ачнется в 1997 году. К6 будет изготавливаться по технологии 0,35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мкм и будет содержать около 6,5 миллионов транзисторов. Предпола-</w:t>
      </w:r>
      <w:r>
        <w:br w:type="page"/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16 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гаемая производитель К6 - 300 SPECint92. В 1997 году AMD планиру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ет  выпуск процессора К7,  с началом его массового производства в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1998 году. К7 будет изготавливаться по технологии 0,18 мкм; число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транзисторов - 10-15 миллионов.  Предполагается, что при тактовой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частоте 400 МГц он достигнет  производительности  700  SPECint92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Наконец, в 2001 году AMD планирует выпуск процессора K8, содержа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щего 20 миллионов транзисторов и  обеспечивающего  производитель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ность 1000 SPECint92 на тактовой частоте 600 МГц.</w:t>
      </w:r>
    </w:p>
    <w:p>
      <w:pPr>
        <w:pStyle w:val="TextBody"/>
        <w:rPr/>
      </w:pPr>
      <w:r>
        <w:rPr>
          <w:rFonts w:eastAsia="MS Mincho;ＭＳ 明朝"/>
        </w:rPr>
        <w:t>Возможно и появление новых конкурентов. Процессоры</w:t>
      </w:r>
      <w:r>
        <w:rPr>
          <w:rFonts w:eastAsia="MS Mincho;ＭＳ 明朝"/>
          <w:lang w:val="en-US"/>
        </w:rPr>
        <w:t xml:space="preserve"> 386 </w:t>
      </w:r>
      <w:r>
        <w:rPr>
          <w:rFonts w:eastAsia="MS Mincho;ＭＳ 明朝"/>
        </w:rPr>
        <w:t>и</w:t>
      </w:r>
      <w:r>
        <w:rPr>
          <w:rFonts w:eastAsia="MS Mincho;ＭＳ 明朝"/>
          <w:lang w:val="en-US"/>
        </w:rPr>
        <w:t xml:space="preserve"> 486</w:t>
      </w:r>
    </w:p>
    <w:p>
      <w:pPr>
        <w:pStyle w:val="TextBody"/>
        <w:rPr/>
      </w:pPr>
      <w:r>
        <w:rPr>
          <w:rFonts w:eastAsia="MS Mincho;ＭＳ 明朝"/>
        </w:rPr>
        <w:t>производят</w:t>
      </w:r>
      <w:r>
        <w:rPr>
          <w:rFonts w:eastAsia="MS Mincho;ＭＳ 明朝"/>
          <w:lang w:val="en-US"/>
        </w:rPr>
        <w:t xml:space="preserve"> IBM Microelectronics,  «Texas Instruments», SGS-Thomp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son и ряд азиатских фирм.  Однако до сих пор никто из них не  пы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тался выйти на передовые позиции и не брался за разработку совре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менного процессора семейства х86,  который мог бы конкурировать с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новейшими процессорами «Intel», AMD, «Cyrix» и NexGen.</w:t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  <w:t>.</w:t>
      </w:r>
      <w:r>
        <w:br w:type="page"/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17 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5"/>
        <w:rPr>
          <w:rFonts w:eastAsia="MS Mincho;ＭＳ 明朝"/>
        </w:rPr>
      </w:pPr>
      <w:r>
        <w:rPr>
          <w:rFonts w:eastAsia="MS Mincho;ＭＳ 明朝"/>
        </w:rPr>
        <w:t>2Заключение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роцессоры Р6 фирмы Intel выбраны в качестве элементной базы для первого в мире компьютера производительностью свыше триллиона операций в секунду. Уникальная машина предназначена главным обра-зом для расчетов по ядерной тематике Министерства энергетики США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Министерство остановило свой выбор на Intel Corporation, по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ручив ей изготовление нового компьютера, производительность кото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рого в десять раз превысит аналогичную характеристику самых быст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рых  современных  суперкомпьютеров.  Новая вычислительная система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будет установлена в Sandia National Laboratories  -  многоцелевой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лаборатории  Министерства энергетики США в городе Альбукерк (штат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Нью-Мексико).  В составе машины Intel/Sandia будет работать свыше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9000 микропроцессоров компании Intel следующего поколения,  полу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чивших кодовое название Р6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Замечательно, что  машина  Intel/Sandia  строится  из тех же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компьютерных «строительных кирпичиков», которые Intel представля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ет  производителям компьютерной техники для использования в круп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номасштабных параллельных системах, высокопроизводительных серве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рах, рабочих станциях и настольных компьютерах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Новая система будет  иметь  пиковую  производительность  1.8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триллионов  операций в секунду и в десять раз повысит быстродейс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твие при работе с важными  прикладными  программами  Министерства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энергетики. Машина оснащается системной памятью в 262 Гбайт и бу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дет сдана в эксплуатацию к концу 1996 года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Недавно фирма Intel объявила новое название своего процессо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ра P6. Теперь он будет называться Pentium Pro.</w:t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  <w:t>.</w:t>
      </w:r>
      <w:r>
        <w:br w:type="page"/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22 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5"/>
        <w:rPr>
          <w:rFonts w:eastAsia="MS Mincho;ＭＳ 明朝"/>
        </w:rPr>
      </w:pPr>
      <w:r>
        <w:rPr>
          <w:rFonts w:eastAsia="MS Mincho;ＭＳ 明朝"/>
        </w:rPr>
        <w:t>Литература</w:t>
      </w:r>
    </w:p>
    <w:p>
      <w:pPr>
        <w:pStyle w:val="Heading6"/>
        <w:rPr>
          <w:rFonts w:eastAsia="MS Mincho;ＭＳ 明朝"/>
        </w:rPr>
      </w:pPr>
      <w:r>
        <w:rPr>
          <w:rFonts w:eastAsia="MS Mincho;ＭＳ 明朝"/>
        </w:rPr>
        <w:t>1.</w:t>
        <w:tab/>
        <w:t>Монитор N 3 1995г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Д.Бройтман «Микроархитектура процессора P6» с.6-11.</w:t>
      </w:r>
    </w:p>
    <w:p>
      <w:pPr>
        <w:pStyle w:val="Heading6"/>
        <w:rPr>
          <w:rFonts w:eastAsia="MS Mincho;ＭＳ 明朝"/>
        </w:rPr>
      </w:pPr>
      <w:r>
        <w:rPr>
          <w:rFonts w:eastAsia="MS Mincho;ＭＳ 明朝"/>
        </w:rPr>
        <w:t>2.</w:t>
        <w:tab/>
        <w:t>Монитор  N  5 1995г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Д.Бройтман «Процессор P6: общий обзор» с.8-12.</w:t>
      </w:r>
    </w:p>
    <w:p>
      <w:pPr>
        <w:pStyle w:val="Heading6"/>
        <w:numPr>
          <w:ilvl w:val="0"/>
          <w:numId w:val="3"/>
        </w:numPr>
        <w:rPr/>
      </w:pPr>
      <w:r>
        <w:rPr>
          <w:rFonts w:eastAsia="MS Mincho;ＭＳ 明朝"/>
          <w:lang w:val="en-US"/>
        </w:rPr>
        <w:t>Hard 'n' Soft N 10 1995</w:t>
      </w:r>
      <w:r>
        <w:rPr>
          <w:rFonts w:eastAsia="MS Mincho;ＭＳ 明朝"/>
        </w:rPr>
        <w:t>г</w:t>
      </w:r>
      <w:r>
        <w:rPr>
          <w:rFonts w:eastAsia="MS Mincho;ＭＳ 明朝"/>
          <w:lang w:val="en-US"/>
        </w:rPr>
        <w:t>.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suppressAutoHyphens w:val="true"/>
        <w:autoSpaceDE w:val="false"/>
        <w:spacing w:before="0" w:after="222"/>
        <w:jc w:val="center"/>
        <w:rPr/>
      </w:pPr>
      <w:r>
        <w:rPr>
          <w:rFonts w:eastAsia="MS Mincho;ＭＳ 明朝"/>
        </w:rPr>
        <w:drawing>
          <wp:inline distT="0" distB="0" distL="0" distR="0">
            <wp:extent cx="6096000" cy="421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</w:rPr>
        <w:drawing>
          <wp:inline distT="0" distB="0" distL="0" distR="0">
            <wp:extent cx="6096000" cy="421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</w:rPr>
        <w:drawing>
          <wp:inline distT="0" distB="0" distL="0" distR="0">
            <wp:extent cx="6096000" cy="421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</w:rPr>
        <w:drawing>
          <wp:inline distT="0" distB="0" distL="0" distR="0">
            <wp:extent cx="6096000" cy="4210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</w:rPr>
        <w:drawing>
          <wp:inline distT="0" distB="0" distL="0" distR="0">
            <wp:extent cx="6096000" cy="4210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</w:rPr>
        <w:drawing>
          <wp:inline distT="0" distB="0" distL="0" distR="0">
            <wp:extent cx="6096000" cy="4210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- 18 -</w:t>
      </w:r>
    </w:p>
    <w:p>
      <w:pPr>
        <w:pStyle w:val="Normal"/>
        <w:suppressAutoHyphens w:val="true"/>
        <w:autoSpaceDE w:val="false"/>
        <w:spacing w:before="0" w:after="222"/>
        <w:jc w:val="center"/>
        <w:rPr>
          <w:sz w:val="20"/>
          <w:szCs w:val="20"/>
        </w:rPr>
      </w:pPr>
      <w:r>
        <w:rPr>
          <w:sz w:val="20"/>
          <w:szCs w:val="20"/>
        </w:rPr>
        <w:t>Приложения</w:t>
      </w:r>
    </w:p>
    <w:tbl>
      <w:tblPr>
        <w:tblW w:w="11880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0"/>
        <w:gridCol w:w="1"/>
        <w:gridCol w:w="1919"/>
        <w:gridCol w:w="1920"/>
        <w:gridCol w:w="1"/>
        <w:gridCol w:w="1919"/>
        <w:gridCol w:w="1"/>
        <w:gridCol w:w="1919"/>
        <w:gridCol w:w="1920"/>
      </w:tblGrid>
      <w:tr>
        <w:trPr/>
        <w:tc>
          <w:tcPr>
            <w:tcW w:w="22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l P6</w:t>
            </w:r>
          </w:p>
        </w:tc>
        <w:tc>
          <w:tcPr>
            <w:tcW w:w="19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l Pentium</w:t>
            </w:r>
          </w:p>
        </w:tc>
        <w:tc>
          <w:tcPr>
            <w:tcW w:w="1920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4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D K5</w:t>
            </w:r>
          </w:p>
        </w:tc>
        <w:tc>
          <w:tcPr>
            <w:tcW w:w="1920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yrix M1</w:t>
            </w:r>
          </w:p>
        </w:tc>
        <w:tc>
          <w:tcPr>
            <w:tcW w:w="19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xGen Nx 586</w:t>
            </w:r>
          </w:p>
        </w:tc>
      </w:tr>
      <w:tr>
        <w:trPr/>
        <w:tc>
          <w:tcPr>
            <w:tcW w:w="22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righ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товая частота (МГц)</w:t>
            </w:r>
          </w:p>
        </w:tc>
        <w:tc>
          <w:tcPr>
            <w:tcW w:w="192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6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9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2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2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6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(SPECint92)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6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-16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righ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рскалярность (команды)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6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6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6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right="3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ые устройства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6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6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6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right="5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казание переходов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ческое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ческое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ческое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ческое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ческое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right="6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ежающее выполнение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Беспорядочное"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right="5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транзисторов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 млн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 млн.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 млн.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 млн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 млн.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right="6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ш первого уровня (кб)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раздельны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раздельный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- раздельный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едины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- раздельный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right="6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ш второго уровня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 кб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 мкм БиКМОП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 мкм БиКМОП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мкм КМОП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 мкм КМОП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мкм КМОП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righ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кристалла (кв. мм)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6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звестно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6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выпуска</w:t>
            </w:r>
          </w:p>
        </w:tc>
        <w:tc>
          <w:tcPr>
            <w:tcW w:w="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пол. 199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ина 1994</w:t>
            </w:r>
          </w:p>
        </w:tc>
        <w:tc>
          <w:tcPr>
            <w:tcW w:w="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пол. 1995</w:t>
            </w:r>
          </w:p>
        </w:tc>
        <w:tc>
          <w:tcPr>
            <w:tcW w:w="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пол. 199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 1994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right="2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(в партиях по 1000)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звестн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673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звестна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звестн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569</w:t>
            </w:r>
          </w:p>
        </w:tc>
      </w:tr>
    </w:tbl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1. Сейчас эта цена уже реально меньше ($200-300)</w:t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Обычный отступ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1T11:55:00Z</dcterms:created>
  <dc:creator>Марина Алексеевна Палей</dc:creator>
  <dc:description/>
  <dc:language>en-US</dc:language>
  <cp:lastModifiedBy>Марина Алексеевна Палей</cp:lastModifiedBy>
  <dcterms:modified xsi:type="dcterms:W3CDTF">2000-10-01T11:57:00Z</dcterms:modified>
  <cp:revision>3</cp:revision>
  <dc:subject/>
  <dc:title/>
</cp:coreProperties>
</file>