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Р Е Ц Е Н З И 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дипломную работу студента 5 курса дневного отд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ханико-математического факультета СамГУ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ндрахина Сергея Сергеевич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ПРОЕКТИРОВАНИЕ И СОЗДАНИЕ СОВРЕМЕННОГО  WEB-САЙТА"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ab/>
        <w:t xml:space="preserve">Тема дипломной работы студента Кондрахина С.С. является актуальной и практически важной, т.к. она представляет собой попытку практической реализации новых Интернет-технологий, предназначенных для проектирования и создания современных </w:t>
      </w:r>
      <w:r>
        <w:rPr>
          <w:lang w:val="en-US"/>
        </w:rPr>
        <w:t>Web</w:t>
      </w:r>
      <w:r>
        <w:rPr/>
        <w:t>-сайтов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/>
      </w:pPr>
      <w:r>
        <w:rPr/>
        <w:tab/>
        <w:t xml:space="preserve">Результаты дипломной работы Кондрахина С.С. выгодно отличаются от многих подобных разработок тем, что в их основе лежит комплексный подход по выбору программного инструментария, в качестве которого выступает мощный пакет разработок </w:t>
      </w:r>
      <w:r>
        <w:rPr>
          <w:lang w:val="en-US"/>
        </w:rPr>
        <w:t>Web</w:t>
      </w:r>
      <w:r>
        <w:rPr/>
        <w:t xml:space="preserve">-страниц – Macromedia Flash 5.0, а также грамотно подобранная стратегия построения </w:t>
      </w:r>
      <w:r>
        <w:rPr>
          <w:lang w:val="en-US"/>
        </w:rPr>
        <w:t>Web</w:t>
      </w:r>
      <w:r>
        <w:rPr/>
        <w:t xml:space="preserve">-сайта. По материалам дипломной работы видно, что Кондрахин С.С. потратил на решение этих вопросов немало времени и труда и, можно сказать, его усилия полностью окупились. Прототип созданного им </w:t>
      </w:r>
      <w:r>
        <w:rPr>
          <w:lang w:val="en-US"/>
        </w:rPr>
        <w:t>Web</w:t>
      </w:r>
      <w:r>
        <w:rPr/>
        <w:t xml:space="preserve">-сайта представляет собой высокопрофессиональную реализацию самых передовых идей и технологий в области </w:t>
      </w:r>
      <w:r>
        <w:rPr>
          <w:lang w:val="en-US"/>
        </w:rPr>
        <w:t>Web</w:t>
      </w:r>
      <w:r>
        <w:rPr/>
        <w:t>-дизайна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/>
      </w:pPr>
      <w:r>
        <w:rPr/>
        <w:tab/>
        <w:t>В качестве недостатка данной дипломной работы можно отметить пока еще не решенный до конца вопрос относительно представления демо-версии Web-сайта на одном из видов носителей без какой-либо инсталляции на компьютере дополнительного программного обеспечения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1418" w:leader="none"/>
          <w:tab w:val="left" w:pos="8902" w:leader="dot"/>
        </w:tabs>
        <w:spacing w:lineRule="auto" w:line="360"/>
        <w:rPr/>
      </w:pPr>
      <w:r>
        <w:rPr/>
        <w:tab/>
        <w:t>В целом рецензируемая работа студента Кондрахина Сергея Сергеевича полностью соответствует всем требованиям, предъявляемым к дипломным работам, и заслуживает оценки "отлично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>Рецензент,</w:t>
        <w:tab/>
        <w:tab/>
        <w:tab/>
      </w:r>
      <w:r>
        <w:rPr>
          <w:rFonts w:cs="Arial" w:ascii="Arial" w:hAnsi="Arial"/>
          <w:b/>
          <w:sz w:val="24"/>
          <w:lang w:val="en-US"/>
        </w:rPr>
        <w:tab/>
        <w:tab/>
        <w:tab/>
        <w:tab/>
        <w:tab/>
        <w:tab/>
        <w:t>Г.И.МЕЛКОВ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ab/>
        <w:t>первый проректор СМИУ,</w:t>
        <w:tab/>
        <w:tab/>
        <w:tab/>
        <w:tab/>
        <w:tab/>
        <w:tab/>
        <w:t xml:space="preserve">25 </w:t>
      </w:r>
      <w:r>
        <w:rPr>
          <w:rFonts w:cs="Arial" w:ascii="Arial" w:hAnsi="Arial"/>
          <w:b/>
          <w:sz w:val="24"/>
        </w:rPr>
        <w:t>июня 2001 г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к.т.н., доцен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en_Iren.doc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3:00Z</dcterms:created>
  <dc:creator>V.Ignatyev</dc:creator>
  <dc:description/>
  <dc:language>en-US</dc:language>
  <cp:lastModifiedBy>V.Ignatyev</cp:lastModifiedBy>
  <cp:lastPrinted>2000-06-20T09:27:00Z</cp:lastPrinted>
  <dcterms:modified xsi:type="dcterms:W3CDTF">2001-06-25T01:52:00Z</dcterms:modified>
  <cp:revision>9</cp:revision>
  <dc:subject/>
  <dc:title>Рецензия</dc:title>
</cp:coreProperties>
</file>