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80" w:firstLine="66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АРИАНТ № 6 (16)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ПРОЕКТИРОВАНИЕ АВТОМАТИЧЕСКОГО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УСТРОЙСТВА   №1 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7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роектировать на базе интегральных логических элементов (далее ИЛЭ) серии К155 заторможенный мультивибратор, автоколебательный мультивибратор, электронный   ключ  на  базе высокочастотного  транзистора, выбрать  управляющий   триггер серии К155 и двоичный счетчик  на   триггерах,  комбинационные  схемы   на   базе  ИЛЭ  серии   К155.</w:t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32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298"/>
        <w:gridCol w:w="856"/>
        <w:gridCol w:w="1"/>
        <w:gridCol w:w="1128"/>
        <w:gridCol w:w="1417"/>
        <w:gridCol w:w="2552"/>
      </w:tblGrid>
      <w:tr>
        <w:trPr>
          <w:trHeight w:val="662" w:hRule="atLeast"/>
        </w:trPr>
        <w:tc>
          <w:tcPr>
            <w:tcW w:w="3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втоколебательный  мультивибратор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7" w:hanging="113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аторможенный мультивибрато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чётчик</w:t>
            </w:r>
          </w:p>
        </w:tc>
      </w:tr>
      <w:tr>
        <w:trPr>
          <w:trHeight w:val="1134" w:hRule="atLeast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U2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мкс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U2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K 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 - во импульсов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2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7"/>
        <w:gridCol w:w="1378"/>
        <w:gridCol w:w="1377"/>
        <w:gridCol w:w="1378"/>
      </w:tblGrid>
      <w:tr>
        <w:trPr>
          <w:trHeight w:val="755" w:hRule="atLeast"/>
        </w:trPr>
        <w:tc>
          <w:tcPr>
            <w:tcW w:w="8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Электронный     ключ     на     транзисторе </w:t>
            </w:r>
          </w:p>
        </w:tc>
      </w:tr>
      <w:tr>
        <w:trPr>
          <w:trHeight w:val="1134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е 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  <w:r>
              <w:rPr>
                <w:rFonts w:eastAsia="Arial Cyr" w:cs="Arial Cyr" w:ascii="Arial Cyr" w:hAnsi="Arial Cyr"/>
              </w:rPr>
              <w:t xml:space="preserve">                          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Arial Cyr" w:cs="Arial Cyr" w:ascii="Arial Cyr" w:hAnsi="Arial Cyr"/>
                <w:position w:val="-14"/>
                <w:sz w:val="28"/>
                <w:szCs w:val="28"/>
              </w:rPr>
              <w:t>00000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град.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max</w:t>
            </w:r>
          </w:p>
          <w:p>
            <w:pPr>
              <w:pStyle w:val="Style37"/>
              <w:keepLines w:val="false"/>
              <w:widowControl/>
              <w:spacing w:lineRule="auto" w:line="240" w:before="0" w:after="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C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люча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Ф</w:t>
            </w:r>
          </w:p>
        </w:tc>
      </w:tr>
      <w:tr>
        <w:trPr>
          <w:trHeight w:val="755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ых импульсов мультивибратор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переднего фронта импульса._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— напряжение заднего фронта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ого импульса заторможенного мультивибратора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 — коэффициент пересчёта счётчи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длительность  импульса  на  выходе  ключ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— амплитуда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 базового  смещ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 град max---максимальная  температура  окружающей  среды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фронт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ёмкость  нагрузки  ключ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bookmarkStart w:id="0" w:name="_981061029"/>
      <w:bookmarkStart w:id="1" w:name="_981060811"/>
      <w:bookmarkStart w:id="2" w:name="_981060741"/>
      <w:bookmarkStart w:id="3" w:name="_981060531"/>
      <w:bookmarkStart w:id="4" w:name="_981060405"/>
      <w:bookmarkStart w:id="5" w:name="_981049206"/>
      <w:bookmarkStart w:id="6" w:name="_980795044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Arial Cyr" w:cs="Arial Cyr" w:ascii="Arial Cyr" w:hAnsi="Arial Cyr"/>
        </w:rP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577590</wp:posOffset>
                </wp:positionH>
                <wp:positionV relativeFrom="paragraph">
                  <wp:posOffset>7780655</wp:posOffset>
                </wp:positionV>
                <wp:extent cx="64008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ю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1778" y="3048"/>
                                </a:lnTo>
                                <a:lnTo>
                                  <a:pt x="17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612.65pt;width:50.4pt;height:86.4pt" coordorigin="5634,12253" coordsize="10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4;top:12253;width:100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3049" path="m0,0l0,3048l1778,3048l1778,0l0,0e" stroked="t" o:allowincell="f" style="position:absolute;left:5634;top:12253;width:1007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68630</wp:posOffset>
                </wp:positionH>
                <wp:positionV relativeFrom="paragraph">
                  <wp:posOffset>8237855</wp:posOffset>
                </wp:positionV>
                <wp:extent cx="4572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пуск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2032">
                                <a:moveTo>
                                  <a:pt x="0" y="0"/>
                                </a:moveTo>
                                <a:lnTo>
                                  <a:pt x="0" y="2032"/>
                                </a:lnTo>
                                <a:lnTo>
                                  <a:pt x="1270" y="203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648.65pt;width:36pt;height:57.6pt" coordorigin="738,12973" coordsize="720,1152">
                <v:shape id="shape_0" stroked="f" o:allowincell="f" style="position:absolute;left:738;top:12973;width:7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пус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2033" path="m0,0l0,2032l1270,2032l1270,0l0,0e" stroked="t" o:allowincell="f" style="position:absolute;left:738;top:12973;width:719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955030</wp:posOffset>
                </wp:positionH>
                <wp:positionV relativeFrom="paragraph">
                  <wp:posOffset>3300095</wp:posOffset>
                </wp:positionV>
                <wp:extent cx="457200" cy="3017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017520"/>
                          <a:chOff x="0" y="0"/>
                          <a:chExt cx="45720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труктурная схема устройсва 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0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8382">
                                <a:moveTo>
                                  <a:pt x="0" y="0"/>
                                </a:moveTo>
                                <a:lnTo>
                                  <a:pt x="0" y="8382"/>
                                </a:lnTo>
                                <a:lnTo>
                                  <a:pt x="1270" y="838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259.85pt;width:36pt;height:237.6pt" coordorigin="9378,5197" coordsize="720,4752">
                <v:shape id="shape_0" stroked="f" o:allowincell="f" style="position:absolute;left:9378;top:5197;width:719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труктурная схема устройсва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8383" path="m0,0l0,8382l1270,8382l1270,0l0,0e" stroked="t" o:allowincell="f" style="position:absolute;left:9378;top:5197;width:719;height:47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5379" w:dyaOrig="2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5pt;height:695.95pt" filled="f" o:ole="">
            <v:imagedata r:id="rId3" o:title=""/>
          </v:shape>
          <o:OLEObject Type="Embed" ProgID="" ShapeID="ole_rId2" DrawAspect="Content" ObjectID="_1764257122" r:id="rId2"/>
        </w:objec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ind w:left="360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руктурную схему входят следующие функциональные бло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орможенный мультивибратор З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S-тригге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лектронный ключ на биполярном транзистор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сопряжения ключа со схемой включения стабилизатора постоянного напряж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нижающий трансформато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рямитель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глаживающий фильт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автоколебательного мультивибратор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колебательный мультивибратор на интегральных логических элементах (ИЛЭ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оичный суммирующи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1, определяющая какое количество импульсов должен подсчитать двоичны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2, управляющая передачей содержимого счетчика на выходную шину данных BD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остальных цифровых схем устройства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инцип  действия 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матическое устройство 3 после включения должно сформировать питающие схемы напряжение и под управлением запускающего импульса сгенерировать последовательность прямоугольных импульсов в заданными параметрами. Количество импульсов задается параметром К счетчика. Результат работы устройства может быть выведен на схему индикации или на какое-либо исполнительное устройство через шину данных BD.</w:t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ройство работает следующим образом. При включении автоматического устройства напряжение сети ~220 B подается на силовой понижающий трансформатор 5, выпрямляется выпрямителем 6, сглаживается фильтром 7 и подает на вход стабилизатора мультивибратора 8 и стабилизатора напряжения для питания всех цифровых микросхем устройства (блок 13). Напряжение питания подается на все блоки схемы, кроме мультивибратора. Запускающий импульс переводит RS-триггер управления 2 в нулевое состояние и гасит суммирующий двоичный счетчик 10 сигналом R и запускает заторможенный мультивибратор 1. Выходной сигнал RS-триггера открывает электронный ключ 3 на выходе которого появляется выходное напряжение равное нулю. Это напряжение с помощью устройства сопряжения 4 формирует сигнал включения стабилизатора мультивибратора 8. Автоколебательный мультивибратор 9 начинает генерировать последовательность прямоугольных импульсов с заданными параметрами, которые подсчитываются суммирующим двоичным счетчиком 10. Двоичный код счетчика анализируется комбинационной схемой КС1 (блок 11), и как только этот код станет равным заданному числу К, вырабатывается единичный управляющий сигнал, который переключает RS-триггер в нулевое состояние. При этом ключ закрывается, устройство сопряжения 4 формирует напряжение +2В, которое отключает стабилизатор напряжения 8 и мультивибратор, счетчик фиксируется в последнем состоянии, а результат счета через комбинационную схему КС2 (блок 12) выводятся на шину данных BD. В таком состоянии автоматическое устройство будет находиться до прихода следующего запускающего  импульс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25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Заторможенный  мультивибратор с резистивно-емкостной  обратной  связью  на  элементах. И - НЕ </w:t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021" w:leader="none"/>
        </w:tabs>
        <w:ind w:left="1021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1</w:t>
        <w:tab/>
        <w:t xml:space="preserve"> Общие сведения. Принцип действия. Методика расчёта. </w:t>
      </w:r>
    </w:p>
    <w:p>
      <w:pPr>
        <w:pStyle w:val="Normal"/>
        <w:widowControl/>
        <w:ind w:left="570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ультивибратор — </w:t>
      </w:r>
      <w:r>
        <w:rPr>
          <w:rFonts w:eastAsia="Arial Cyr" w:cs="Arial Cyr" w:ascii="Arial Cyr" w:hAnsi="Arial Cyr"/>
          <w:sz w:val="28"/>
          <w:szCs w:val="28"/>
        </w:rPr>
        <w:t xml:space="preserve">это простой релаксационный генератор прямоугольных импульсов, к которым не предъявляют жёстких требований по параметрам. Используется положительная обратная связь. Есть два вида возбуждения : жёсткое и мягкое. При жёстком — оба плеча в одинаковом состоянии (нет генерации)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Заторможен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ЗМ)  предназначен для формирования прямоугольного импульса с заданной амплитудой и длительностью в ответ на один запускающий импульс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М можно получать из соответствующ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автоколебательны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ультивибраторов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АМ) путем замены одной из ветвей резистивно-емкостной обратной связи цепью запус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ительность импульса запуска, с одной стороны, должна  быть достаточной для переключения ИЛЭ, т.е. больше суммарной задержки их переключения (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д </w:t>
      </w:r>
      <w:r>
        <w:rPr>
          <w:rFonts w:eastAsia="Arial Cyr" w:cs="Arial Cyr" w:ascii="Arial Cyr" w:hAnsi="Arial Cyr"/>
          <w:sz w:val="28"/>
          <w:szCs w:val="28"/>
        </w:rPr>
        <w:t>или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зд</w:t>
      </w:r>
      <w:r>
        <w:rPr>
          <w:rFonts w:eastAsia="Arial Cyr" w:cs="Arial Cyr" w:ascii="Arial Cyr" w:hAnsi="Arial Cyr"/>
          <w:sz w:val="28"/>
          <w:szCs w:val="28"/>
        </w:rPr>
        <w:t>). С другой стороны, длительности формируемого импульса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. В противном случае мультивибратор во время действия запускающего импульса будет в неопределён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М с резистивно-емкостной обратной связью на ИЛЭ И-НЕ ТТЛ получается из АМ (рис.1.1) путём исключения, например,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иода V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При этом резистивно-емкостная обратная связь заменяется непосредственной связью выхода ИЛЭ DD1.2 с одним из входов ИЛЭ DD1.2. Запускающие импульсы  отрицательной полярности с амплитудой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Symbol" w:hAnsi="Symbol"/>
          <w:sz w:val="28"/>
          <w:szCs w:val="28"/>
        </w:rPr>
        <w:t>»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, подаётся на свободный от триггерного включения вход ИЛЭ DD1.1. В исходном состоянии ИЛЭ DD1.1 и DD1.2 находятся в нулевом и едином состояниях соответственно. Под действием запускающего импульса 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 логических элементов изменяют свои состояния на  противоположные, времязадающий конденсатор начинает заряжаться через выход ИЛЭ DD1.1 и резистор R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на выходе ИЛЭ DD1.2 при этом  экспоненциально изменяется от 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ax</w:t>
      </w:r>
      <w:r>
        <w:rPr>
          <w:rFonts w:eastAsia="Arial Cyr" w:cs="Arial Cyr" w:ascii="Arial Cyr" w:hAnsi="Arial Cyr"/>
          <w:sz w:val="28"/>
          <w:szCs w:val="28"/>
        </w:rPr>
        <w:t>, стремясь к нулю. Формирование рабочего импульса длительностью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заканчивается  пр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)=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так как дальнейшее уменьшение входного напряжения приводит к увеличению выходного напряжения ИЛЭ DD1.2. При   t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в мультивибраторе развивается регенеративный процесс, по окончании которого ИЛЭ возвращается в исходное состояние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уменьшается скачком от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до (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- 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. Далее мультивибратор в два этапа возвращается в исходное состояние. Сначала конденсатор С разряжается через смещенный в прямом направлении диод VD, а затем, после запирания диода, конденсатор  перезаряжается входным вытекающим током 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 </w:t>
      </w:r>
      <w:r>
        <w:rPr>
          <w:rFonts w:eastAsia="Arial Cyr" w:cs="Arial Cyr" w:ascii="Arial Cyr" w:hAnsi="Arial Cyr"/>
          <w:sz w:val="28"/>
          <w:szCs w:val="28"/>
        </w:rPr>
        <w:t>ИЛЭ DD1.2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>стремиться к значению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perscript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Если пренебречь временем разряда С через диод VD, то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ь импульса равна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период запускающих импульсов Т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 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>, то мультивибратор успеет восстановиться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получения почти прямоугольной формы выходных импульсов заторможенного мультивибратора при Т &gt;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+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 сопротивление времязадающего резистора R выбирается таким образом: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) - 1]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2 Расчёт заторможенного мультивибратора. </w:t>
      </w:r>
    </w:p>
    <w:p>
      <w:pPr>
        <w:pStyle w:val="Normal"/>
        <w:widowControl/>
        <w:ind w:left="426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ведём расчёт заторможенного мультивибратора на ИЛЭ И - НЕ серии К155(стандартной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параметры серии К155:</w:t>
      </w:r>
    </w:p>
    <w:tbl>
      <w:tblPr>
        <w:tblW w:w="79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  <w:gridCol w:w="113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- 0,8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Symbol" w:hAnsi="Symbol"/>
                <w:sz w:val="32"/>
                <w:szCs w:val="32"/>
              </w:rPr>
              <w:t>¥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3840</wp:posOffset>
                      </wp:positionV>
                      <wp:extent cx="50292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9.2pt" to="392.35pt,1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     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В      не боле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,4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,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  <w:p>
            <w:pPr>
              <w:pStyle w:val="Normal"/>
              <w:widowControl/>
              <w:ind w:left="709" w:hanging="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IN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- 0,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m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f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MAX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709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P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ПОТ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Вт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е более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е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П</w:t>
      </w:r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>=666,7(Ом)    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=</w:t>
      </w:r>
      <w:r>
        <w:rPr>
          <w:rFonts w:eastAsia="Arial Cyr" w:cs="Arial Cyr" w:ascii="Arial Cyr" w:hAnsi="Arial Cyr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R=752,38(Ом)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не  удовлетворяет  условию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ерем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ф</w:t>
      </w:r>
      <w:r>
        <w:rPr>
          <w:rFonts w:eastAsia="Arial Cyr" w:cs="Arial Cyr" w:ascii="Arial Cyr" w:hAnsi="Arial Cyr"/>
          <w:sz w:val="28"/>
          <w:szCs w:val="28"/>
        </w:rPr>
        <w:t xml:space="preserve">=0,76  </w:t>
      </w:r>
      <w:r>
        <w:rPr>
          <w:rFonts w:eastAsia="Arial Cyr" w:cs="Arial Cyr" w:ascii="Symbol" w:hAnsi="Symbol"/>
          <w:sz w:val="28"/>
          <w:szCs w:val="28"/>
        </w:rPr>
        <w:t>Þ</w:t>
      </w:r>
      <w:r>
        <w:rPr>
          <w:rFonts w:eastAsia="Arial Cyr" w:cs="Arial Cyr" w:ascii="Arial Cyr" w:hAnsi="Arial Cyr"/>
          <w:sz w:val="28"/>
          <w:szCs w:val="28"/>
        </w:rPr>
        <w:t xml:space="preserve"> R=633,33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шкалы номинальных значений берём R=620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йдём ёмкость конденсатора С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1,62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С =1,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9 </w:t>
      </w:r>
      <w:r>
        <w:rPr>
          <w:rFonts w:eastAsia="Arial Cyr" w:cs="Arial Cyr" w:ascii="Arial Cyr" w:hAnsi="Arial Cyr"/>
          <w:sz w:val="28"/>
          <w:szCs w:val="28"/>
        </w:rPr>
        <w:t xml:space="preserve">(Ф) 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читаем время восстановления  мультивибратора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=(1,61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*1,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*ln[10+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=1,38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c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ая характеристика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Резистор</w:t>
      </w:r>
      <w:r>
        <w:rPr>
          <w:rFonts w:eastAsia="Arial Cyr" w:cs="Arial Cyr" w:ascii="Arial Cyr" w:hAnsi="Arial Cyr"/>
          <w:sz w:val="28"/>
          <w:szCs w:val="28"/>
        </w:rPr>
        <w:t xml:space="preserve">: R = 620 Ом, тип МЛТ,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нальная мощность Р =.........Вт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Конденсатор:</w:t>
      </w:r>
      <w:r>
        <w:rPr>
          <w:rFonts w:eastAsia="Arial Cyr" w:cs="Arial Cyr" w:ascii="Arial Cyr" w:hAnsi="Arial Cyr"/>
          <w:sz w:val="28"/>
          <w:szCs w:val="28"/>
        </w:rPr>
        <w:t xml:space="preserve"> С = 1,5 пФ, тип.......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2.</w:t>
        <w:tab/>
        <w:t xml:space="preserve">Автоколебательный мультивибратор на базе </w:t>
      </w:r>
    </w:p>
    <w:p>
      <w:pPr>
        <w:pStyle w:val="Normal"/>
        <w:widowControl/>
        <w:ind w:left="1074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ИЛЭ  И -НЕ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434" w:leader="none"/>
        </w:tabs>
        <w:ind w:left="1434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1</w:t>
        <w:tab/>
        <w:t xml:space="preserve">. Общие сведения. Принцип действия.  Методика         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асчёта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втоколебатель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 АМ) генерирует последовательность прямоугольных импульсов с заданной длительностью, амплитудой и частотой повторения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етодику проектирования </w:t>
      </w:r>
      <w:r>
        <w:rPr>
          <w:rFonts w:eastAsia="Arial Cyr" w:cs="Arial Cyr" w:ascii="Arial Cyr" w:hAnsi="Arial Cyr"/>
          <w:sz w:val="28"/>
          <w:szCs w:val="28"/>
        </w:rPr>
        <w:t>АМ с перекрёстными резисторно - ёмкостными обратными связями на элементах И – НЕ. В состав мультивибратора входят: два инвертора на двухвходовых ИЛЭ И - НЕ DD1.1 и DD1.2, резисторы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конденсаторы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C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рис.2.1)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использовании m - входовых ИЛЭ И - НЕ ТТЛ (m -1) незадействованных входов подключается к источнику питающего напряжения через резистор 1 кОм или объединяются все m входов (при m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3), т.к. объединение входов при m &gt; 3 приводит к снижению входных сопротивлений элементов (в m раз). При заземлении хотя бы одного из входов ИЛЭ будет постоянно находиться в единич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before="240" w:after="0"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работе мультивибратора в автоколебательном режиме инверторы DD1.1 и DD1.2 поочерёдно находятся в единичном и нулевом состояниях. Время пребывания инверторов в нулевом или единичном состоянии  определяется временем заряда одного из конденсаторов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ли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Если ИЛЭ DD1.1 находится в единичном состоянии, а DD1.2 в нулевом (t =0), то конденсатор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заряжен  током, протекающим через выход ИЛЭ DD1.1 и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Этот ток, как и входной ток ИЛЭ DD1.2,пренебрежимо мал и не оказывает существенного влияния на процесс заряда конденсатора. По мере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входное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 xml:space="preserve">инвертора  DD1.2 уменьшается по экспоненциальному закону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, стремясь к нулевому уровню. Когд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достигнет порогового напряжени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, ниже которого дальнейшее уменьшение входного напряжения приводит к уменьшению выходного напряжения инвертора ТТЛ, в мультивибраторе развивается регенеративный процесс, при котором состояния элементов DD1.1 и DD1.2 изменяются на противоположные (t 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)</w:t>
      </w:r>
      <w:r>
        <w:rPr>
          <w:rFonts w:eastAsia="Arial Cyr" w:cs="Arial Cyr" w:ascii="Arial Cyr" w:hAnsi="Arial Cyr"/>
          <w:sz w:val="28"/>
          <w:szCs w:val="28"/>
        </w:rPr>
        <w:t>. Скачкообразное уменьшение выходного напряжения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1</w:t>
      </w:r>
      <w:r>
        <w:rPr>
          <w:rFonts w:eastAsia="Arial Cyr" w:cs="Arial Cyr" w:ascii="Arial Cyr" w:hAnsi="Arial Cyr"/>
          <w:sz w:val="28"/>
          <w:szCs w:val="28"/>
        </w:rPr>
        <w:t xml:space="preserve"> вызывает уменьшение входного напряж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, что приводит к быстрому разряду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а затем к его перезаряду вытекающим током DD1.2  через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 xml:space="preserve"> при этом  возрастает до знач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определяемого моментом окончания процесса 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в противоположной ветви мультивибратора (t= =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ким образом, процессы периодически повторяются, и на выходах ИЛЭ DD1.1 и DD1.2 формируется два изменяющихся в противофазе импульсных напряжения с длительностями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</w:t>
      </w:r>
      <w:r>
        <w:rPr>
          <w:rFonts w:eastAsia="Arial Cyr" w:cs="Arial Cyr" w:ascii="Arial Cyr" w:hAnsi="Arial Cyr"/>
          <w:sz w:val="28"/>
          <w:szCs w:val="28"/>
        </w:rPr>
        <w:t>и t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2</w:t>
      </w:r>
      <w:r>
        <w:rPr>
          <w:rFonts w:eastAsia="Arial Cyr" w:cs="Arial Cyr" w:ascii="Arial Cyr" w:hAnsi="Arial Cyr"/>
          <w:sz w:val="36"/>
          <w:szCs w:val="36"/>
        </w:rPr>
        <w:t>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на протяжении всего времени заряда конденсатора 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) и перезаряда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ИЛЭ DD1.2 (DD1.1) должен находится в единичном состоянии, его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(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1</w:t>
      </w:r>
      <w:r>
        <w:rPr>
          <w:rFonts w:eastAsia="Arial Cyr" w:cs="Arial Cyr" w:ascii="Arial Cyr" w:hAnsi="Arial Cyr"/>
          <w:sz w:val="28"/>
          <w:szCs w:val="28"/>
        </w:rPr>
        <w:t>) не должно превышать порогового уровн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следовательно, сопротивление времязадающего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должно быть достаточно малым. При этом необходимо вычислить минимальное и максимальное значение резисторов 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ксимально допустимое значение резистора вычисляется по следующему неравенству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- 1] 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- 1  </w:t>
      </w:r>
      <w:r>
        <w:rPr>
          <w:rFonts w:eastAsia="Arial Cyr" w:cs="Arial Cyr" w:ascii="Arial Cyr" w:hAnsi="Arial Cyr"/>
          <w:sz w:val="32"/>
          <w:szCs w:val="32"/>
        </w:rPr>
        <w:t xml:space="preserve">    (</w:t>
      </w:r>
      <w:r>
        <w:rPr>
          <w:rFonts w:eastAsia="Arial Cyr" w:cs="Arial Cyr" w:ascii="Arial Cyr" w:hAnsi="Arial Cyr"/>
          <w:sz w:val="28"/>
          <w:szCs w:val="28"/>
        </w:rPr>
        <w:t>2.1</w:t>
      </w:r>
      <w:r>
        <w:rPr>
          <w:rFonts w:eastAsia="Arial Cyr" w:cs="Arial Cyr" w:ascii="Arial Cyr" w:hAnsi="Arial Cyr"/>
          <w:sz w:val="32"/>
          <w:szCs w:val="32"/>
        </w:rPr>
        <w:t>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и выборе сопротивления навесных резисторов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ограничиваться выражением (2.1), то при определённых условиях в  мультивибраторе может наступить жёсткий режим возбуждения, когда после включения источника питающего напряжения оба инвертора оказываются в единичном состоянии. Для устранения такого режима необходимо выполнить условие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- 1]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 - 1</w:t>
      </w:r>
      <w:r>
        <w:rPr>
          <w:rFonts w:eastAsia="Arial Cyr" w:cs="Arial Cyr" w:ascii="Arial Cyr" w:hAnsi="Arial Cyr"/>
          <w:sz w:val="28"/>
          <w:szCs w:val="28"/>
        </w:rPr>
        <w:t xml:space="preserve">        (2.2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(2.2) рабочие точки обоих ИЛЭ оказываются на динамических участках передаточных характеристик и, следовательно, даже небольшое различие в коэффициентах усиления К приводит к одному из двух квазиустойчивых состояний, когда на выходе одного ИЛЭ устанавливается высокий уровень выходного напряжения, а на выходе другого — низкий. Самовозбуждение мультивибратора в этом случае будет мягки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и импульсов на выходе мультивибратора можно определить по следующим выражениям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*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*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* 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ые импульсы рассматриваемого мультивибратора по форме близки  к прямоугольным. Отношение амплитуд переднего и  заднего фронтов выходного напряжения определяется соотношением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ПФ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= R /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1.,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важность генерируемых импульсов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Q = 1 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/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                                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1712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чёт автоколебательного мультивибратора.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изведем расчёт автоколебательного мультивибратора на ИЛЭ И - НЕ серии К155: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я 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-1]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 230,47(Ом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 xml:space="preserve"> = 666,67(Ом)</w:t>
      </w:r>
    </w:p>
    <w:p>
      <w:pPr>
        <w:pStyle w:val="Normal"/>
        <w:widowControl/>
        <w:ind w:left="1722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79= R / (R + 200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- 0,79*R = 0,79*20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R = 752,38 (Ом)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ловия  выполняютс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из  шкалы номинальных значений   R = 750 O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ссчитаем  ёмкость  конденсаторов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.к.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 -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12-6=6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мультивибратор  симметричный, и  C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6,7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ираем из  шкалы номинальных значений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6,8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Ф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3.</w:t>
        <w:tab/>
        <w:t>Электронный  ключ  на  транзисторе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1.</w:t>
        <w:tab/>
        <w:t xml:space="preserve">Общие  сведения.  Принцип  действия.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Электронный  ключ</w:t>
      </w:r>
      <w:r>
        <w:rPr>
          <w:rFonts w:eastAsia="Arial Cyr" w:cs="Arial Cyr" w:ascii="Arial Cyr" w:hAnsi="Arial Cyr"/>
          <w:sz w:val="28"/>
          <w:szCs w:val="28"/>
        </w:rPr>
        <w:t xml:space="preserve"> –основной  функциональный  узел  дискретной  схемотехники  для  переключения  токов  или  потенциалов  на  нагрузке.  []  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В импульсных устройствах очень часто требуется  коммутировать  (включать  и  выключать)  электрические  цепи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та  операция  выполняется  бесконтактным  способом  с  помощью  транзисторных   ключей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Ключевые  схемы   используются  для  построения  генераторов  и  формирователей  импульсов , а также  различных  логических  схем  цифровой  вычислительной  техники.  Ключ  выполняет  элементарную   операцию  инверсии  логической  переменной  и  называется  инвертором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атическом  режиме  ключ  находится  в  состоянии  «включено»  (ключ  замкнут),  либо  в  состоянии  «выключено» (ключ  разомкнут).  Переключение  ключа  из  одного  состояния  в  другое  происходит  под  воздействием  входных  управляющих  сигналов : импульсов  или  уровней  напряжения.  Простейшие  ключевые  схемы  имеют  один  управляющий  вход  и  один  выход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у  ключа  составляет  транзистор  в  дискретном  или  интегральном  исполнении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зависимости  от  состояния  ключ  шунтирует  внешнюю  нагрузку  большим  или  малым  выходным  сопротивлением.  В  этом  и  заключается   коммутация  цепи,  производимая  транзисторным  ключ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 параметрами  ключа  являются :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быстродействие,  определяемое  максимально  возможным  числом  переключений  в  секунду ;  для  интегральных  ключевых  схем  оно  составляет  миллионы  коммутаций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длительность  фронтов  выходных  сигналов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внутренние  сопротивления  в  открытом  и  закрытом  состоянии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потребляемая  мощность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помехоустойчивость,  равная  уровню  помехи  на  входе,  вызывающей  ложное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стабильность  пороговых  уровней, при  которых  происходит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-надежность  работы  в  реальных  условиях  старения  радиодеталей,  изменения  источников  питания  и  т.д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ключевых  схемах  в  общем  случае  используются  все  основные  схемы  включения  транзисторов: с  общей  базой  (ОБ),  с  общим  коллектором  (ОК),  ключ-«звезда», с   общим  эмиттером  (ОЭ).  Наибольшее  применение  получили   транзисторные  ключи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татические   характеристики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ведение  ключа  в  статическом  режиме  определяется  вы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 в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характеристиками  транзистора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 выходных  характеристиках  выделяются  три  области,  которые  определяют  режим  отсечки  коллекторного  тока,  активный  режим  и  режим  насыщения  ключевой   схемы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отсечки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с  самой  нижней  кривой  семейства  выходных  характеристик  с  параметром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  Этой  области  соответствует  режим  отсечки,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-транзистор  закрыт,  т.к.  оба  его  перехода  смещены  в  обратном  направлении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,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напряжени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ок  коллектора  минимален  и  определяется  обратным  (тепловым)  током  коллекторного  переход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ток  базы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 -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а  ток  эмиттер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наибольшее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00 кО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Активная  область  </w:t>
      </w:r>
      <w:r>
        <w:rPr>
          <w:rFonts w:eastAsia="Arial Cyr" w:cs="Arial Cyr" w:ascii="Arial Cyr" w:hAnsi="Arial Cyr"/>
          <w:sz w:val="28"/>
          <w:szCs w:val="28"/>
        </w:rPr>
        <w:t>расположена  между  нижней  кривой  коллекторного  тока  и  линией  насыщения.  Этой  области  соответствует  активный  нормальный  режим,  при  котором  эмиттерный  переход  смещен  в  прямом  направлении,  а  коллекторный -- в  обратном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к  коллектор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;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B – коэффициент  усиления  базового  тока  в  схеме  с  ОЭ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насыщения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с  линией  насыщения.  Этой  области  соответствует  режим насыщения.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ранзистор  открыт,  т.к.  оба  его  перехода  смещены  в  прямом  направлении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напряжение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и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насыщенного  транзистора составляет  доли  вольт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максимальный  ток  транзистора (ток  насыщения)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практически  не  зависит  от  параметров  транзистор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(3.1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минимально (десятки  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лекторный  ток  насыщения  достигается  при  граничном  токе  базы 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  (3.2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ина  или  степень  насыщения  транзистора  определяется  коэффициентом  насыщения   S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2.</w:t>
        <w:tab/>
        <w:t>Расчёт  транзисторного  ключа.</w:t>
      </w:r>
    </w:p>
    <w:p>
      <w:pPr>
        <w:pStyle w:val="34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ёт  ключей  производится  с  целью  обеспечения  статического  и  динамического  режимов,  при  которых  в  заданном  диапазоне  происходит  надёжное  включение  и  выключение  транзистора  с  требуемым  быстродействие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бор  типа  транзистора. </w:t>
      </w:r>
      <w:r>
        <w:rPr>
          <w:rFonts w:eastAsia="Arial Cyr" w:cs="Arial Cyr" w:ascii="Arial Cyr" w:hAnsi="Arial Cyr"/>
          <w:sz w:val="28"/>
          <w:szCs w:val="28"/>
        </w:rPr>
        <w:t xml:space="preserve">Тип  транзистора  выбирается  исходя  из  заданного  быстродействия,  необходимой амплитуды  выходного  напряжения,  температурного  диапазона  работы.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тип  транзистора  КТ315А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100 м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Cyr" w:cs="Arial Cyr" w:ascii="Arial Cyr" w:hAnsi="Arial Cyr"/>
          <w:sz w:val="28"/>
          <w:szCs w:val="28"/>
        </w:rPr>
        <w:t>мкА (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МГц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Ф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B=55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ыбор  источника  коллекторного  питания.</w:t>
      </w:r>
      <w:r>
        <w:rPr>
          <w:rFonts w:eastAsia="Arial Cyr" w:cs="Arial Cyr" w:ascii="Arial Cyr" w:hAnsi="Arial Cyr"/>
          <w:sz w:val="28"/>
          <w:szCs w:val="28"/>
        </w:rPr>
        <w:t xml:space="preserve">  Значение  источника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выбирают  по  заданной  амплитуд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выходного  напряжения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5=5,5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6  (B),                                              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 этом  должно выполнятся  неравенство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20 (В)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5,7  B.       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ллекторный  ток  насыщения</w:t>
      </w:r>
      <w:r>
        <w:rPr>
          <w:rFonts w:eastAsia="Arial Cyr" w:cs="Arial Cyr" w:ascii="Arial Cyr" w:hAnsi="Arial Cyr"/>
          <w:sz w:val="28"/>
          <w:szCs w:val="28"/>
        </w:rPr>
        <w:t>.  Величина  ток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граничена  с  двух  сторон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20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-обратный  ток  коллекторного  перехода  пр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допустимый  ток  коллектора  в  статическом  режиме (в  состоянии  длительного  включения)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жно  рекомендовать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,8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0,8*10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8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А)  (3.3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пределение  коллекторного  сопротивления.  </w:t>
      </w:r>
      <w:r>
        <w:rPr>
          <w:rFonts w:eastAsia="Arial Cyr" w:cs="Arial Cyr" w:ascii="Arial Cyr" w:hAnsi="Arial Cyr"/>
          <w:sz w:val="28"/>
          <w:szCs w:val="28"/>
        </w:rPr>
        <w:t>Величина  коллекторного  сопротивления  находится  из  (3.1),(3.3)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OP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71,2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75  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братный  ток  коллекторного  перехода  </w:t>
      </w:r>
      <w:r>
        <w:rPr>
          <w:rFonts w:eastAsia="Arial Cyr" w:cs="Arial Cyr" w:ascii="Arial Cyr" w:hAnsi="Arial Cyr"/>
          <w:sz w:val="28"/>
          <w:szCs w:val="28"/>
        </w:rPr>
        <w:t>определяется  при  максимальной  температуре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по  формуле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 *2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sup>
        </m:sSup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-обратный  ток  коллекторного  перехода  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выбирается  из  условия  получения  режима  отсечки  закрытого  транзистора  при  максимальной  температуре.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973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9,1 (к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ок  базы  I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Базовый  ток  ,при  котором  транзистор  заходит  в  режим  насыщения,  вычисляется  по  формуле  (3.2)  с  учётом,  что  коэффициент  усиления  B=B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мА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>Для  заданной  амплитуды  входного  управляющего  сигнала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величина  сопротивления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рассчитывается  по  формуле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начение  коэффициента  насыщения  S  при  заданной  длительност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находим  из  формулы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,где  величина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определяется  из  формулы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cреднее  время  жизни  неосновных  носителей (дырок)  в  базе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с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8,9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5*75*(7+10)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(с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к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еличина  ускоряющей  ёмкости  C.  </w:t>
      </w:r>
      <w:r>
        <w:rPr>
          <w:rFonts w:eastAsia="Arial Cyr" w:cs="Arial Cyr" w:ascii="Arial Cyr" w:hAnsi="Arial Cyr"/>
          <w:sz w:val="28"/>
          <w:szCs w:val="28"/>
        </w:rPr>
        <w:t>В  транзисторном  ключе  с  ускоряющей  ёмкостью  C  величина  ёмкости  находится  из  равенств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C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пФ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4.</w:t>
        <w:tab/>
        <w:t>Триггер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Триггер</w:t>
      </w:r>
      <w:r>
        <w:rPr>
          <w:rFonts w:eastAsia="Arial Cyr" w:cs="Arial Cyr" w:ascii="Arial Cyr" w:hAnsi="Arial Cyr"/>
          <w:sz w:val="28"/>
          <w:szCs w:val="28"/>
        </w:rPr>
        <w:t>-это  запоминающий  элемент  с  двумя  устойчивыми  состояниями,  изменяющихся  под  воздействием  входных  сигналов.  Как  элемент  ЭВМ,  триггер  предназначен  для  хранения  бита  информации,  т.е. «0»  или «1».</w:t>
      </w:r>
    </w:p>
    <w:p>
      <w:pPr>
        <w:pStyle w:val="Normal"/>
        <w:widowControl/>
        <w:ind w:left="-284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ыбираем  D-триггер  К155ТМ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риггером  типа  D  наз.  синхронный  запоминающий  элемент  с  двумя  устойчивыми  состояниями  и  одним  информационным 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D-входом.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мотрим  работу  D-триггера  на  основе  RS-триггера.Закон  его  функционирования  приведен  в  таблице  переходов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747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842"/>
        <w:gridCol w:w="1985"/>
        <w:gridCol w:w="1984"/>
      </w:tblGrid>
      <w:tr>
        <w:trPr>
          <w:trHeight w:val="32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S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_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</w:tr>
      <w:tr>
        <w:trPr>
          <w:trHeight w:val="405" w:hRule="atLeast"/>
        </w:trPr>
        <w:tc>
          <w:tcPr>
            <w:tcW w:w="16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иггер устанавливается в состояние лог. "1" при одновременной подаче напряжения низкого уровня на входы эл-тов D2.1, D2.3 независимо от уровня напряжения на счетном входе С. При напряжении низкого уровня на счетном входе установка триггера в состояние лог. «0» может быть произведена при подаче напряжения низкого уровня на вход элемента D2.1, при напряжении высокого уровня на счетном входе — при подаче напряжения низкого уровня на вход эл-та D2.3. Поэтому при построении суммирующего счетчика, импульсы первого подают на шестые элементы, а при построении вычитающего счетчика — на 4-ые элемен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новка триггера в состояние лог.»1» при напряжении низкого уровня на счетном входе осуществляется подачей напряжения низкого уровня на вход элемента D1.1, при напряжении высокого уровня на счетном входе и входах "установка 0" (R1, R2) — подачей напряжения низкого уровня на вход элемента D2.2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дновременной подаче напряжения низкого уровня на входы элементов D1.1 и D2.2 установка в состояние «1» осуществляется независимо от уровня напряжения на счетном входе. Поэтому при записи в счетчик произвольного кода и при установке реверсивных счетчиков в состояние «0» следует подавать импульсы установки на оба входа установки 1 (S1, S2) одновременно или раздельно в зависимости от рода рабо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напряжении высокого уровня на счетном входе триггер находится в одном из двух устойчивых состояний, а при напряжении низкого уровня — в промежуточном состоянии (основной триггер, элементы D1.1 и D2.1 в предыдущем состоянии, на входах элементов D1.2 и D2.2 напряжение высокого уровня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нимальная длительность импульсов установки триггера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Symbol" w:hAnsi="Symbol"/>
          <w:sz w:val="32"/>
          <w:szCs w:val="32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 уст min</w:t>
      </w:r>
      <w:r>
        <w:rPr>
          <w:rFonts w:eastAsia="Arial Cyr" w:cs="Arial Cyr" w:ascii="Arial Cyr" w:hAnsi="Arial Cyr"/>
          <w:sz w:val="28"/>
          <w:szCs w:val="28"/>
        </w:rPr>
        <w:t>=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мальная длительность цикла работы одиночного триггер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= 3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+2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08455</wp:posOffset>
                </wp:positionH>
                <wp:positionV relativeFrom="paragraph">
                  <wp:posOffset>419735</wp:posOffset>
                </wp:positionV>
                <wp:extent cx="150495" cy="3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3.05pt" to="138.45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Установка в «0» схем выполненных на триггерах JK и D серий ИС ТТЛ, осуществляется отрицательным импульсом, подаваемым на вход R. Запись кода ведется в 2 такта: сначала установка в «0», затем запись «1» в соответствующий разряд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схем на ИС типа ТВ1 и использовании предварительной установки 1 и 0 на вход синхронизации необходимо подавать напряжение низкого уровня.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5.</w:t>
        <w:tab/>
        <w:t>Счетчик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</w:rPr>
        <w:t>Счётчиком</w:t>
      </w:r>
      <w:r>
        <w:rPr>
          <w:rFonts w:eastAsia="Arial Cyr" w:cs="Arial Cyr" w:ascii="Arial Cyr" w:hAnsi="Arial Cyr"/>
          <w:sz w:val="28"/>
          <w:szCs w:val="28"/>
        </w:rPr>
        <w:t xml:space="preserve">  наз. типовой  функциональный   узел  ЭВМ,  предназначенный  для  счета  входных  импульсов.  Счётчик  относится  к  классу  накапливающих  схем  и  представляет  собой  цепочку  T-триггеров,  образующих  память  автомата  с  заданным  числом  устойчивых  состояний.  Разрядность  счётчика  равна  числу  счётных  триггеров.Каждый  входной  импульс  изменяет  состояние  счётчика,которое  сохраняется  до  поступления  следующего  считываемого  сигнала.  Логические  значения  выходов  счётчика  Q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отображают  результат  счёта  в  прмнятой  системе  счисления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чётчики  разделяют  на простые  ( суммирующие  и  вычитающие ) и  реверсивные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нашем  устройстве  используем  двоично - десятичный  четырёхразрядный  синхронный  реверсивный  счётчик  К155ИЕ7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т  счётчик  имеет  три  основных  режима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раллельная  асинхронная  загрузка  двоично - десятичного  кода  по  входу  DI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суммирования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8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вычитания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двух  последних  режимах  счетные  импульсы   подают  на  различные  входы  :  при  вычитании  на  вход  CD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ы  переноса  в  указанных  режимах   также  разные :          PU - при  суммировании ,  PD -  при  вычитании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ункциональные  возможности  счётчика  демонстрируют  временные  диаграммы  ( рис.      ) ,где показан  пример    предварительной  записи   двоично - десятичного  кода  числа 7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ответственно  на  временной  диаграмме  импульс  переполнения  PU появляется  между  состояниями  счётчика  отвечающими   числами  « 15 » и « 0 ». Аналогично  импульс  PD  формируется  в  паузе  между  « 0 » и  « 15 »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 каскадного  объединения  счётчика  показано  на  рис .     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хема  и  УГО  счётчика  К155ИЕ7  приведена  на  рис .         .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абилизированный источник питания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частями стабилизированного источника питания являются : силового трансформатора, схемы выпрямления, сглаживающего фильтра. Силовой трансформатор служит для повышения или понижения напряжения сети до необходимой величины. Схема выпрямления состоит из одного или нескольких вентилей, обладающих односторонней проводимостью тока и выполняющих основную функцию выпрямителя – преобразование переменного тока в постоянный. Сглаживающий фильтр предназначен для уменьшения пульсаций выпрямленного тока. Стабилизатор постоянного напряжения предназначен для поддержания автоматически с требуемой точностью постоянное напряжение при нагрузке при изменении дестабилизирующих факторов в обусловленных пределах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двухполупериодную схему выпрямителя со средней точкой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даемся вспомогательными коэффициентами B =и D=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мплитуда обратного напряжения на вентиле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табилизатора постоянного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выпрямителях величина постоянной составляющей может изменяться при колебаниях напряжения сети и при изменениях тока нагрузки. Для получения необходимой величины постоянного напряжения на сопротивлении нагрузки применяют стабилизаторы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ом постоянного напряжения называют устройство, поддерживающее автоматически и с требуемой точностью постоянное напряжение на нагрузке при изменении дестабилизирующих факторов в заданных пределах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параметрами стабилизатора являются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, представляющий собой отношение относительного изменения напряжения на входе к относительному изменению напряжения на выходе стабилизатора (при изменении тока нагрузки).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— номинальные напряжения на входе и выходе стабилизатора;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ых </w:t>
      </w:r>
      <w:r>
        <w:rPr>
          <w:rFonts w:eastAsia="Arial Cyr" w:cs="Arial Cyr" w:ascii="Arial Cyr" w:hAnsi="Arial Cyr"/>
          <w:sz w:val="28"/>
          <w:szCs w:val="28"/>
        </w:rPr>
        <w:t>— абсолютные изменения напряжений на входе и выходе стабилизатор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 служит основным критерием для выбора схемы стабилизатора и оценки её параметров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ое сопротивление, характеризующее изменение выходного напряжения при изменении тока нагрузки и неизменном входном напряжении,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м меньше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тем лучше при этом уменьшается общее внутреннее сопротивление блока питания, что приводит к уменьшению падения напряжения на нём и способствует повышению устойчивости работы многокаскадных схем, питающихся от общего источник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полезного действия, равный отношению мощности к нагрузке и номинальной входной мощности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Symbol" w:hAnsi="Symbol"/>
          <w:sz w:val="40"/>
          <w:szCs w:val="40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носительная нестабильность входного напряжения </w:t>
      </w:r>
      <w:r>
        <w:rPr>
          <w:rFonts w:eastAsia="Arial Cyr" w:cs="Arial Cyr" w:ascii="Symbol" w:hAnsi="Symbol"/>
          <w:sz w:val="40"/>
          <w:szCs w:val="40"/>
        </w:rPr>
        <w:t>d</w:t>
      </w:r>
      <w:r>
        <w:rPr>
          <w:rFonts w:eastAsia="Arial Cyr" w:cs="Arial Cyr" w:ascii="Arial Cyr" w:hAnsi="Arial Cyr"/>
          <w:sz w:val="40"/>
          <w:szCs w:val="40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, характеризующая допустимое относительное отклонение стабилизированного напряж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стабилизатора постоянного напряжения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1,5мА=5/0,0015=3333,3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оп min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2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 min</w:t>
      </w:r>
      <w:r>
        <w:rPr>
          <w:rFonts w:eastAsia="Arial Cyr" w:cs="Arial Cyr" w:ascii="Arial Cyr" w:hAnsi="Arial Cyr"/>
          <w:sz w:val="28"/>
          <w:szCs w:val="28"/>
        </w:rPr>
        <w:t>=1,5 м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19</w:t>
      </w:r>
      <w:r>
        <w:rPr>
          <w:rFonts w:eastAsia="Arial Cyr" w:cs="Arial Cyr" w:ascii="Arial Cyr" w:hAnsi="Arial Cyr"/>
          <w:sz w:val="28"/>
          <w:szCs w:val="28"/>
        </w:rPr>
        <w:t>=14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1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-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 3332,9996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СПИСОК  ЛИТЕРАТУРЫ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Ха !  Все равно препод сам должен дать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eterburg">
    <w:charset w:val="01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4320"/>
        <w:tab w:val="center" w:pos="4253" w:leader="none"/>
        <w:tab w:val="right" w:pos="8640" w:leader="none"/>
      </w:tabs>
      <w:ind w:right="360" w:firstLine="360"/>
      <w:rPr>
        <w:rFonts w:ascii="Peterburg" w:hAnsi="Peterburg" w:eastAsia="Peterburg" w:cs="Peterburg"/>
        <w:sz w:val="20"/>
        <w:szCs w:val="20"/>
      </w:rPr>
    </w:pPr>
    <w:r>
      <w:rPr>
        <w:rFonts w:eastAsia="Peterburg" w:cs="Peterburg" w:ascii="Peterburg" w:hAnsi="Peterburg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2381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  <w:rFonts w:ascii="Peterburg" w:hAnsi="Peterburg" w:eastAsia="Peterburg" w:cs="Peterburg"/>
                            </w:rPr>
                          </w:pP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8.75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  <w:rFonts w:ascii="Peterburg" w:hAnsi="Peterburg" w:eastAsia="Peterburg" w:cs="Peterburg"/>
                      </w:rPr>
                    </w:pP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begin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separate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t>24</w: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  <w:szCs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  <w:iCs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5"/>
    <w:rPr>
      <w:sz w:val="20"/>
      <w:szCs w:val="20"/>
    </w:rPr>
  </w:style>
  <w:style w:type="character" w:styleId="Style7">
    <w:name w:val="Çíàê êîíöåâîé ñíîñêè"/>
    <w:qFormat/>
    <w:rPr>
      <w:b/>
      <w:bCs/>
      <w:sz w:val="20"/>
      <w:szCs w:val="20"/>
      <w:vertAlign w:val="superscript"/>
    </w:rPr>
  </w:style>
  <w:style w:type="character" w:styleId="FootnoteCharacters">
    <w:name w:val="Footnote Characters"/>
    <w:basedOn w:val="Style5"/>
    <w:qFormat/>
    <w:rPr>
      <w:sz w:val="20"/>
      <w:szCs w:val="20"/>
      <w:vertAlign w:val="superscript"/>
    </w:rPr>
  </w:style>
  <w:style w:type="character" w:styleId="Style8">
    <w:name w:val="Ââåäåíèå"/>
    <w:qFormat/>
    <w:rPr>
      <w:caps/>
      <w:sz w:val="19"/>
      <w:szCs w:val="19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Âåðõíèé èíäåêñ"/>
    <w:qFormat/>
    <w:rPr>
      <w:sz w:val="20"/>
      <w:szCs w:val="20"/>
      <w:vertAlign w:val="superscript"/>
    </w:rPr>
  </w:style>
  <w:style w:type="character" w:styleId="Style10">
    <w:name w:val="ØàïêàÎñí"/>
    <w:qFormat/>
    <w:rPr>
      <w:b/>
      <w:bCs/>
      <w:sz w:val="18"/>
      <w:szCs w:val="18"/>
    </w:rPr>
  </w:style>
  <w:style w:type="character" w:styleId="Style11">
    <w:name w:val="Ñâåäåíèÿ"/>
    <w:qFormat/>
    <w:rPr>
      <w:caps/>
      <w:sz w:val="19"/>
      <w:szCs w:val="19"/>
    </w:rPr>
  </w:style>
  <w:style w:type="character" w:styleId="Style12">
    <w:name w:val="Çíàê ïðèìå÷àíèÿ"/>
    <w:basedOn w:val="Style5"/>
    <w:qFormat/>
    <w:rPr>
      <w:sz w:val="16"/>
      <w:szCs w:val="16"/>
    </w:rPr>
  </w:style>
  <w:style w:type="character" w:styleId="Style13">
    <w:name w:val="Äåâèç"/>
    <w:basedOn w:val="Style6"/>
    <w:qFormat/>
    <w:rPr>
      <w:rFonts w:ascii="Arial Cyr" w:hAnsi="Arial Cyr" w:eastAsia="Arial Cyr" w:cs="Arial Cyr"/>
      <w:b/>
      <w:bCs/>
      <w:color w:val="FFFFFF"/>
      <w:spacing w:val="7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Îñ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Âåðõíèé êîëîíòèòóë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6">
    <w:name w:val="Íèæíèé êîëîíòèòóë"/>
    <w:basedOn w:val="Normal"/>
    <w:qFormat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7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Style18">
    <w:name w:val="Øàïêà"/>
    <w:basedOn w:val="TextBody"/>
    <w:qFormat/>
    <w:pPr>
      <w:keepLines/>
      <w:tabs>
        <w:tab w:val="clear" w:pos="720"/>
        <w:tab w:val="left" w:pos="1080" w:leader="none"/>
      </w:tabs>
      <w:spacing w:before="0" w:after="120"/>
      <w:ind w:left="1080" w:hanging="1080"/>
      <w:jc w:val="left"/>
    </w:pPr>
    <w:rPr>
      <w:caps/>
      <w:sz w:val="18"/>
      <w:szCs w:val="18"/>
    </w:rPr>
  </w:style>
  <w:style w:type="paragraph" w:styleId="Style19">
    <w:name w:val="Öèòàòà"/>
    <w:basedOn w:val="TextBody"/>
    <w:qFormat/>
    <w:pPr>
      <w:keepLines/>
      <w:ind w:left="720" w:right="720" w:firstLine="360"/>
    </w:pPr>
    <w:rPr/>
  </w:style>
  <w:style w:type="paragraph" w:styleId="Style20">
    <w:name w:val="ÎñíîâíîéÍåðàçðûâ"/>
    <w:basedOn w:val="TextBody"/>
    <w:qFormat/>
    <w:pPr>
      <w:keepNext w:val="true"/>
    </w:pPr>
    <w:rPr/>
  </w:style>
  <w:style w:type="paragraph" w:styleId="Style21">
    <w:name w:val="Íàçâàíèå îáúåêòà"/>
    <w:basedOn w:val="Normal"/>
    <w:next w:val="TextBody"/>
    <w:qFormat/>
    <w:pPr>
      <w:keepNext w:val="true"/>
      <w:spacing w:before="120" w:after="240"/>
    </w:pPr>
    <w:rPr>
      <w:rFonts w:ascii="Arial" w:hAnsi="Arial" w:eastAsia="Arial" w:cs="Arial"/>
      <w:i/>
      <w:iCs/>
    </w:rPr>
  </w:style>
  <w:style w:type="paragraph" w:styleId="Style22">
    <w:name w:val="Ðèñóíîê"/>
    <w:basedOn w:val="Normal"/>
    <w:next w:val="Style21"/>
    <w:qFormat/>
    <w:pPr>
      <w:keepNext w:val="true"/>
    </w:pPr>
    <w:rPr/>
  </w:style>
  <w:style w:type="paragraph" w:styleId="Style23">
    <w:name w:val="Íàçâàíèå äîêóìåíòà"/>
    <w:next w:val="Style24"/>
    <w:qFormat/>
    <w:pPr>
      <w:widowControl w:val="false"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24">
    <w:name w:val="ØàïêàÏåðâàÿ"/>
    <w:basedOn w:val="Style18"/>
    <w:next w:val="Style18"/>
    <w:qFormat/>
    <w:pPr>
      <w:spacing w:before="360" w:after="120"/>
    </w:pPr>
    <w:rPr/>
  </w:style>
  <w:style w:type="paragraph" w:styleId="Style25">
    <w:name w:val="Òåêñò êîíöåâîé ñíîñêè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6">
    <w:name w:val="ÂåðõÊîëîíòèòóëÎñí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7"/>
    <w:pPr/>
    <w:rPr/>
  </w:style>
  <w:style w:type="paragraph" w:styleId="Style27">
    <w:name w:val="Ìàðêèðîâàííûé ñïèñîê"/>
    <w:basedOn w:val="List"/>
    <w:qFormat/>
    <w:pPr>
      <w:numPr>
        <w:ilvl w:val="0"/>
        <w:numId w:val="2"/>
      </w:numPr>
      <w:spacing w:lineRule="exact" w:line="280" w:before="0" w:after="120"/>
      <w:ind w:left="1363" w:hanging="283"/>
      <w:jc w:val="left"/>
    </w:pPr>
    <w:rPr>
      <w:rFonts w:ascii="Arial Cyr" w:hAnsi="Arial Cyr" w:eastAsia="Arial Cyr" w:cs="Arial Cyr"/>
    </w:rPr>
  </w:style>
  <w:style w:type="paragraph" w:styleId="Style28">
    <w:name w:val="Íóìåðîâàííûé ñïèñîê"/>
    <w:basedOn w:val="Normal"/>
    <w:qFormat/>
    <w:pPr>
      <w:numPr>
        <w:ilvl w:val="0"/>
        <w:numId w:val="3"/>
      </w:numPr>
      <w:ind w:left="360" w:hanging="360"/>
    </w:pPr>
    <w:rPr>
      <w:rFonts w:ascii="Tms Rmn" w:hAnsi="Tms Rmn" w:eastAsia="Tms Rmn" w:cs="Tms Rmn"/>
    </w:rPr>
  </w:style>
  <w:style w:type="paragraph" w:styleId="Style29">
    <w:name w:val="Òåêñò ìàêðîñà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5">
    <w:name w:val="Ìàðêèðîâàííûé ñïèñîê 5"/>
    <w:basedOn w:val="Style27"/>
    <w:qFormat/>
    <w:pPr>
      <w:ind w:left="2880" w:hanging="283"/>
    </w:pPr>
    <w:rPr/>
  </w:style>
  <w:style w:type="paragraph" w:styleId="4">
    <w:name w:val="Ìàðêèðîâàííûé ñïèñîê 4"/>
    <w:basedOn w:val="Style27"/>
    <w:qFormat/>
    <w:pPr>
      <w:ind w:left="2520" w:hanging="283"/>
    </w:pPr>
    <w:rPr/>
  </w:style>
  <w:style w:type="paragraph" w:styleId="Style30">
    <w:name w:val="Äàòà"/>
    <w:basedOn w:val="TextBody"/>
    <w:qFormat/>
    <w:pPr>
      <w:spacing w:before="0" w:after="0"/>
      <w:jc w:val="left"/>
    </w:pPr>
    <w:rPr/>
  </w:style>
  <w:style w:type="paragraph" w:styleId="3">
    <w:name w:val="Ìàðêèðîâàííûé ñïèñîê 3"/>
    <w:basedOn w:val="Style27"/>
    <w:qFormat/>
    <w:pPr>
      <w:ind w:left="2160" w:hanging="283"/>
    </w:pPr>
    <w:rPr/>
  </w:style>
  <w:style w:type="paragraph" w:styleId="51">
    <w:name w:val="Íóìåðîâàííûé ñïèñîê 5"/>
    <w:basedOn w:val="Style28"/>
    <w:qFormat/>
    <w:pPr>
      <w:spacing w:lineRule="exact" w:line="280" w:before="0" w:after="120"/>
      <w:ind w:left="2880" w:hanging="360"/>
    </w:pPr>
    <w:rPr>
      <w:rFonts w:ascii="Arial" w:hAnsi="Arial" w:eastAsia="Arial" w:cs="Arial"/>
    </w:rPr>
  </w:style>
  <w:style w:type="paragraph" w:styleId="41">
    <w:name w:val="Íóìåðîâàííûé ñïèñîê 4"/>
    <w:basedOn w:val="Style28"/>
    <w:qFormat/>
    <w:pPr>
      <w:spacing w:lineRule="exact" w:line="280" w:before="0" w:after="120"/>
      <w:ind w:left="2520" w:hanging="360"/>
    </w:pPr>
    <w:rPr>
      <w:rFonts w:ascii="Arial" w:hAnsi="Arial" w:eastAsia="Arial" w:cs="Arial"/>
    </w:rPr>
  </w:style>
  <w:style w:type="paragraph" w:styleId="31">
    <w:name w:val="Íóìåðîâàííûé ñïèñîê 3"/>
    <w:basedOn w:val="Style28"/>
    <w:qFormat/>
    <w:pPr>
      <w:spacing w:lineRule="exact" w:line="280" w:before="0" w:after="120"/>
      <w:ind w:left="2160" w:hanging="360"/>
    </w:pPr>
    <w:rPr>
      <w:rFonts w:ascii="Arial" w:hAnsi="Arial" w:eastAsia="Arial" w:cs="Arial"/>
    </w:rPr>
  </w:style>
  <w:style w:type="paragraph" w:styleId="2">
    <w:name w:val="Íóìåðîâàííûé ñïèñîê 2"/>
    <w:basedOn w:val="Style28"/>
    <w:qFormat/>
    <w:pPr>
      <w:spacing w:lineRule="exact" w:line="280" w:before="0" w:after="120"/>
      <w:ind w:left="1800" w:hanging="360"/>
    </w:pPr>
    <w:rPr>
      <w:rFonts w:ascii="Arial" w:hAnsi="Arial" w:eastAsia="Arial" w:cs="Arial"/>
    </w:rPr>
  </w:style>
  <w:style w:type="paragraph" w:styleId="21">
    <w:name w:val="Ìàðêèðîâàííûé ñïèñîê 2"/>
    <w:basedOn w:val="Style27"/>
    <w:qFormat/>
    <w:pPr>
      <w:ind w:left="1800" w:hanging="283"/>
    </w:pPr>
    <w:rPr/>
  </w:style>
  <w:style w:type="paragraph" w:styleId="52">
    <w:name w:val="Ñïèñîê 5"/>
    <w:basedOn w:val="List"/>
    <w:qFormat/>
    <w:pPr>
      <w:ind w:left="1800" w:hanging="360"/>
    </w:pPr>
    <w:rPr/>
  </w:style>
  <w:style w:type="paragraph" w:styleId="42">
    <w:name w:val="Ñïèñîê 4"/>
    <w:basedOn w:val="List"/>
    <w:qFormat/>
    <w:pPr>
      <w:ind w:left="1440" w:hanging="360"/>
    </w:pPr>
    <w:rPr/>
  </w:style>
  <w:style w:type="paragraph" w:styleId="32">
    <w:name w:val="Ñïèñîê 3"/>
    <w:basedOn w:val="List"/>
    <w:qFormat/>
    <w:pPr>
      <w:ind w:left="1080" w:hanging="360"/>
    </w:pPr>
    <w:rPr/>
  </w:style>
  <w:style w:type="paragraph" w:styleId="22">
    <w:name w:val="Ñïèñîê 2"/>
    <w:basedOn w:val="List"/>
    <w:qFormat/>
    <w:pPr>
      <w:ind w:left="720" w:hanging="360"/>
    </w:pPr>
    <w:rPr/>
  </w:style>
  <w:style w:type="paragraph" w:styleId="Style31">
    <w:name w:val="Ïðîùàíèå"/>
    <w:basedOn w:val="Normal"/>
    <w:next w:val="Style40"/>
    <w:qFormat/>
    <w:pPr>
      <w:spacing w:lineRule="atLeast" w:line="220"/>
    </w:pPr>
    <w:rPr/>
  </w:style>
  <w:style w:type="paragraph" w:styleId="Style32">
    <w:name w:val="Òåêñò ïðèìå÷àíèÿ"/>
    <w:basedOn w:val="Style17"/>
    <w:qFormat/>
    <w:pPr/>
    <w:rPr/>
  </w:style>
  <w:style w:type="paragraph" w:styleId="Style33">
    <w:name w:val="Îñíîâíîé òåêñò ñ îòñòóïîì"/>
    <w:basedOn w:val="TextBody"/>
    <w:qFormat/>
    <w:pPr>
      <w:spacing w:lineRule="exact" w:line="280" w:before="0" w:after="120"/>
      <w:ind w:left="1080" w:hanging="0"/>
      <w:jc w:val="left"/>
    </w:pPr>
    <w:rPr>
      <w:rFonts w:ascii="Arial" w:hAnsi="Arial" w:eastAsia="Arial" w:cs="Arial"/>
    </w:rPr>
  </w:style>
  <w:style w:type="paragraph" w:styleId="Style34">
    <w:name w:val="Îáû÷íûé îòñòóï"/>
    <w:basedOn w:val="Normal"/>
    <w:qFormat/>
    <w:pPr>
      <w:spacing w:lineRule="exact" w:line="280"/>
      <w:ind w:left="1080" w:hanging="0"/>
    </w:pPr>
    <w:rPr>
      <w:rFonts w:ascii="Arial" w:hAnsi="Arial" w:eastAsia="Arial" w:cs="Arial"/>
    </w:rPr>
  </w:style>
  <w:style w:type="paragraph" w:styleId="Style35">
    <w:name w:val="Ïðîäîëæåíèå ñïèñêà"/>
    <w:basedOn w:val="List"/>
    <w:qFormat/>
    <w:pPr>
      <w:numPr>
        <w:ilvl w:val="0"/>
        <w:numId w:val="4"/>
      </w:numPr>
      <w:spacing w:lineRule="exact" w:line="280" w:before="0" w:after="120"/>
      <w:ind w:left="1440" w:hanging="0"/>
      <w:jc w:val="left"/>
    </w:pPr>
    <w:rPr>
      <w:rFonts w:ascii="Arial" w:hAnsi="Arial" w:eastAsia="Arial" w:cs="Arial"/>
    </w:rPr>
  </w:style>
  <w:style w:type="paragraph" w:styleId="23">
    <w:name w:val="Ïðîäîëæåíèå ñïèñêà 2"/>
    <w:basedOn w:val="Style35"/>
    <w:qFormat/>
    <w:pPr>
      <w:ind w:left="1800" w:hanging="0"/>
    </w:pPr>
    <w:rPr/>
  </w:style>
  <w:style w:type="paragraph" w:styleId="33">
    <w:name w:val="Ïðîäîëæåíèå ñïèñêà 3"/>
    <w:basedOn w:val="Style35"/>
    <w:qFormat/>
    <w:pPr>
      <w:ind w:left="2160" w:hanging="0"/>
    </w:pPr>
    <w:rPr/>
  </w:style>
  <w:style w:type="paragraph" w:styleId="43">
    <w:name w:val="Ïðîäîëæåíèå ñïèñêà 4"/>
    <w:basedOn w:val="Style35"/>
    <w:qFormat/>
    <w:pPr>
      <w:ind w:left="2520" w:hanging="0"/>
    </w:pPr>
    <w:rPr/>
  </w:style>
  <w:style w:type="paragraph" w:styleId="53">
    <w:name w:val="Ïðîäîëæåíèå ñïèñêà 5"/>
    <w:basedOn w:val="Style35"/>
    <w:qFormat/>
    <w:pPr>
      <w:ind w:left="2880" w:hanging="0"/>
    </w:pPr>
    <w:rPr/>
  </w:style>
  <w:style w:type="paragraph" w:styleId="Style36">
    <w:name w:val="Îðãàíèçàöèÿ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37">
    <w:name w:val="Âëîæåíèå"/>
    <w:basedOn w:val="TextBody"/>
    <w:next w:val="Normal"/>
    <w:qFormat/>
    <w:pPr>
      <w:keepLines/>
      <w:spacing w:before="220" w:after="240"/>
      <w:ind w:hanging="0"/>
    </w:pPr>
    <w:rPr/>
  </w:style>
  <w:style w:type="paragraph" w:styleId="Style38">
    <w:name w:val="Èíèöèàëû"/>
    <w:basedOn w:val="TextBody"/>
    <w:next w:val="Style37"/>
    <w:qFormat/>
    <w:pPr>
      <w:keepNext w:val="true"/>
      <w:keepLines/>
      <w:spacing w:before="0" w:after="0"/>
    </w:pPr>
    <w:rPr/>
  </w:style>
  <w:style w:type="paragraph" w:styleId="Sender">
    <w:name w:val="Envelope Return"/>
    <w:basedOn w:val="Normal"/>
    <w:pPr>
      <w:tabs>
        <w:tab w:val="clear" w:pos="720"/>
        <w:tab w:val="left" w:pos="2160" w:leader="none"/>
      </w:tabs>
      <w:spacing w:lineRule="atLeast" w:line="240"/>
      <w:ind w:right="-240" w:hanging="0"/>
      <w:jc w:val="center"/>
    </w:pPr>
    <w:rPr>
      <w:caps/>
      <w:spacing w:val="30"/>
      <w:kern w:val="0"/>
      <w:sz w:val="15"/>
      <w:szCs w:val="15"/>
    </w:rPr>
  </w:style>
  <w:style w:type="paragraph" w:styleId="Signature">
    <w:name w:val="Signature"/>
    <w:basedOn w:val="TextBody"/>
    <w:next w:val="Style39"/>
    <w:pPr>
      <w:keepNext w:val="true"/>
      <w:keepLines/>
      <w:spacing w:before="660" w:after="0"/>
    </w:pPr>
    <w:rPr/>
  </w:style>
  <w:style w:type="paragraph" w:styleId="Style39">
    <w:name w:val="ÄîëæíîñòüÏîäïèñü"/>
    <w:basedOn w:val="Signature"/>
    <w:next w:val="Style38"/>
    <w:qFormat/>
    <w:pPr>
      <w:spacing w:before="0" w:after="0"/>
      <w:ind w:hanging="0"/>
    </w:pPr>
    <w:rPr/>
  </w:style>
  <w:style w:type="paragraph" w:styleId="Style40">
    <w:name w:val="Èìÿ â ïîäïèñè"/>
    <w:basedOn w:val="Signature"/>
    <w:next w:val="Style39"/>
    <w:qFormat/>
    <w:pPr>
      <w:ind w:hanging="0"/>
    </w:pPr>
    <w:rPr/>
  </w:style>
  <w:style w:type="paragraph" w:styleId="Style41">
    <w:name w:val="ØàïêàÏîñëåäíÿÿ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24">
    <w:name w:val="Îñíîâíîé òåêñò 2"/>
    <w:basedOn w:val="Normal"/>
    <w:qFormat/>
    <w:pPr/>
    <w:rPr>
      <w:b/>
      <w:bCs/>
      <w:sz w:val="24"/>
      <w:szCs w:val="24"/>
    </w:rPr>
  </w:style>
  <w:style w:type="paragraph" w:styleId="25">
    <w:name w:val="Îñíîâíîé òåêñò ñ îòñòóïîì 2"/>
    <w:basedOn w:val="Normal"/>
    <w:qFormat/>
    <w:pPr>
      <w:ind w:left="944" w:hanging="0"/>
      <w:jc w:val="both"/>
    </w:pPr>
    <w:rPr>
      <w:rFonts w:ascii="Peterburg" w:hAnsi="Peterburg" w:eastAsia="Peterburg" w:cs="Peterburg"/>
      <w:b/>
      <w:bCs/>
      <w:i/>
      <w:iCs/>
      <w:sz w:val="28"/>
      <w:szCs w:val="28"/>
      <w:u w:val="single"/>
    </w:rPr>
  </w:style>
  <w:style w:type="paragraph" w:styleId="34">
    <w:name w:val="Îñíîâíîé òåêñò ñ îòñòóïîì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56:00Z</dcterms:created>
  <dc:creator>Лёха  и  Лиля</dc:creator>
  <dc:description/>
  <dc:language>en-US</dc:language>
  <cp:lastModifiedBy>Alexandre Katalov</cp:lastModifiedBy>
  <cp:lastPrinted>1998-04-24T08:16:00Z</cp:lastPrinted>
  <dcterms:modified xsi:type="dcterms:W3CDTF">2000-02-14T18:56:00Z</dcterms:modified>
  <cp:revision>2</cp:revision>
  <dc:subject/>
  <dc:title>               Заторможенный   мультивибратор</dc:title>
</cp:coreProperties>
</file>