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Курсовой Проек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На тему</w:t>
      </w:r>
      <w:r>
        <w:rPr>
          <w:sz w:val="32"/>
          <w:lang w:val="en-US"/>
        </w:rPr>
        <w:t>: ‘</w:t>
      </w:r>
      <w:r>
        <w:rPr>
          <w:sz w:val="32"/>
        </w:rPr>
        <w:t xml:space="preserve"> Проектирование Сетей</w:t>
      </w:r>
      <w:r>
        <w:rPr>
          <w:sz w:val="32"/>
          <w:lang w:val="en-US"/>
        </w:rPr>
        <w:t>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Выполнили студенты 4-го курса: </w:t>
      </w:r>
      <w:r>
        <w:rPr>
          <w:sz w:val="24"/>
        </w:rPr>
        <w:t>Алтынов Санал, Нагиев Низ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Heading1"/>
        <w:rPr/>
      </w:pPr>
      <w:r>
        <w:rPr/>
        <w:t>Начальные условия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Нам дано три комнаты.  В каждой  имеются компьютеры. В первой семь,  во второй пять, и в третей три компьютера . Требуется объединить все три комнаты в одну локальную сети, причем в третей комнате скорость обмена между 3-мя компьютерами должна быть 1 гигабит</w:t>
      </w:r>
      <w:r>
        <w:rPr>
          <w:sz w:val="24"/>
          <w:lang w:val="en-US"/>
        </w:rPr>
        <w:t xml:space="preserve">/сек, а также выход в интернет по выделенной линии.  На мой взгляд, самым оптимальным решением было провести сеть на витой паре 5-й категории чтобы иметь легкую возможность(т.е с более меньшими потерями перейти на fast ethernet).  В сети два коммутатора, они соединенены кросовым кабелем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льтернативный Вариан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Одна из машин в 3-й комнате должна будет служить роутером(которая и будет объединять сеть на базе</w:t>
      </w:r>
      <w:r>
        <w:rPr>
          <w:sz w:val="24"/>
          <w:lang w:val="en-US"/>
        </w:rPr>
        <w:t xml:space="preserve">Gigabit Ethernet с Ethernet. </w:t>
      </w:r>
      <w:r>
        <w:rPr>
          <w:sz w:val="24"/>
        </w:rPr>
        <w:t xml:space="preserve">Т.е 3-ю комнату с двумя остальными).  Однако этот вариант менее пригоден из-за того что, надо выделять отдельную машину для связи с двумя остальными сетями. И при сбое работы компьютера который служит роутером связь между 3-й и 2-й  1-й комнатами будет нарушена.  То есть имеет место лишняя зависимость от компьютера который служит роутером. Он должен быть всегда включен, что не всегда удобно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Проект Сети.  </w:t>
      </w:r>
      <w:r>
        <w:rPr>
          <w:sz w:val="22"/>
        </w:rPr>
        <w:t>(Основно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2651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4190</wp:posOffset>
                </wp:positionH>
                <wp:positionV relativeFrom="paragraph">
                  <wp:posOffset>1060450</wp:posOffset>
                </wp:positionV>
                <wp:extent cx="45974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3.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669280" cy="21031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.8pt;width:446.35pt;height:165.55pt;mso-wrap-style:none;v-text-anchor:middle">
                <v:fill o:detectmouseclick="t" type="solid" color2="black" opacity="0.5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0.6pt;width:20.5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366384" r:id="rId2"/>
        </w:object>
        <w:object w:dxaOrig="3035" w:dyaOrig="5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0.6pt;width:22.8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386120" r:id="rId4"/>
        </w:object>
        <w:object w:dxaOrig="3035" w:dyaOrig="5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20.6pt;width:20.5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78305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876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</wp:posOffset>
                </wp:positionH>
                <wp:positionV relativeFrom="paragraph">
                  <wp:posOffset>44450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4580</wp:posOffset>
                </wp:positionH>
                <wp:positionV relativeFrom="paragraph">
                  <wp:posOffset>543560</wp:posOffset>
                </wp:positionV>
                <wp:extent cx="1097280" cy="21031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.8pt" to="271.75pt,2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5940</wp:posOffset>
                </wp:positionH>
                <wp:positionV relativeFrom="paragraph">
                  <wp:posOffset>452120</wp:posOffset>
                </wp:positionV>
                <wp:extent cx="548640" cy="219456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6pt" to="185.3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452120</wp:posOffset>
                </wp:positionV>
                <wp:extent cx="1371600" cy="21945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.6pt" to="185.35pt,20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2pt;margin-top:16.2pt;width:20.55pt;height:3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830255" r:id="rId8"/>
        </w:object>
        <w:object w:dxaOrig="3035" w:dyaOrig="53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4pt;margin-top:16.2pt;width:20.5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9734321" r:id="rId10"/>
        </w:object>
        <w:object w:dxaOrig="3035" w:dyaOrig="53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6pt;margin-top:16.2pt;width:20.55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65926939" r:id="rId12"/>
        </w:object>
        <w:object w:dxaOrig="3035" w:dyaOrig="53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16.2pt;width:20.55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35964107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75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286000" cy="10058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377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396240</wp:posOffset>
                </wp:positionV>
                <wp:extent cx="914400" cy="10058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1.2pt" to="262.7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96240</wp:posOffset>
                </wp:positionV>
                <wp:extent cx="548640" cy="100584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.2pt" to="190.7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396240</wp:posOffset>
                </wp:positionV>
                <wp:extent cx="1280160" cy="100584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1.2pt" to="183.55pt,1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3125</wp:posOffset>
                </wp:positionH>
                <wp:positionV relativeFrom="paragraph">
                  <wp:posOffset>10795</wp:posOffset>
                </wp:positionV>
                <wp:extent cx="46609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760720" cy="2103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pt;width:453.55pt;height:165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object w:dxaOrig="3035" w:dyaOrig="53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6pt;margin-top:38.4pt;width:19.5pt;height:34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5556114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487680</wp:posOffset>
                </wp:positionV>
                <wp:extent cx="1463040" cy="36576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4pt" to="327.55pt,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1097280" cy="3657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2pt" to="176.35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213360</wp:posOffset>
                </wp:positionV>
                <wp:extent cx="0" cy="1920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8pt" to="-32.4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0" cy="118872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-32.4pt,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93035</wp:posOffset>
                </wp:positionH>
                <wp:positionV relativeFrom="paragraph">
                  <wp:posOffset>117475</wp:posOffset>
                </wp:positionV>
                <wp:extent cx="1289050" cy="2832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  <w:r>
                              <w:rPr/>
                              <w:t xml:space="preserve"> Stack 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com</w:t>
                      </w:r>
                      <w:r>
                        <w:rPr/>
                        <w:t xml:space="preserve"> Stack 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3.2pt;margin-top:31.8pt;width:16.4pt;height:28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66930769" r:id="rId18"/>
        </w:object>
        <w:object w:dxaOrig="6277" w:dyaOrig="65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6.4pt;margin-top:3pt;width:38.65pt;height:40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14745610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0</wp:posOffset>
                </wp:positionV>
                <wp:extent cx="457200" cy="246888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pt" to="183.55pt,2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403860</wp:posOffset>
                </wp:positionV>
                <wp:extent cx="1737360" cy="109728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.8pt" to="349.15pt,11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0</wp:posOffset>
                </wp:positionV>
                <wp:extent cx="182880" cy="109728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9pt" to="205.15pt,12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0</wp:posOffset>
                </wp:positionV>
                <wp:extent cx="1097280" cy="109728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pt" to="183.5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60520</wp:posOffset>
                </wp:positionH>
                <wp:positionV relativeFrom="paragraph">
                  <wp:posOffset>5867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6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73125</wp:posOffset>
                </wp:positionH>
                <wp:positionV relativeFrom="paragraph">
                  <wp:posOffset>673735</wp:posOffset>
                </wp:positionV>
                <wp:extent cx="466090" cy="28321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5.6pt;margin-top:25.8pt;width:17.8pt;height: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30035687" r:id="rId22"/>
        </w:object>
        <w:object w:dxaOrig="3035" w:dyaOrig="5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3.2pt;margin-top:18.6pt;width:19.5pt;height:34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87967423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38100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3.6pt;margin-top:12pt;width:17.45pt;height:30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08656918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73125</wp:posOffset>
                </wp:positionH>
                <wp:positionV relativeFrom="paragraph">
                  <wp:posOffset>658495</wp:posOffset>
                </wp:positionV>
                <wp:extent cx="557530" cy="374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51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5943600" cy="2926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2pt;width:467.9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38100</wp:posOffset>
                </wp:positionV>
                <wp:extent cx="2103120" cy="5486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3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1480</wp:posOffset>
                </wp:positionH>
                <wp:positionV relativeFrom="paragraph">
                  <wp:posOffset>129540</wp:posOffset>
                </wp:positionV>
                <wp:extent cx="0" cy="29260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2pt" to="-32.4pt,2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8pt;margin-top:3.6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33pt;width:25.7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50123351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648970" cy="2832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у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у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426720</wp:posOffset>
                </wp:positionV>
                <wp:extent cx="0" cy="54864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6pt" to="212.4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731520" cy="192024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99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19.2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9.2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73125</wp:posOffset>
                </wp:positionH>
                <wp:positionV relativeFrom="paragraph">
                  <wp:posOffset>338455</wp:posOffset>
                </wp:positionV>
                <wp:extent cx="466090" cy="2832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6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object w:dxaOrig="6277" w:dyaOrig="65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0.8pt;margin-top:8.4pt;width:41.5pt;height:43.2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65492066" r:id="rId30"/>
        </w:object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1380490" cy="374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4pt;margin-top:22.8pt;width:26.2pt;height:36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816534599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98120</wp:posOffset>
                </wp:positionV>
                <wp:extent cx="1463040" cy="762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pt" to="190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40080" cy="3581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84.35pt,5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36576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8.4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275</wp:posOffset>
                </wp:positionH>
                <wp:positionV relativeFrom="paragraph">
                  <wp:posOffset>384175</wp:posOffset>
                </wp:positionV>
                <wp:extent cx="557530" cy="5575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30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8.8pt;margin-top:37.8pt;width:26.2pt;height:36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851290849" r:id="rId34"/>
        </w:object>
        <w:object w:dxaOrig="4920" w:dyaOrig="4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7.6pt;margin-top:45.6pt;width:25.35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40853667" r:id="rId3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571500</wp:posOffset>
                </wp:positionV>
                <wp:extent cx="365760" cy="1828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1480</wp:posOffset>
                </wp:positionH>
                <wp:positionV relativeFrom="paragraph">
                  <wp:posOffset>112014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8.2pt" to="-32.4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</wp:posOffset>
                </wp:positionV>
                <wp:extent cx="45720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37.8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Альтернативный Вариант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11125</wp:posOffset>
                </wp:positionV>
                <wp:extent cx="5760720" cy="2651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8.75pt;width:453.5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277" w:dyaOrig="652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0.8pt;margin-top:556.55pt;width:41.5pt;height:43.2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44046947" r:id="rId38"/>
        </w:object>
        <w:object w:dxaOrig="4307" w:dyaOrig="60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8.8pt;margin-top:613.55pt;width:26.2pt;height:36.6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52883948" r:id="rId40"/>
        </w:object>
        <w:object w:dxaOrig="4920" w:dyaOrig="4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7.6pt;margin-top:621.35pt;width:25.35pt;height:28.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31062959" r:id="rId42"/>
        </w:object>
        <w:object w:dxaOrig="3035" w:dyaOrig="53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5.6pt;margin-top:378.95pt;width:17.8pt;height:31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447775236" r:id="rId44"/>
        </w:object>
        <w:object w:dxaOrig="3035" w:dyaOrig="53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42pt;margin-top:159.95pt;width:20.55pt;height:3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78528447" r:id="rId46"/>
        </w:object>
        <w:object w:dxaOrig="3035" w:dyaOrig="53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3.6pt;margin-top:378.95pt;width:17.45pt;height:30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931900252" r:id="rId48"/>
        </w:object>
        <w:object w:dxaOrig="3035" w:dyaOrig="53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4pt;margin-top:159.95pt;width:20.55pt;height:36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626028319" r:id="rId50"/>
        </w:object>
        <w:object w:dxaOrig="3035" w:dyaOrig="53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7.6pt;margin-top:66.35pt;width:20.55pt;height:3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2105367998" r:id="rId52"/>
        </w:object>
        <w:object w:dxaOrig="3035" w:dyaOrig="532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47.6pt;margin-top:159.95pt;width:20.55pt;height:3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294014485" r:id="rId54"/>
        </w:object>
        <w:object w:dxaOrig="3035" w:dyaOrig="532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1.2pt;margin-top:66.35pt;width:22.8pt;height:3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398081960" r:id="rId56"/>
        </w:object>
        <w:object w:dxaOrig="3035" w:dyaOrig="532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7.2pt;margin-top:66.35pt;width:20.55pt;height:36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45787949" r:id="rId58"/>
        </w:object>
        <w:object w:dxaOrig="3035" w:dyaOrig="532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41.2pt;margin-top:159.95pt;width:20.55pt;height:36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937242540" r:id="rId60"/>
        </w:object>
        <w:object w:dxaOrig="3035" w:dyaOrig="532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13.2pt;margin-top:296.75pt;width:16.4pt;height:28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2030798024" r:id="rId62"/>
        </w:object>
        <w:object w:dxaOrig="3035" w:dyaOrig="532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5.6pt;margin-top:289.55pt;width:19.5pt;height:34.2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260804496" r:id="rId64"/>
        </w:object>
        <w:object w:dxaOrig="3035" w:dyaOrig="53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13.2pt;margin-top:371.75pt;width:19.5pt;height:34.2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813163177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2651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2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77" w:dyaOrig="652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76.4pt;margin-top:267.95pt;width:38.65pt;height:40.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145265595" r:id="rId6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3160</wp:posOffset>
                </wp:positionH>
                <wp:positionV relativeFrom="paragraph">
                  <wp:posOffset>1299845</wp:posOffset>
                </wp:positionV>
                <wp:extent cx="1097280" cy="210312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2.35pt" to="277.1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1208405</wp:posOffset>
                </wp:positionV>
                <wp:extent cx="548640" cy="2194560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5.1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397125</wp:posOffset>
                </wp:positionV>
                <wp:extent cx="2286000" cy="10058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8.75pt" to="377.9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2397125</wp:posOffset>
                </wp:positionV>
                <wp:extent cx="914400" cy="10058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8.75pt" to="262.7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2397125</wp:posOffset>
                </wp:positionV>
                <wp:extent cx="548640" cy="100584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8.7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1560</wp:posOffset>
                </wp:positionH>
                <wp:positionV relativeFrom="paragraph">
                  <wp:posOffset>2397125</wp:posOffset>
                </wp:positionV>
                <wp:extent cx="1280160" cy="100584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8.75pt" to="183.55pt,26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3677285</wp:posOffset>
                </wp:positionV>
                <wp:extent cx="1463040" cy="36576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89.55pt" to="327.55pt,31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3585845</wp:posOffset>
                </wp:positionV>
                <wp:extent cx="1097280" cy="36576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35pt" to="176.35pt,3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3768725</wp:posOffset>
                </wp:positionV>
                <wp:extent cx="1737360" cy="10972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96.75pt" to="349.15pt,38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3860165</wp:posOffset>
                </wp:positionV>
                <wp:extent cx="182880" cy="109728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03.95pt" to="205.15pt,39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4440</wp:posOffset>
                </wp:positionH>
                <wp:positionV relativeFrom="paragraph">
                  <wp:posOffset>3860165</wp:posOffset>
                </wp:positionV>
                <wp:extent cx="1097280" cy="10972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3.95pt" to="183.55pt,39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11480</wp:posOffset>
                </wp:positionH>
                <wp:positionV relativeFrom="paragraph">
                  <wp:posOffset>3402965</wp:posOffset>
                </wp:positionV>
                <wp:extent cx="0" cy="19202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67.95pt" to="-32.4pt,4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1480</wp:posOffset>
                </wp:positionH>
                <wp:positionV relativeFrom="paragraph">
                  <wp:posOffset>3220085</wp:posOffset>
                </wp:positionV>
                <wp:extent cx="0" cy="1188720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53.55pt" to="-32.4pt,3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0520</wp:posOffset>
                </wp:positionH>
                <wp:positionV relativeFrom="paragraph">
                  <wp:posOffset>7883525</wp:posOffset>
                </wp:positionV>
                <wp:extent cx="365760" cy="18288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620.7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7334885</wp:posOffset>
                </wp:positionV>
                <wp:extent cx="146304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7.55pt" to="190.75pt,5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7433945</wp:posOffset>
                </wp:positionV>
                <wp:extent cx="640080" cy="3581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5.35pt" to="284.35pt,61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0</wp:posOffset>
                </wp:positionH>
                <wp:positionV relativeFrom="paragraph">
                  <wp:posOffset>6146165</wp:posOffset>
                </wp:positionV>
                <wp:extent cx="731520" cy="192024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3.95pt" to="399.55pt,6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11480</wp:posOffset>
                </wp:positionH>
                <wp:positionV relativeFrom="paragraph">
                  <wp:posOffset>5688965</wp:posOffset>
                </wp:positionV>
                <wp:extent cx="0" cy="292608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7.95pt" to="-32.4pt,6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1480</wp:posOffset>
                </wp:positionH>
                <wp:positionV relativeFrom="paragraph">
                  <wp:posOffset>8432165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63.95pt" to="-32.4pt,6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2743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360</wp:posOffset>
                </wp:positionH>
                <wp:positionV relativeFrom="paragraph">
                  <wp:posOffset>7243445</wp:posOffset>
                </wp:positionV>
                <wp:extent cx="3657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570.3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7792085</wp:posOffset>
                </wp:positionV>
                <wp:extent cx="45720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613.5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876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025525</wp:posOffset>
                </wp:positionV>
                <wp:extent cx="27432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80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468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772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51960</wp:posOffset>
                </wp:positionH>
                <wp:positionV relativeFrom="paragraph">
                  <wp:posOffset>4866005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8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0520</wp:posOffset>
                </wp:positionH>
                <wp:positionV relativeFrom="paragraph">
                  <wp:posOffset>395160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3860165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03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04190</wp:posOffset>
                </wp:positionH>
                <wp:positionV relativeFrom="paragraph">
                  <wp:posOffset>1115695</wp:posOffset>
                </wp:positionV>
                <wp:extent cx="459740" cy="3683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7.8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3275</wp:posOffset>
                </wp:positionH>
                <wp:positionV relativeFrom="paragraph">
                  <wp:posOffset>7520940</wp:posOffset>
                </wp:positionV>
                <wp:extent cx="557530" cy="55753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592.2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6964680</wp:posOffset>
                </wp:positionV>
                <wp:extent cx="1380490" cy="37465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48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645920" cy="219456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83.55pt,17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620</wp:posOffset>
                </wp:positionV>
                <wp:extent cx="5760720" cy="2103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0.6pt;width:453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457200" cy="3200400"/>
                <wp:effectExtent l="9525" t="1905" r="952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219.55pt,2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5760720" cy="2743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25pt;width:453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pict>
          <v:shape id="shape_0" fillcolor="white" stroked="t" o:allowincell="f" style="position:absolute;margin-left:378pt;margin-top:7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40.4pt;margin-top:10.5pt;width:25.7pt;height:3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707690830" r:id="rId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0.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365760" cy="6400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212.3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4pt;margin-top:2.9pt;width:26.2pt;height:36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286398820" r:id="rId72"/>
        </w:obje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>
          <w:b w:val="false"/>
          <w:sz w:val="22"/>
        </w:rPr>
        <w:t xml:space="preserve">Условные обозначения. </w:t>
      </w:r>
      <w:r>
        <w:rPr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0.0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-             </w:t>
      </w:r>
      <w:r>
        <w:rPr>
          <w:b w:val="false"/>
          <w:sz w:val="20"/>
        </w:rPr>
        <w:t xml:space="preserve">3Com EtherLink Server 10/100/1000 PCI (3C995-T)  (Сетевая Плата) </w:t>
      </w:r>
    </w:p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61925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                   3Com</w:t>
      </w:r>
      <w:r>
        <w:rPr>
          <w:b/>
          <w:sz w:val="22"/>
        </w:rPr>
        <w:t xml:space="preserve"> </w:t>
      </w:r>
      <w:r>
        <w:rPr/>
        <w:t xml:space="preserve"> EtherLink Server 10/100 (Сетевая плат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12700" r="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53.95pt,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b w:val="false"/>
          <w:sz w:val="22"/>
        </w:rPr>
        <w:t xml:space="preserve">Кроссовый кабель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pt" to="53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sz w:val="22"/>
        </w:rPr>
        <w:t>Витая Пара 5-й категории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Программное обеспеч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>В первых двух компьютерных классах, где скорость передачи данных 10мегабит</w:t>
      </w:r>
      <w:r>
        <w:rPr>
          <w:b w:val="false"/>
          <w:sz w:val="24"/>
          <w:lang w:val="en-US"/>
        </w:rPr>
        <w:t xml:space="preserve">/c. Установлена операционная система Windows 98. </w:t>
      </w:r>
      <w:r>
        <w:rPr>
          <w:b w:val="false"/>
          <w:sz w:val="24"/>
        </w:rPr>
        <w:t xml:space="preserve">Мой выбор обусловлен тем, что данная операционная система затрачивает мало ресурсов компьютера. А также проста в установке, что позволяет легко исправлять проблемы, которые могут возникнуть на любом из 12 компьютеров.  Также у нее довольно хорошая сетевая поддержка, и что самое главное она довольно проста в обслуживание. </w:t>
      </w:r>
    </w:p>
    <w:p>
      <w:pPr>
        <w:pStyle w:val="Heading1"/>
        <w:rPr/>
      </w:pPr>
      <w:r>
        <w:rPr>
          <w:b w:val="false"/>
          <w:sz w:val="24"/>
        </w:rPr>
        <w:t xml:space="preserve">В последней комнате, где скорость обмена между 3-мя компьютерами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гигаби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 xml:space="preserve">сек, наилучшим вариантом будет система </w:t>
      </w:r>
      <w:r>
        <w:rPr>
          <w:b w:val="false"/>
          <w:sz w:val="24"/>
          <w:lang w:val="en-US"/>
        </w:rPr>
        <w:t xml:space="preserve">Windows NT 4.0 WorkStation. </w:t>
      </w:r>
      <w:r>
        <w:rPr>
          <w:b w:val="false"/>
          <w:sz w:val="24"/>
        </w:rPr>
        <w:t xml:space="preserve">Либо </w:t>
      </w:r>
      <w:r>
        <w:rPr>
          <w:b w:val="false"/>
          <w:sz w:val="24"/>
          <w:lang w:val="en-US"/>
        </w:rPr>
        <w:t xml:space="preserve">Windows 2000 </w:t>
      </w:r>
      <w:r>
        <w:rPr>
          <w:b w:val="false"/>
          <w:sz w:val="24"/>
        </w:rPr>
        <w:t xml:space="preserve">которая разработана на основе ядра </w:t>
      </w:r>
      <w:r>
        <w:rPr>
          <w:b w:val="false"/>
          <w:sz w:val="24"/>
          <w:lang w:val="en-US"/>
        </w:rPr>
        <w:t xml:space="preserve">NT. </w:t>
      </w:r>
    </w:p>
    <w:p>
      <w:pPr>
        <w:pStyle w:val="TextBody"/>
        <w:rPr/>
      </w:pPr>
      <w:r>
        <w:rPr/>
        <w:t xml:space="preserve">Эти системы обеспечивают хороший уровень безопасности, а также имеют очень надежную структуру(имеется в виду, очень надежные системы)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Выход в Интер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ход в интернет обспечивает компьютер с модемом, который работает на выделенной линии. Таким образом, мы можем подключить к интернету всю сеть. Это достигается специальной программой </w:t>
      </w:r>
      <w:r>
        <w:rPr>
          <w:sz w:val="24"/>
          <w:lang w:val="en-US"/>
        </w:rPr>
        <w:t xml:space="preserve">Win proxy. Хотя у нее есть много аналогов сходных по функциями, а даже может быть и более функциональных в своей работе. Однако автор проекта работал только с Winprox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е и цифровые канал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 каналом понимают совокупность среды распространения и технических средств передачи данных между канальными интерфейсами. В зависимости от типа передаваемых сигналов различают два больших класса класса  каналов связи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цифровые и аналоговые. Цифровой канал является битовым трактом с цифровым(импульсным) сигналом на входе и выходе канала. На вход аналогового канала, поступает непрерывный сигнал, и с его выхода также снимается непрерывный сигнал. Как известно , сигналы характеризуются формой своего представлен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й сигнал имеет волнообразную форму. Тогда как цифровой имеет четкие очертания. И в основном представлен прямоугольной формой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Модем </w:t>
      </w:r>
      <w:r>
        <w:rPr>
          <w:sz w:val="22"/>
          <w:lang w:val="en-US"/>
        </w:rPr>
        <w:t xml:space="preserve">Zyxel Elite 28641 </w:t>
      </w:r>
      <w:r>
        <w:rPr>
          <w:sz w:val="22"/>
        </w:rPr>
        <w:t xml:space="preserve">я выбрал по причине того что он работает как с коммутируемой линией так и с выделенной. Таким образом у пользователя будет выбор, либо он с малыми затратами подключается к аналоговой телефонной линии.(Причем обмен в данном случае не будет превышать 5-6 килобайт в секунду(Учитывая что модем имеет скорость 57600, а АТС является цифровой и линия будет сравнительно чистая ).  Увы такая скорость врятли удовлетворит  всю сеть. Однако если использовать интернет в рамках одной 3-й комнаты эта скорость вполне приемлема.  Ну а если  использовать выделенную линию, то придется платить как за аренду канала, так и за трафик. Что является дороже. Однако скорость таким образом будет около 16 килобайт в сек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</w:rPr>
        <w:t xml:space="preserve">Почему именно так?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В последнее время очень большую популярность приобрел стандарт </w:t>
      </w:r>
      <w:r>
        <w:rPr>
          <w:sz w:val="22"/>
          <w:lang w:val="en-US"/>
        </w:rPr>
        <w:t xml:space="preserve">Ethernet. </w:t>
      </w:r>
      <w:r>
        <w:rPr>
          <w:sz w:val="22"/>
        </w:rPr>
        <w:t xml:space="preserve">Во всем мире подавляющее большинство сетей проектируется имен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 базе этого стандарта.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виду причин такой популярности можно отметить быстрой развитие это стандарт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Более большой спрос именно на решения сетевых задач с помощью этого стандарта.  </w:t>
      </w:r>
    </w:p>
    <w:p>
      <w:pPr>
        <w:pStyle w:val="Normal"/>
        <w:rPr>
          <w:sz w:val="22"/>
        </w:rPr>
      </w:pPr>
      <w:r>
        <w:rPr>
          <w:sz w:val="22"/>
        </w:rPr>
        <w:t xml:space="preserve">Ну и самый немаловажный фактор сравнительно не большая цена по соотношению </w:t>
      </w:r>
    </w:p>
    <w:p>
      <w:pPr>
        <w:pStyle w:val="Normal"/>
        <w:rPr/>
      </w:pPr>
      <w:r>
        <w:rPr>
          <w:sz w:val="22"/>
        </w:rPr>
        <w:t>Цена</w:t>
      </w:r>
      <w:r>
        <w:rPr>
          <w:sz w:val="22"/>
          <w:lang w:val="en-US"/>
        </w:rPr>
        <w:t>/</w:t>
      </w:r>
      <w:r>
        <w:rPr>
          <w:sz w:val="22"/>
        </w:rPr>
        <w:t xml:space="preserve">Производительность. </w:t>
      </w:r>
    </w:p>
    <w:p>
      <w:pPr>
        <w:pStyle w:val="Normal"/>
        <w:rPr/>
      </w:pPr>
      <w:r>
        <w:rPr>
          <w:sz w:val="22"/>
        </w:rPr>
        <w:t xml:space="preserve">Именно поэтому я выбрал этот стандарт. Остальные другие стандарты  развиваются не так бурно, или проще говоря  некоторые из них вообще не развиваются. Ну так вот, на данный момент именно стандарт  на базе  </w:t>
      </w:r>
      <w:r>
        <w:rPr>
          <w:sz w:val="22"/>
          <w:lang w:val="en-US"/>
        </w:rPr>
        <w:t xml:space="preserve">Ethernet предоставляют возможность обмена информации на скорости </w:t>
      </w:r>
      <w:r>
        <w:rPr>
          <w:sz w:val="22"/>
        </w:rPr>
        <w:t xml:space="preserve">Гигабит в секунду.  Этот стандарт один  из самых быстрых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оит отметить что в недавнем прошлом, а точнее 1994-96 начался с эры витой па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т кабель предоставляет возможность обмена информации от 10 до 1 гигабита. Это пожалуй самый важный плюс который дает ему фору перед обычным коаксильным кабелем. Ну а оборудование на базе оптоволокна дороже ,  чем для витой пары. Именно по этой причине мой выбор пал витую пару. Сам же кабель сравнительно недорог, отечественный аналог стоит от 4-х рублей за метр. Однако сетевая плата намного дороже.  И именно этим можно объяснить почему все-таки в последнее время в офисах, домашних сетях используется именно витая пара. В пользу коаксила можно сказать следущее. Если ваша сеть очень мала, примерно около 5-10 компьютеров, и вы не планируете вообще ее расширять. Вас устраивает скорость 10 мегабит, и у вы планируете сделать это максимальным дешевым способом. То сеть на базе коаксила является идеальным способом.  </w:t>
      </w:r>
    </w:p>
    <w:p>
      <w:pPr>
        <w:pStyle w:val="Normal"/>
        <w:rPr>
          <w:sz w:val="22"/>
        </w:rPr>
      </w:pPr>
      <w:r>
        <w:rPr>
          <w:sz w:val="22"/>
        </w:rPr>
        <w:t xml:space="preserve">Тут  как раз можно раставить приоретет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Коаксил.</w:t>
      </w:r>
    </w:p>
    <w:p>
      <w:pPr>
        <w:pStyle w:val="Normal"/>
        <w:rPr>
          <w:sz w:val="22"/>
        </w:rPr>
      </w:pPr>
      <w:r>
        <w:rPr>
          <w:sz w:val="22"/>
        </w:rPr>
        <w:t xml:space="preserve">Дешевая сеть (максимально минимизировать свои затраты).  </w:t>
      </w:r>
    </w:p>
    <w:p>
      <w:pPr>
        <w:pStyle w:val="Normal"/>
        <w:rPr/>
      </w:pPr>
      <w:r>
        <w:rPr>
          <w:sz w:val="22"/>
        </w:rPr>
        <w:t>Скорость не более 10 ме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2-10 компьютеров. </w:t>
      </w:r>
    </w:p>
    <w:p>
      <w:pPr>
        <w:pStyle w:val="Normal"/>
        <w:rPr/>
      </w:pPr>
      <w:r>
        <w:rPr>
          <w:sz w:val="22"/>
        </w:rPr>
        <w:t xml:space="preserve">Расширяемость не требуется(Однако допускается). (Официально длина сегмента 180м, однако в настоящее время все сетевые карты на базе стандартного </w:t>
      </w:r>
      <w:r>
        <w:rPr>
          <w:sz w:val="22"/>
          <w:lang w:val="en-US"/>
        </w:rPr>
        <w:t xml:space="preserve">RG58 могут работать </w:t>
      </w:r>
    </w:p>
    <w:p>
      <w:pPr>
        <w:pStyle w:val="Normal"/>
        <w:rPr/>
      </w:pPr>
      <w:r>
        <w:rPr>
          <w:sz w:val="22"/>
          <w:lang w:val="en-US"/>
        </w:rPr>
        <w:t xml:space="preserve">на расстоянии </w:t>
      </w:r>
      <w:r>
        <w:rPr>
          <w:sz w:val="22"/>
        </w:rPr>
        <w:t xml:space="preserve">  до 225 метров. А сетевые платы фирмы 3-</w:t>
      </w:r>
      <w:r>
        <w:rPr>
          <w:sz w:val="22"/>
          <w:lang w:val="en-US"/>
        </w:rPr>
        <w:t xml:space="preserve">com </w:t>
      </w:r>
      <w:r>
        <w:rPr>
          <w:sz w:val="22"/>
        </w:rPr>
        <w:t xml:space="preserve">могут поглотить расстояние до 350-400 метров. )  Если мы вышли за пределы допустимого т.е в 180 метров. То мы можем использовать такое устройсво как </w:t>
      </w:r>
      <w:r>
        <w:rPr>
          <w:sz w:val="22"/>
          <w:lang w:val="en-US"/>
        </w:rPr>
        <w:t xml:space="preserve">REPEATER – </w:t>
      </w:r>
      <w:r>
        <w:rPr>
          <w:sz w:val="22"/>
        </w:rPr>
        <w:t xml:space="preserve">повторитель. </w:t>
      </w:r>
    </w:p>
    <w:p>
      <w:pPr>
        <w:pStyle w:val="Normal"/>
        <w:rPr>
          <w:sz w:val="22"/>
        </w:rPr>
      </w:pPr>
      <w:r>
        <w:rPr>
          <w:sz w:val="22"/>
        </w:rPr>
        <w:t xml:space="preserve">Его название отражает его суть. Он не усиливает сигнал, а просто его повторяет. По этой причине намного дешевле использовать роутер  как один из компьютеров. Т.е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ьзовать две сетевые карты  в одном компьютер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итая Пара.</w:t>
      </w:r>
    </w:p>
    <w:p>
      <w:pPr>
        <w:pStyle w:val="Normal"/>
        <w:rPr>
          <w:sz w:val="22"/>
        </w:rPr>
      </w:pPr>
      <w:r>
        <w:rPr>
          <w:sz w:val="22"/>
        </w:rPr>
        <w:t>Средняя сеть (затраты средние).</w:t>
      </w:r>
    </w:p>
    <w:p>
      <w:pPr>
        <w:pStyle w:val="Normal"/>
        <w:rPr/>
      </w:pPr>
      <w:r>
        <w:rPr>
          <w:sz w:val="22"/>
        </w:rPr>
        <w:t>Скорость 10мегабит-1 Ги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10- 50 и более. </w:t>
      </w:r>
    </w:p>
    <w:p>
      <w:pPr>
        <w:pStyle w:val="Normal"/>
        <w:rPr/>
      </w:pPr>
      <w:r>
        <w:rPr>
          <w:sz w:val="22"/>
        </w:rPr>
        <w:t>Расширяемость на базе витой пары намного гибче чем на коаксиле. Достигается это за счет  топологии звезда. Где центральную роль играет Хаб</w:t>
      </w:r>
      <w:r>
        <w:rPr>
          <w:sz w:val="22"/>
          <w:lang w:val="en-US"/>
        </w:rPr>
        <w:t>/</w:t>
      </w:r>
      <w:r>
        <w:rPr>
          <w:sz w:val="22"/>
        </w:rPr>
        <w:t xml:space="preserve">Свитч. И что самое примечательное хабы между собой ,могут быть соединены кроссовым кабелем. Таким образом достигаются огромные возможности для расширения се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у а оптоволоконный кабель используется в основном на очень большие расстояния да и оборудование намного дороже ,  и в следствии этого в нашем проекте он не упоминается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Расходы</w:t>
      </w:r>
      <w:r>
        <w:rPr>
          <w:lang w:val="en-US"/>
        </w:rPr>
        <w:t xml:space="preserve"> (</w:t>
      </w:r>
      <w:r>
        <w:rPr/>
        <w:t>Основно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00 * 0.21 = 84$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Кроссовый 5 кат 27 * 0.50 = 13.5$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2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80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096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ходы</w:t>
      </w:r>
      <w:r>
        <w:rPr>
          <w:lang w:val="en-US"/>
        </w:rPr>
        <w:t xml:space="preserve"> (</w:t>
      </w:r>
      <w:r>
        <w:rPr/>
        <w:t>Альтернативны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20 * 0.21 = 88$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3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95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227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25:00Z</dcterms:created>
  <dc:creator>Nizam</dc:creator>
  <dc:description/>
  <dc:language>en-US</dc:language>
  <cp:lastModifiedBy>Nizam</cp:lastModifiedBy>
  <dcterms:modified xsi:type="dcterms:W3CDTF">2001-12-16T15:17:00Z</dcterms:modified>
  <cp:revision>6</cp:revision>
  <dc:subject/>
  <dc:title>                             Курсовой Проект</dc:title>
</cp:coreProperties>
</file>