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1. Реферат.</w:t>
      </w:r>
    </w:p>
    <w:p>
      <w:pPr>
        <w:pStyle w:val="Normal"/>
        <w:jc w:val="lef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целях комплексной автоматизации документооборота, а также повышения качества диагностики и лечения онкологических больных в Мелитопольском межрайонном онкологическом диспансере, разработан проект информационно-диагностической системы, предназначенной для оперативного ввода, анализа и хранения графической, текстовой лечебно-диагностической информации и бухгалтерских документов.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</w:rPr>
        <w:t>Система разработана на базе локальной высокоскоростной информационно-вычислительной сети</w:t>
      </w:r>
      <w:r>
        <w:rPr>
          <w:lang w:val="en-US"/>
        </w:rPr>
        <w:t xml:space="preserve"> Fast Ethernet</w:t>
      </w:r>
      <w:r>
        <w:rPr>
          <w:rFonts w:eastAsia="Arial Cyr" w:cs="Arial Cyr" w:ascii="Arial Cyr" w:hAnsi="Arial Cyr"/>
        </w:rPr>
        <w:t>,</w:t>
      </w:r>
      <w:r>
        <w:rPr>
          <w:rFonts w:eastAsia="Arial Cyr" w:cs="Arial Cyr" w:ascii="Arial Cyr" w:hAnsi="Arial Cyr"/>
          <w:lang w:val="en-US"/>
        </w:rPr>
        <w:t xml:space="preserve"> комплекса компьютерной термодиагностики, </w:t>
      </w:r>
      <w:r>
        <w:rPr>
          <w:rFonts w:eastAsia="Arial Cyr" w:cs="Arial Cyr" w:ascii="Arial Cyr" w:hAnsi="Arial Cyr"/>
        </w:rPr>
        <w:t>систем для сохранения, обработки и печати на простой писчей бумаге УЗИ-изображений 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рентгеновских снимков. В информационно-диагностическую систему также входят программные комплексы ввода статистической и клинической медицинской информации и автоматизации бухгалтерской деятельности.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ложен близкий к оптимальному по соотношению «цена/производительность» вариант системы, включающий в себя решение вопросов, связанных как с аппаратной частью (технические аспекты вычислительной сети, компьютеры), так и с программным обеспечение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В проекте рассматриваются следующие моменты: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основание необходимости создания информационной се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тановка задач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бзор литературы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временные технологии электронно-вычислительных сет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ы проектирования се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тоды исследования эффективности ЛВС и их моделиро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лементы дисковых подсистем сервер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тевые операционны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28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суждения о направлениях дальнейшего развития информационных технолог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работка структуры вычислительной се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работка инженерных планов и схем разводки кабельных сист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чет необходимой скорости передачи информации по каналам се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бор оборудования (кабельная система, пассивное и активное сетевое оборудование, файловый сервер, рабочие станци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исковая подсистема сервера и расчет необходимой производитель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тевая операционная сре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нтивирусная защи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зервное пита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стема архивир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иферийное и дополнительное оборудова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граммные комплекс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ая стоимость систем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вый этап создания системы (перечень необходимого оборудования и стоимость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выводы.</w:t>
      </w:r>
    </w:p>
    <w:sectPr>
      <w:footerReference w:type="default" r:id="rId2"/>
      <w:type w:val="nextPage"/>
      <w:pgSz w:w="11906" w:h="16838"/>
      <w:pgMar w:left="1701" w:right="567" w:gutter="0" w:header="0" w:top="1418" w:footer="851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Cyr" w:hAnsi="Arial Cyr" w:eastAsia="Arial Cyr" w:cs="Arial Cyr"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Cyr" w:hAnsi="Arial Cyr" w:eastAsia="Arial Cyr" w:cs="Arial Cyr"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t>1</w:t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08:34:00Z</dcterms:created>
  <dc:creator>Костиков Геннадий Владимирович</dc:creator>
  <dc:description/>
  <dc:language>en-US</dc:language>
  <cp:lastModifiedBy>Шкрабков Виталий</cp:lastModifiedBy>
  <cp:lastPrinted>1997-06-16T16:30:00Z</cp:lastPrinted>
  <dcterms:modified xsi:type="dcterms:W3CDTF">1997-06-16T12:31:00Z</dcterms:modified>
  <cp:revision>21</cp:revision>
  <dc:subject/>
  <dc:title>	В целях автоматизации документооборота в Мелитопольском межрайонном онкологическом диспансере </dc:title>
</cp:coreProperties>
</file>