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РАВ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стоящим подтверждаю, что проект Костикова Геннадия Владимировича является стратегическим направлением в развитии медико-информационных систем Мелитопольского межрайонного онкологического диспансер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огласно проекта, ведется реализация первого этапа развития. Его выполнение намечено на середину 1998 год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равка дана для предоставления в Кубанский Государственный университ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лавный врач ММОД</w:t>
        <w:tab/>
        <w:tab/>
        <w:tab/>
        <w:tab/>
        <w:t>А.А.Рябиков.</w:t>
      </w:r>
    </w:p>
    <w:sectPr>
      <w:type w:val="nextPage"/>
      <w:pgSz w:w="11906" w:h="16838"/>
      <w:pgMar w:left="1701" w:right="1134" w:gutter="0" w:header="0" w:top="241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07:58:00Z</dcterms:created>
  <dc:creator>Костиков Геннадий Владимирович</dc:creator>
  <dc:description/>
  <dc:language>en-US</dc:language>
  <cp:lastModifiedBy>Костиков Геннадий Владимирович</cp:lastModifiedBy>
  <dcterms:modified xsi:type="dcterms:W3CDTF">1997-05-27T09:18:00Z</dcterms:modified>
  <cp:revision>9</cp:revision>
  <dc:subject/>
  <dc:title>СПРАВКА</dc:title>
</cp:coreProperties>
</file>