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Выводы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360"/>
        <w:ind w:firstLine="1134"/>
        <w:jc w:val="both"/>
        <w:rPr>
          <w:spacing w:val="20"/>
          <w:sz w:val="28"/>
        </w:rPr>
      </w:pPr>
      <w:r>
        <w:rPr>
          <w:spacing w:val="20"/>
          <w:sz w:val="28"/>
        </w:rPr>
        <w:t>В ходе выполнения дипломной работы на тему «Программное сопровождение практических работ по курсу «Конструирование и проектирование одежды»» была проанализирована специальная и техническая литература. В соответствии с поставленной целью было проделано следующе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Изучено построение основы конструктивного устройства одеж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Обоснован и выбран язык программир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Составлены тесты для контроля знаний студен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Составлена учебная программа для построения чертежа основы конструкции плечевого изделия с втачным рукав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Разработаны методические рекомендации по применению компьютерной программы для практических занятий.</w:t>
      </w:r>
    </w:p>
    <w:p>
      <w:pPr>
        <w:pStyle w:val="Normal"/>
        <w:spacing w:lineRule="auto" w:line="360"/>
        <w:ind w:firstLine="1134"/>
        <w:jc w:val="both"/>
        <w:rPr>
          <w:spacing w:val="20"/>
          <w:sz w:val="28"/>
        </w:rPr>
      </w:pPr>
      <w:r>
        <w:rPr>
          <w:spacing w:val="20"/>
          <w:sz w:val="28"/>
        </w:rPr>
        <w:t>Новизна данной дипломной работы заключается в нетрадиционной подаче методического материала для сопровождения практических работ по курсу «Конструирование и проектирование одежды».</w:t>
      </w:r>
    </w:p>
    <w:p>
      <w:pPr>
        <w:pStyle w:val="Normal"/>
        <w:spacing w:lineRule="auto" w:line="360"/>
        <w:ind w:firstLine="1134"/>
        <w:jc w:val="both"/>
        <w:rPr>
          <w:spacing w:val="20"/>
          <w:sz w:val="28"/>
        </w:rPr>
      </w:pPr>
      <w:r>
        <w:rPr>
          <w:spacing w:val="20"/>
          <w:sz w:val="28"/>
        </w:rPr>
        <w:t>Практическая значимость дипломной работы выражается в том, что она может быть применена при проведении практических занятий студентов профессионального обучен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писок литературы</w:t>
      </w:r>
    </w:p>
    <w:p>
      <w:pPr>
        <w:pStyle w:val="Normal"/>
        <w:spacing w:lineRule="auto" w:line="360"/>
        <w:ind w:firstLine="1134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/>
      </w:pPr>
      <w:r>
        <w:rPr>
          <w:spacing w:val="20"/>
          <w:sz w:val="28"/>
          <w:lang w:val="en-US"/>
        </w:rPr>
        <w:t xml:space="preserve">Multivision </w:t>
      </w:r>
      <w:r>
        <w:rPr>
          <w:spacing w:val="20"/>
          <w:sz w:val="28"/>
        </w:rPr>
        <w:t>на уроках химии. Раткевич Е.Ю., Недошивин В.П., Мансуров Г.Н., журнал Информатика и образование №4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Автоматизация конструирования одежды на индивидуальную фигуру. Родионова О.Л.,Минкевич В.С., журнал Швейная промышленность., №5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Внедрение сквозной компьютерной технологии проектирования швейных изделий и процесса их изготовления. Мурашов Л. В., журнал Швейная промышленность., №3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Вспомогательные средства для Visual Basic, Рынок программных средств N18 1995 стр.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Ильин В. А., Позняк Э. Г. Аналитическая геометрия. М. «Наука», 198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Интерактивно – алгоритмический метод конструирования одежды в системе «Автокрой». Родионова О.Л., журнал Швейная промышленность., №1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Конструирование одежды с элементами САПР, под ред.проф. Кобляковой Е.Б. М., Легпромбытиздат, 198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Лихачев Б. Т. Педагогика. Курс лекций., М., «Прометей»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Маркетинговые исследования как основа для формирования структуры промышленной коллекции костюмов. Коблякова Е. Б., Тузова И.А., Волкова Е. К., журнал Швейная промышленность., №3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Особенности построения диалога в САПР «Автокрой». Родионова О.Л., Цветков В. Д., журнал Швейная промышленность., №2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Педагогика. Под ред. Пидкасистого П.И., М., Российское педагогическое агентство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Привалов И.И. Аналитическая геометрия. М., Государственное издательство физико – математической литературы, 196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Программно – технический комплекс АБРИС. Миленин В. В., Хренин А. П., журнал Швейная промышленность., №3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Профессиональная педагогика М., Ассоциация «Профессиональное образование».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Рабочая программа по дисциплине "Автоматизированные методы художественного проектирования" С - Петербургский государственный университет технологии и дизайна,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Рабочая программа по дисциплине "Компьютеризация швейных предприятий художественного проектирования" С-Петербургский государственный университет технологии и дизайна, 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Рейсдорф К., Хендерсон К. Освой самостоятельно Borland C++ Builder М., Издательство БИНОМ, 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Сайт "Аурамедиа" http://www.auramedia.ru:8100/soft_catalog/ query10.ht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Саламатова С.М. Конструирование одежды М., Легкая и пищевая промышленность, 198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Сухарев М.И.,Бойцова А.М. Принципы инженерного проектирования одежды М., Легкая и пищевая промышлен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Толковый словарь по вычислительным системам. Под ред. В. Иллингоурта М., Машиностроение, 19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Учебный курс «Современные информационные и коммуникационные технологии в образовании». Роберт И.В., журнал Информатика и образование №8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Харламов И. Ф. Педагогика., М., Юрист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Шмидт В. Visual Basic 5.0 М., АБФ.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decimal" w:pos="864" w:leader="none"/>
          <w:tab w:val="left" w:pos="1296" w:leader="none"/>
          <w:tab w:val="left" w:pos="4752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Янчевская Е.А., Тимашева З.Н. Конструирование и особенности изготовления легкой одежды сложных форм.</w:t>
      </w:r>
    </w:p>
    <w:sectPr>
      <w:footerReference w:type="default" r:id="rId2"/>
      <w:type w:val="nextPage"/>
      <w:pgSz w:w="11906" w:h="16838"/>
      <w:pgMar w:left="1758" w:right="624" w:gutter="0" w:header="0" w:top="1191" w:footer="720" w:bottom="119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19:00Z</dcterms:created>
  <dc:creator>Alxx</dc:creator>
  <dc:description/>
  <dc:language>en-US</dc:language>
  <cp:lastModifiedBy>Alex</cp:lastModifiedBy>
  <cp:lastPrinted>1999-06-20T23:03:00Z</cp:lastPrinted>
  <dcterms:modified xsi:type="dcterms:W3CDTF">1999-06-20T20:05:00Z</dcterms:modified>
  <cp:revision>11</cp:revision>
  <dc:subject/>
  <dc:title>Выводы</dc:title>
</cp:coreProperties>
</file>