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spacing w:lineRule="auto" w:line="240"/>
        <w:ind w:firstLine="567"/>
        <w:rPr/>
      </w:pPr>
      <w:r>
        <w:rPr/>
        <w:t>Информационные технологии, в последнее время, осуществили широкий прорыв, проникнув во все сферы научно – технической деятельности и повседневной жизни человека, что позволило качественно изменить подход и решение, поставленных перед современной наукой вопросов. Теперь, без информационных технологий, немыслимы многие направления современной науки, такие как экономика, процесс обучения проектирования, в цело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Так как факультет находится в стадии становления; не хватает средств обучения, методических пособий, учебников и существует потребность поднять обучение на более высокий качественный уровень преподавания и контроля знаний, с применением прогрессивных методик обучения, появилась насущная необходимость внедрения в учебный процесс электронных методических пособий. Необходимо отметить, что успешное внедрение предполагаемых пособий позволит перестроить весь учебный процесс, сэкономит время преподавателя, повысит активность студентов на занятиях, внесет новизну в рутинный процесс обучения, усилит контроль усвоенных знаний и методически обеспечит самостоятельную работу студентов.</w:t>
      </w:r>
    </w:p>
    <w:p>
      <w:pPr>
        <w:pStyle w:val="Heading1"/>
        <w:widowControl/>
        <w:ind w:firstLine="1134"/>
        <w:jc w:val="both"/>
        <w:rPr>
          <w:b w:val="false"/>
          <w:b w:val="false"/>
        </w:rPr>
      </w:pPr>
      <w:r>
        <w:rPr>
          <w:b w:val="false"/>
        </w:rPr>
        <w:t>Цель данной дипломной работы - создание учебной программы по курсу "Конструирование и проектирование одежды" для студентов профессионального обучения.</w:t>
      </w:r>
    </w:p>
    <w:p>
      <w:pPr>
        <w:pStyle w:val="TextBodyIndent"/>
        <w:widowControl/>
        <w:spacing w:lineRule="auto" w:line="240"/>
        <w:rPr/>
      </w:pPr>
      <w:r>
        <w:rPr/>
        <w:t>Для достижения этих целей поставлены и решены следующие задачи: произведен анализ литературы по конструированию и проектированию одежды и по современным компьютерным информационным технологиям, выбран язык программирования, а также использование последних достижений в области методики преподавани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Существует большое количество программ для целей конструирования одежды. В основном, они делятся на две группы. Программы, принадлежащие к первой группе, ориентированны на промышленность и расчитаны на опытных конструкторов и дизайнеров, имеющих опыт работы и знакомых с процессом конструирования в целом. Программы второй группы расчитаны на широкий круг пользователей, незнакомых с процессом конструированием одежды, имеют вид так называемого, «электронного журнала мод». Вводя антропологические параметры фигуры, получают чертеж конструкции выбранной модели, который затем можно получить в виде лекал в натуральную величину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Актуальность данной темы заключается еще в том, что даже при наличии учебных программ для данного курса приобретение их для факультета очень дорого, а средства из бюджета отпускаются очень скудные. Наличие на факультете специальности «Информационные технологии» обуславливает написание учебных программ для других специально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существующие программы не обучают процессу конструктивного устройства одежды. Обучающей программы, как таковой, для курса «Конструирование и проектирование одежды» нет. Поэтому исходя из вышеизложенного, актуальность создания учебной компьютерной программы по курсу «Конструирование одежды» для студентов профессионального обучения несомненна.</w:t>
      </w:r>
    </w:p>
    <w:p>
      <w:pPr>
        <w:pStyle w:val="TextBodyIndent"/>
        <w:tabs>
          <w:tab w:val="clear" w:pos="720"/>
          <w:tab w:val="left" w:pos="288" w:leader="none"/>
          <w:tab w:val="left" w:pos="432" w:leader="none"/>
          <w:tab w:val="left" w:pos="576" w:leader="none"/>
        </w:tabs>
        <w:spacing w:lineRule="auto" w:line="240"/>
        <w:rPr/>
      </w:pPr>
      <w:r>
        <w:rPr/>
        <w:t>При написании дипломной работы использованы:</w:t>
      </w:r>
    </w:p>
    <w:p>
      <w:pPr>
        <w:pStyle w:val="Normal"/>
        <w:tabs>
          <w:tab w:val="clear" w:pos="720"/>
          <w:tab w:val="left" w:pos="288" w:leader="none"/>
          <w:tab w:val="left" w:pos="432" w:leader="none"/>
          <w:tab w:val="left" w:pos="576" w:leader="none"/>
        </w:tabs>
        <w:spacing w:before="0" w:after="240"/>
        <w:jc w:val="both"/>
        <w:rPr>
          <w:sz w:val="24"/>
        </w:rPr>
      </w:pPr>
      <w:r>
        <w:rPr>
          <w:sz w:val="24"/>
        </w:rPr>
        <w:t>информацию о развертке поверхности манекена, в частности расчетно - мерочный способ развертки с помощью которого получают чертеж конструкции плотно облегающего изделия , информацию о построении основы женского платья с втачными рукавами (сетка чертежа, чертеж спинки, чертеж переда, вертикальные срезы и вытачки, чертеж основы рукава, предлагаются различные типы рукавов), информацию о методах конструирования одежды, в частности конструирование первичных чертежей разверток деталей одежды и конструирование базовых основ одежды;</w:t>
      </w:r>
    </w:p>
    <w:p>
      <w:pPr>
        <w:pStyle w:val="Heading1"/>
        <w:widowControl/>
        <w:ind w:firstLine="1134"/>
        <w:jc w:val="both"/>
        <w:rPr>
          <w:b w:val="false"/>
          <w:b w:val="false"/>
        </w:rPr>
      </w:pPr>
      <w:r>
        <w:rPr>
          <w:b w:val="false"/>
        </w:rPr>
        <w:t>В качестве основной программной среды для написания программы выбор был остановлен на Visual Basic v5.0, являющийся наиболее прогрессивным средством для быстрой разработки приложений - RAD (Rapid Application Development) на языке Бейсик. VB 5.0 позволяет писать Windows - программы быстрее и проще, чем когда-либо ранее.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jc w:val="both"/>
        <w:rPr>
          <w:sz w:val="24"/>
        </w:rPr>
      </w:pPr>
      <w:r>
        <w:rPr>
          <w:sz w:val="24"/>
        </w:rPr>
        <w:tab/>
        <w:t>Новшество языка заключается в: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ежде всего, в использовании технологии RAD;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оздании консольных 32-х разрядных приложений Win32;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использовании графического интерфейса пользователя (GUI - Graphical User Interface);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ддержка полного цикла разработки, включая программирование, тестирование, компиляцию и повторное использование элементов управления ActiveX;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jc w:val="both"/>
        <w:rPr>
          <w:sz w:val="24"/>
        </w:rPr>
      </w:pPr>
      <w:r>
        <w:rPr>
          <w:sz w:val="24"/>
        </w:rPr>
        <w:t>- включении в состав других приложений элементов, созданных с помощью VB и поддерживающих работу с ними (Internet Explorer, Microsoft Office 97 и др.);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jc w:val="both"/>
        <w:rPr>
          <w:sz w:val="24"/>
        </w:rPr>
      </w:pPr>
      <w:r>
        <w:rPr>
          <w:sz w:val="24"/>
        </w:rPr>
        <w:t>- создании интерфейса пользователя (меню, диалоговые окна, и др.), с использованием техники drag-and-drop;</w:t>
      </w:r>
    </w:p>
    <w:p>
      <w:pPr>
        <w:pStyle w:val="Normal"/>
        <w:tabs>
          <w:tab w:val="clear" w:pos="720"/>
          <w:tab w:val="left" w:pos="432" w:leader="none"/>
          <w:tab w:val="left" w:pos="576" w:leader="none"/>
        </w:tabs>
        <w:jc w:val="both"/>
        <w:rPr>
          <w:sz w:val="24"/>
        </w:rPr>
      </w:pPr>
      <w:r>
        <w:rPr>
          <w:sz w:val="24"/>
        </w:rPr>
        <w:t>- обновлении и улучшении возможностей отладки приложений: VB обеспечивает разработчика новыми мощными средствами, делающими процесс отладки элементов управления столь же привычным, как и отладка обычных прило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нтегрированная среда разработки (IDE - Integrated Development Environment) в данной версии VB полностью перепроектирована и стандартизована. Ее интерфейс идентичен интерфейсу Microsoft Office. Используется технология IntelliSense для максимально быстрого создания безошибочного (с синтаксической точки зрения) исходного ко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Программа представляет собой последовательность построения чертежа конструкции с предварительным изложением теоретического материала, необходимого для построения и последующим контролем знаний студентов в виде тестов. </w:t>
      </w:r>
    </w:p>
    <w:p>
      <w:pPr>
        <w:pStyle w:val="2"/>
        <w:rPr/>
      </w:pPr>
      <w:r>
        <w:rPr/>
        <w:t>Весь теоретический материал, необходимый для построения был разделен на этапы проектирования. Каждому этапу были подобраны соответствующие рисунки, чертежи, таблицы и текстовое описание самого процесса.</w:t>
      </w:r>
    </w:p>
    <w:p>
      <w:pPr>
        <w:pStyle w:val="2"/>
        <w:rPr/>
      </w:pPr>
      <w:r>
        <w:rPr/>
        <w:t>Пользователю приложение предоставляет сначала прочесть теоретический материал, затем ответить на тестовые контрольные вопросы и перейти к процессу построения.</w:t>
      </w:r>
    </w:p>
    <w:p>
      <w:pPr>
        <w:pStyle w:val="2"/>
        <w:rPr/>
      </w:pPr>
      <w:r>
        <w:rPr/>
        <w:t>Приложение также позволяет пользователю строить чертеж основы без изложения теоретического материала и ответов на тестовые контрольные вопросы.</w:t>
      </w:r>
    </w:p>
    <w:p>
      <w:pPr>
        <w:pStyle w:val="2"/>
        <w:rPr/>
      </w:pPr>
      <w:r>
        <w:rPr/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ходе выполнения дипломной работы на тему «Программное сопровождение практических работ по курсу «Конструирование и проектирование одежды»» была проанализирована специальная и техническая литература. В соответствии с поставленной целью было проделано следующе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зучено построение основы конструктивного устройства одежд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основан и выбран язык программир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лены тесты для контроля знаний студент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ставлена учебная программа для построения чертежа основы конструкции плечевого изделия с втачным рукав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работаны методические рекомендации по применению компьютерной программы для практических заняти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Новизна данной дипломной работы заключается в нетрадиционной подаче методического материала для сопровождения практических работ по курсу «Конструирование и проектирование одежды».</w:t>
      </w:r>
    </w:p>
    <w:p>
      <w:pPr>
        <w:pStyle w:val="2"/>
        <w:rPr/>
      </w:pPr>
      <w:r>
        <w:rPr/>
        <w:t>Практическая значимость дипломной работы выражается в том, что она может быть применена при проведении практических занятий студентов профессионального обучения.</w:t>
      </w:r>
    </w:p>
    <w:sectPr>
      <w:type w:val="nextPage"/>
      <w:pgSz w:w="11906" w:h="16838"/>
      <w:pgMar w:left="1134" w:right="707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1134"/>
      <w:outlineLvl w:val="0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76" w:leader="none"/>
      </w:tabs>
      <w:spacing w:lineRule="auto" w:line="360" w:before="0" w:after="24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1134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9:31:00Z</dcterms:created>
  <dc:creator>Макс</dc:creator>
  <dc:description/>
  <dc:language>en-US</dc:language>
  <cp:lastModifiedBy>Alex</cp:lastModifiedBy>
  <cp:lastPrinted>1999-06-03T12:25:00Z</cp:lastPrinted>
  <dcterms:modified xsi:type="dcterms:W3CDTF">1999-06-19T09:00:00Z</dcterms:modified>
  <cp:revision>2</cp:revision>
  <dc:subject/>
  <dc:title>Информационные технологии, в последнее время, осуществили широкий прорыв, проникнув во все сферы научно – технической деятельности и повседневной жизни человека, что позволило качественно изменить подход и решение, поставленных перед современной наукой во</dc:title>
</cp:coreProperties>
</file>