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ЦЕНЗИЯ</w:t>
      </w:r>
    </w:p>
    <w:p>
      <w:pPr>
        <w:pStyle w:val="Heading2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дипломный проект студент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сковского Государственного Института Электронной Техники, </w:t>
      </w:r>
    </w:p>
    <w:p>
      <w:pPr>
        <w:pStyle w:val="Heading2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ультета ЭКТ</w:t>
      </w:r>
    </w:p>
    <w:p>
      <w:pPr>
        <w:pStyle w:val="Heading2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маева В.А.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тему: «Программное обеспечение удалённого доступа к технической документации»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TextBody"/>
        <w:widowControl/>
        <w:ind w:firstLine="45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ипломный проект посвящён разработке программы трансляции форматированного текста из формата </w:t>
      </w:r>
      <w:r>
        <w:rPr>
          <w:lang w:val="en-US"/>
        </w:rPr>
        <w:t xml:space="preserve">Nroff </w:t>
      </w:r>
      <w:r>
        <w:rPr>
          <w:rFonts w:eastAsia="Times New Roman Cyr" w:cs="Times New Roman Cyr" w:ascii="Times New Roman Cyr" w:hAnsi="Times New Roman Cyr"/>
        </w:rPr>
        <w:t xml:space="preserve">в гипертекстовый формат </w:t>
      </w:r>
      <w:r>
        <w:rPr>
          <w:lang w:val="en-US"/>
        </w:rPr>
        <w:t xml:space="preserve">HTML. </w:t>
      </w:r>
      <w:r>
        <w:rPr>
          <w:rFonts w:eastAsia="Times New Roman Cyr" w:cs="Times New Roman Cyr" w:ascii="Times New Roman Cyr" w:hAnsi="Times New Roman Cyr"/>
        </w:rPr>
        <w:t>Цель разработки состоит в освоении и опробовании технологии автоматической генерации трансляторов для организации сервера технической и проектной документации предприятия. Актуальность задачи обусловлена реальными потребностями базового предприятия.</w:t>
      </w:r>
    </w:p>
    <w:p>
      <w:pPr>
        <w:pStyle w:val="Normal"/>
        <w:widowControl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яснительная записка состоит из специальной части, технологического раздела, организационно-экономического раздела, раздела производственно-экологической безопасности, списка литературы и приложений.</w:t>
      </w:r>
    </w:p>
    <w:p>
      <w:pPr>
        <w:pStyle w:val="Normal"/>
        <w:widowControl/>
        <w:ind w:firstLine="45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пециальной части проекта приведена постановка задачи; рассмотрены и проанализированы требования к форматам разнородной технической документации при организации удалённого доступа; проанализированы существующие программные средства конвертирования форматов; обоснована необходимость разработки программы и применения инструментальных средств </w:t>
      </w:r>
      <w:r>
        <w:rPr>
          <w:sz w:val="24"/>
          <w:szCs w:val="24"/>
          <w:lang w:val="en-US"/>
        </w:rPr>
        <w:t xml:space="preserve">Le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Yacc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ставлены формализованные описания обрабатываемых форматов и результаты разработки.</w:t>
      </w:r>
    </w:p>
    <w:p>
      <w:pPr>
        <w:pStyle w:val="Normal"/>
        <w:widowControl/>
        <w:ind w:firstLine="45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ехнологическом разделе рассмотрены технологические аспекты создания трансляторов путём автоматической генерации с применением указанных инструментальных средств.</w:t>
      </w:r>
    </w:p>
    <w:p>
      <w:pPr>
        <w:pStyle w:val="Normal"/>
        <w:widowControl/>
        <w:ind w:firstLine="45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остоинствам настоящего проекта следует отнести использование передовых технологий и инструментов создания программного обеспечения. Особая ценность проекта состоит в его соответствии непосредственным потребностям предприятия. Результаты проекта представляют собой необходимый этап работ по созданию информационной инфраструктуры САПР и находятся на этапе внедрения.</w:t>
      </w:r>
    </w:p>
    <w:p>
      <w:pPr>
        <w:pStyle w:val="Normal"/>
        <w:widowControl/>
        <w:ind w:firstLine="45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ачестве замечания к проекту считаю возможным обратить внимание на недостаточное количество графических иллюстративных материалов, что впрочем может быть обусловлено спецификой задачи.</w:t>
      </w:r>
    </w:p>
    <w:p>
      <w:pPr>
        <w:pStyle w:val="Normal"/>
        <w:widowControl/>
        <w:ind w:firstLine="454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пломный проект отвечает предъявляемым требованиям, и заслуживает оценки «отлично», а Мамаев В.А.. - присвоения ему квалификации инженера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дущий научный сотрудник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ООТ  "НИИМЭ и завод "Микрон", к.т.н. _________________ Н.М.Наумов</w:t>
        <w:tab/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18:29:00Z</dcterms:created>
  <dc:creator>Авдеев Юрий Васильевич</dc:creator>
  <dc:description/>
  <dc:language>en-US</dc:language>
  <cp:lastModifiedBy>Авдеев Юрий Васильевич</cp:lastModifiedBy>
  <cp:lastPrinted>1999-06-22T22:33:00Z</cp:lastPrinted>
  <dcterms:modified xsi:type="dcterms:W3CDTF">1999-06-22T18:35:00Z</dcterms:modified>
  <cp:revision>3</cp:revision>
  <dc:subject/>
  <dc:title>РЕЦЕНЗИЯ</dc:title>
</cp:coreProperties>
</file>