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1109126977"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92848758"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314634345"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83621702"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595641520"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1369798619"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732015012"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41047742"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1643098312"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1350392289"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1810752763"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2114981122"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1619510214"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1582905693"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979798331"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1456165961"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834130821"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2118406503"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1720815819"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1519571311"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685996227"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834083661"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1212376403"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2144954979"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1490514760"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514711968"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1464893042"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941002215"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827578596"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501349916"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86662307"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1352861861"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