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917984966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1291595285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