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омашняя работ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программированию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а второй семестр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гра «Морской Бой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>Выполнил: Макаров В. 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группа: С-26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Игра «Морской Бой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ребуетс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работать программу-игру «Морской бой», с использованием анимированных графических объектов и возможностью управлять их движением с помощью клавиатур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скиз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882015</wp:posOffset>
                </wp:positionV>
                <wp:extent cx="228600" cy="523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23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7pt;margin-top:69.45pt;width:17.95pt;height:41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370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370880"/>
                          <a:chOff x="0" y="0"/>
                          <a:chExt cx="548640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137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1280" y="0"/>
                            <a:ext cx="913680" cy="13701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456480" cy="137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6480" cy="137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0"/>
                            <a:ext cx="113760" cy="13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6850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6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709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648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709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5709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99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648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07.95pt" coordorigin="0,0" coordsize="8640,2159">
                <v:rect id="shape_0" fillcolor="silver" stroked="t" o:allowincell="f" style="position:absolute;left:1;top:0;width:8638;height:2158;mso-wrap-style:none;v-text-anchor:middle;mso-position-horizontal-relative:char">
                  <v:fill o:detectmouseclick="t" type="solid" color2="#3f3f3f"/>
                  <v:stroke color="#333333" weight="9360" joinstyle="miter" endcap="flat"/>
                  <w10:wrap type="none"/>
                </v:rect>
                <v:group id="shape_0" style="position:absolute;left:7199;top:0;width:1438;height:2157">
                  <v:line id="shape_0" from="7919,0" to="8637,2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99,0" to="7917,215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0" to="178,21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1258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719" to="432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899" to="449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899" to="665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60;top:719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0,899" to="5758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899" to="6657,1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259" to="62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5760;top:719;width:358;height:17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5810</wp:posOffset>
                </wp:positionH>
                <wp:positionV relativeFrom="paragraph">
                  <wp:posOffset>-1905</wp:posOffset>
                </wp:positionV>
                <wp:extent cx="914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-0.15pt" to="432.2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-190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15pt" to="63.25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омалии: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омали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йствие программы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роизошла ошибка инициализации график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д сообщ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«</w:t>
            </w:r>
            <w:r>
              <w:rPr>
                <w:rFonts w:cs="Arial" w:ascii="Arial" w:hAnsi="Arial"/>
                <w:i/>
                <w:lang w:val="en-US"/>
              </w:rPr>
              <w:t>InitGraph ERROR!</w:t>
            </w:r>
            <w:r>
              <w:rPr>
                <w:rFonts w:cs="Arial" w:ascii="Arial" w:hAnsi="Arial"/>
                <w:i/>
              </w:rPr>
              <w:t>»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При игре было допущено более пяти промахов. Проигрыш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д сообщ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lang w:val="en-US"/>
              </w:rPr>
              <w:t>GAME OVER</w:t>
            </w:r>
            <w:r>
              <w:rPr>
                <w:rFonts w:cs="Arial" w:ascii="Arial" w:hAnsi="Arial"/>
              </w:rPr>
              <w:t>»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нешняя спецификация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Вход: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Vipolnil: Makarov Vladim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Group: C-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s &lt;Enter&gt; to start play gam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ход при проигрыше: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AME OV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тод: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: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Во время игры на экране изображена водная поверхность и две скалы по бокам. Время от времени из-за скал выплывают различные корабли, которые движутся вдоль горизонта к противоположенной скале. Существует три типа кораблей: маленький, средний и большой. Тип корабля всегда выбирается случайным образом. Скорость каждого корабля зависит от размера самого корабля: маленький самый быстрый, остальные соответственно обладают более низкой скоростью. Цель игрока состоит в том, чтобы с помощью пушки и прицела подбить как можно большое количество кораблей и не промахиваться. Количество подбитых кораблей (</w:t>
      </w:r>
      <w:r>
        <w:rPr>
          <w:rFonts w:cs="Arial" w:ascii="Arial" w:hAnsi="Arial"/>
          <w:lang w:val="en-US"/>
        </w:rPr>
        <w:t>scope</w:t>
      </w:r>
      <w:r>
        <w:rPr>
          <w:rFonts w:cs="Arial" w:ascii="Arial" w:hAnsi="Arial"/>
        </w:rPr>
        <w:t>) показывается в нижнем левом углу экрана. Игрок должен нацеливать пушку влево или вправо и стрелять по возможности на опережение, так как снаряд вылетающий из пушки обладает относительно малой скоростью. В случае промаха игрока, корабль разворачивается и уплывает в обратную сторону. Если игрок совершил более пяти промахов, то он проигрывает и выходит из игры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Прицеливание осуществляется с помощью стрелок (вправо и влево) на клавиатуре, пробел – стрельба и </w:t>
      </w:r>
      <w:r>
        <w:rPr>
          <w:rFonts w:cs="Arial" w:ascii="Arial" w:hAnsi="Arial"/>
          <w:lang w:val="en-US"/>
        </w:rPr>
        <w:t>escape</w:t>
      </w:r>
      <w:r>
        <w:rPr>
          <w:rFonts w:cs="Arial" w:ascii="Arial" w:hAnsi="Arial"/>
        </w:rPr>
        <w:t xml:space="preserve"> – выход. </w:t>
      </w:r>
    </w:p>
    <w:p>
      <w:pPr>
        <w:pStyle w:val="Normal"/>
        <w:ind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ой метод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В основе работы программы лежит главный зацикленный цикл, выход из которого осуществляется только при выходе или при проигрыше. В цикле выполняются действия, зависящие от состояния флагов, так как каждому событию в программе соответствует свой флаг. Так же в этом цикле отслеживаются нажатия определённых клавиш. Цикл прокручивается с, заранее определённой и постоянной, временной задержкой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Когда какой-нибудь флаг принимает истинное значение, в цикле проделывается соответствующее ему действие, после чего флаг сразу сбрасывается в положение ложь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Рисование всех двигающихся объектов производится для удобства в отдельных процедурах. В качестве параметров туда передаётся координата по оси или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, так же туда передаётся флаг, указывающий на то – рисовать объект или стирать. Под стиранием объекта понимается его рисование цветом фона.</w:t>
      </w:r>
    </w:p>
    <w:p>
      <w:pPr>
        <w:pStyle w:val="Normal"/>
        <w:ind w:firstLine="284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вижение всех графических объектов в программе осуществляется стандартным методом: сначала рисуется объект, а после временной задержки он рисуется на том же месте цветом фона (стирается) и рисуется в новом месте. </w:t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Скорости всех двигающихся в программе объектов различны:</w:t>
      </w:r>
    </w:p>
    <w:p>
      <w:pPr>
        <w:pStyle w:val="Normal"/>
        <w:spacing w:lineRule="auto" w:line="360"/>
        <w:ind w:firstLine="284"/>
        <w:jc w:val="center"/>
        <w:rPr>
          <w:rFonts w:ascii="Arial" w:hAnsi="Arial" w:cs="Arial"/>
          <w:sz w:val="32"/>
          <w:szCs w:val="32"/>
          <w:vertAlign w:val="subscript"/>
        </w:rPr>
      </w:pPr>
      <w:r>
        <w:rPr>
          <w:rFonts w:cs="Arial" w:ascii="Arial" w:hAnsi="Arial"/>
          <w:sz w:val="32"/>
          <w:szCs w:val="32"/>
          <w:lang w:val="en-US"/>
        </w:rPr>
        <w:t>V</w:t>
      </w:r>
      <w:r>
        <w:rPr>
          <w:rFonts w:cs="Arial" w:ascii="Arial" w:hAnsi="Arial"/>
          <w:sz w:val="32"/>
          <w:szCs w:val="32"/>
          <w:vertAlign w:val="subscript"/>
        </w:rPr>
        <w:t>снаряда</w:t>
      </w:r>
      <w:r>
        <w:rPr>
          <w:rFonts w:cs="Arial" w:ascii="Arial" w:hAnsi="Arial"/>
          <w:sz w:val="32"/>
          <w:szCs w:val="32"/>
        </w:rPr>
        <w:t xml:space="preserve"> &gt; </w:t>
      </w:r>
      <w:r>
        <w:rPr>
          <w:rFonts w:cs="Arial" w:ascii="Arial" w:hAnsi="Arial"/>
          <w:sz w:val="32"/>
          <w:szCs w:val="32"/>
          <w:lang w:val="en-US"/>
        </w:rPr>
        <w:t>V</w:t>
      </w:r>
      <w:r>
        <w:rPr>
          <w:rFonts w:cs="Arial" w:ascii="Arial" w:hAnsi="Arial"/>
          <w:sz w:val="32"/>
          <w:szCs w:val="32"/>
          <w:vertAlign w:val="subscript"/>
        </w:rPr>
        <w:t>корабля №1</w:t>
      </w:r>
      <w:r>
        <w:rPr>
          <w:rFonts w:cs="Arial" w:ascii="Arial" w:hAnsi="Arial"/>
          <w:sz w:val="32"/>
          <w:szCs w:val="32"/>
        </w:rPr>
        <w:t xml:space="preserve"> &gt; </w:t>
      </w:r>
      <w:r>
        <w:rPr>
          <w:rFonts w:cs="Arial" w:ascii="Arial" w:hAnsi="Arial"/>
          <w:sz w:val="32"/>
          <w:szCs w:val="32"/>
          <w:lang w:val="en-US"/>
        </w:rPr>
        <w:t>V</w:t>
      </w:r>
      <w:r>
        <w:rPr>
          <w:rFonts w:cs="Arial" w:ascii="Arial" w:hAnsi="Arial"/>
          <w:sz w:val="32"/>
          <w:szCs w:val="32"/>
          <w:vertAlign w:val="subscript"/>
        </w:rPr>
        <w:t xml:space="preserve">корабля №2 </w:t>
      </w:r>
      <w:r>
        <w:rPr>
          <w:rFonts w:cs="Arial" w:ascii="Arial" w:hAnsi="Arial"/>
          <w:sz w:val="32"/>
          <w:szCs w:val="32"/>
        </w:rPr>
        <w:t xml:space="preserve">&gt; </w:t>
      </w:r>
      <w:r>
        <w:rPr>
          <w:rFonts w:cs="Arial" w:ascii="Arial" w:hAnsi="Arial"/>
          <w:sz w:val="32"/>
          <w:szCs w:val="32"/>
          <w:lang w:val="en-US"/>
        </w:rPr>
        <w:t>V</w:t>
      </w:r>
      <w:r>
        <w:rPr>
          <w:rFonts w:cs="Arial" w:ascii="Arial" w:hAnsi="Arial"/>
          <w:sz w:val="32"/>
          <w:szCs w:val="32"/>
          <w:vertAlign w:val="subscript"/>
        </w:rPr>
        <w:t>корабля №3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Временная задержка во всей программе постоянная и используется один раз за цикл. Если один проход цикла назвать тактом, то разность скоростей объектов реализована за счёт того, что каждый объект перемещается на единицу расстояния не за каждый такт, а за каждый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-ный такт, а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 xml:space="preserve"> определено для каждого объекта по-разному. Чем меньше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</w:rPr>
        <w:t>, тем быстрее скорость.  В данной программе все скорости постоян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лгоритм:</w:t>
      </w:r>
    </w:p>
    <w:p>
      <w:pPr>
        <w:pStyle w:val="Style1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ocedure target (ix: integer; bb: boolean)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ходные данные: </w:t>
            </w:r>
            <w:r>
              <w:rPr>
                <w:rFonts w:cs="Courier New" w:ascii="Courier New" w:hAnsi="Courier New"/>
                <w:lang w:val="en-US"/>
              </w:rPr>
              <w:t>ix</w:t>
            </w:r>
            <w:r>
              <w:rPr>
                <w:rFonts w:cs="Courier New" w:ascii="Courier New" w:hAnsi="Courier New"/>
              </w:rPr>
              <w:t xml:space="preserve">:цел  </w:t>
            </w:r>
            <w:r>
              <w:rPr>
                <w:rFonts w:cs="Courier New" w:ascii="Courier New" w:hAnsi="Courier New"/>
                <w:lang w:val="en-US"/>
              </w:rPr>
              <w:t>bb</w:t>
            </w:r>
            <w:r>
              <w:rPr>
                <w:rFonts w:cs="Courier New" w:ascii="Courier New" w:hAnsi="Courier New"/>
              </w:rPr>
              <w:t>:лог</w:t>
            </w:r>
          </w:p>
          <w:p>
            <w:pPr>
              <w:pStyle w:val="Normal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Внутренние постоянные переменные: </w:t>
            </w:r>
            <w:r>
              <w:rPr>
                <w:rFonts w:cs="Courier New" w:ascii="Courier New" w:hAnsi="Courier New"/>
                <w:lang w:val="en-US"/>
              </w:rPr>
              <w:t>iy</w:t>
            </w:r>
            <w:r>
              <w:rPr>
                <w:rFonts w:cs="Courier New" w:ascii="Courier New" w:hAnsi="Courier New"/>
              </w:rPr>
              <w:t>=200</w:t>
            </w:r>
          </w:p>
          <w:p>
            <w:pPr>
              <w:pStyle w:val="Normal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чало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u w:val="single"/>
              </w:rPr>
              <w:t>ес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то</w:t>
            </w:r>
            <w:r>
              <w:rPr>
                <w:sz w:val="24"/>
                <w:szCs w:val="24"/>
              </w:rPr>
              <w:t xml:space="preserve">   {Отображение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цвет(</w:t>
            </w:r>
            <w:r>
              <w:rPr>
                <w:sz w:val="24"/>
                <w:szCs w:val="24"/>
                <w:lang w:val="en-US"/>
              </w:rPr>
              <w:t>gree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тип заливки(</w:t>
            </w:r>
            <w:r>
              <w:rPr>
                <w:sz w:val="24"/>
                <w:szCs w:val="24"/>
                <w:lang w:val="en-US"/>
              </w:rPr>
              <w:t>SolidFill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gree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закрашенный эллипс(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,430,26,100)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бра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цвет</w:t>
            </w:r>
            <w:r>
              <w:rPr>
                <w:sz w:val="24"/>
                <w:szCs w:val="24"/>
                <w:lang w:val="en-US"/>
              </w:rPr>
              <w:t>(lightgreen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линию(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-10,</w:t>
            </w:r>
            <w:r>
              <w:rPr>
                <w:sz w:val="24"/>
                <w:szCs w:val="24"/>
                <w:lang w:val="en-US"/>
              </w:rPr>
              <w:t>iy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+10,</w:t>
            </w:r>
            <w:r>
              <w:rPr>
                <w:sz w:val="24"/>
                <w:szCs w:val="24"/>
                <w:lang w:val="en-US"/>
              </w:rPr>
              <w:t>iy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линию(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iy</w:t>
            </w:r>
            <w:r>
              <w:rPr>
                <w:sz w:val="24"/>
                <w:szCs w:val="24"/>
              </w:rPr>
              <w:t>-10,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iy</w:t>
            </w:r>
            <w:r>
              <w:rPr>
                <w:sz w:val="24"/>
                <w:szCs w:val="24"/>
              </w:rPr>
              <w:t>+10)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u w:val="single"/>
              </w:rPr>
              <w:t>иначе</w:t>
            </w:r>
            <w:r>
              <w:rPr>
                <w:sz w:val="24"/>
                <w:szCs w:val="24"/>
                <w:lang w:val="en-US"/>
              </w:rPr>
              <w:t xml:space="preserve">     {</w:t>
            </w:r>
            <w:r>
              <w:rPr>
                <w:sz w:val="24"/>
                <w:szCs w:val="24"/>
              </w:rPr>
              <w:t>Стирание</w:t>
            </w:r>
            <w:r>
              <w:rPr>
                <w:sz w:val="24"/>
                <w:szCs w:val="24"/>
                <w:lang w:val="en-US"/>
              </w:rPr>
              <w:t>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станови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ип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ливки</w:t>
            </w:r>
            <w:r>
              <w:rPr>
                <w:sz w:val="24"/>
                <w:szCs w:val="24"/>
                <w:lang w:val="en-US"/>
              </w:rPr>
              <w:t>(SolidFill,blue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цвет(</w:t>
            </w:r>
            <w:r>
              <w:rPr>
                <w:sz w:val="24"/>
                <w:szCs w:val="24"/>
                <w:lang w:val="en-US"/>
              </w:rPr>
              <w:t>blue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закрашенный эллипс( (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,430,26,100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цвет(</w:t>
            </w:r>
            <w:r>
              <w:rPr>
                <w:sz w:val="24"/>
                <w:szCs w:val="24"/>
                <w:lang w:val="en-US"/>
              </w:rPr>
              <w:t>blue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линию(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-10,</w:t>
            </w:r>
            <w:r>
              <w:rPr>
                <w:sz w:val="24"/>
                <w:szCs w:val="24"/>
                <w:lang w:val="en-US"/>
              </w:rPr>
              <w:t>iy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+10,</w:t>
            </w:r>
            <w:r>
              <w:rPr>
                <w:sz w:val="24"/>
                <w:szCs w:val="24"/>
                <w:lang w:val="en-US"/>
              </w:rPr>
              <w:t>iy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линию(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iy</w:t>
            </w:r>
            <w:r>
              <w:rPr>
                <w:sz w:val="24"/>
                <w:szCs w:val="24"/>
              </w:rPr>
              <w:t>-10,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iy</w:t>
            </w:r>
            <w:r>
              <w:rPr>
                <w:sz w:val="24"/>
                <w:szCs w:val="24"/>
              </w:rPr>
              <w:t>+10)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сё</w:t>
            </w:r>
          </w:p>
          <w:p>
            <w:pPr>
              <w:pStyle w:val="Style15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нец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Часть 2:</w:t>
      </w:r>
      <w:r>
        <w:rPr>
          <w:rFonts w:cs="Arial" w:ascii="Arial" w:hAnsi="Arial"/>
        </w:rPr>
        <w:t xml:space="preserve"> Поиск в тексте единиц и вставка после них нулей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ходные данные: </w:t>
            </w:r>
            <w:r>
              <w:rPr>
                <w:rFonts w:cs="Arial" w:ascii="Arial" w:hAnsi="Arial"/>
                <w:lang w:val="en-US"/>
              </w:rPr>
              <w:t>v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t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u w:val="single"/>
              </w:rPr>
              <w:t>мас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u w:val="single"/>
              </w:rPr>
              <w:t>стр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u w:val="single"/>
              </w:rPr>
              <w:t>цел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v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one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u w:val="single"/>
              </w:rPr>
              <w:t>ло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ходные данные: </w:t>
            </w:r>
            <w:r>
              <w:rPr>
                <w:rFonts w:cs="Arial" w:ascii="Arial" w:hAnsi="Arial"/>
                <w:lang w:val="en-US"/>
              </w:rPr>
              <w:t>rez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u w:val="single"/>
              </w:rPr>
              <w:t>масс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u w:val="single"/>
              </w:rPr>
              <w:t>стр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iz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u w:val="single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Внутренние переменные: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u w:val="single"/>
              </w:rPr>
              <w:t>цел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начало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ne:=</w:t>
            </w:r>
            <w:r>
              <w:rPr>
                <w:rFonts w:cs="Arial" w:ascii="Arial" w:hAnsi="Arial"/>
                <w:sz w:val="24"/>
                <w:szCs w:val="24"/>
              </w:rPr>
              <w:t>ложь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цик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дл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:=1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делать</w:t>
            </w:r>
          </w:p>
          <w:p>
            <w:pPr>
              <w:pStyle w:val="Style15"/>
              <w:ind w:left="567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:=1</w:t>
            </w:r>
          </w:p>
          <w:p>
            <w:pPr>
              <w:pStyle w:val="Style15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цик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пок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&lt;=длина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t</w:t>
            </w:r>
            <w:r>
              <w:rPr>
                <w:rFonts w:cs="Arial" w:ascii="Arial" w:hAnsi="Arial"/>
                <w:sz w:val="24"/>
                <w:szCs w:val="24"/>
              </w:rPr>
              <w:t>[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])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делать</w:t>
            </w:r>
          </w:p>
          <w:p>
            <w:pPr>
              <w:pStyle w:val="Style15"/>
              <w:ind w:left="85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есл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t</w:t>
            </w:r>
            <w:r>
              <w:rPr>
                <w:rFonts w:cs="Arial" w:ascii="Arial" w:hAnsi="Arial"/>
                <w:sz w:val="24"/>
                <w:szCs w:val="24"/>
              </w:rPr>
              <w:t>[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][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 xml:space="preserve">]='1'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то</w:t>
            </w:r>
          </w:p>
          <w:p>
            <w:pPr>
              <w:pStyle w:val="Style15"/>
              <w:ind w:left="11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sert</w:t>
            </w:r>
            <w:r>
              <w:rPr>
                <w:rFonts w:cs="Arial" w:ascii="Arial" w:hAnsi="Arial"/>
                <w:sz w:val="24"/>
                <w:szCs w:val="24"/>
              </w:rPr>
              <w:t>('0'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t</w:t>
            </w:r>
            <w:r>
              <w:rPr>
                <w:rFonts w:cs="Arial" w:ascii="Arial" w:hAnsi="Arial"/>
                <w:sz w:val="24"/>
                <w:szCs w:val="24"/>
              </w:rPr>
              <w:t>[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]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 xml:space="preserve">+1)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{Вставить после нуля единицу}</w:t>
            </w:r>
          </w:p>
          <w:p>
            <w:pPr>
              <w:pStyle w:val="Style15"/>
              <w:ind w:left="11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ne:=истина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{Значит, в тексте есть единицы}</w:t>
            </w:r>
          </w:p>
          <w:p>
            <w:pPr>
              <w:pStyle w:val="Style15"/>
              <w:ind w:left="851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всё</w:t>
            </w:r>
          </w:p>
          <w:p>
            <w:pPr>
              <w:pStyle w:val="Style15"/>
              <w:ind w:left="85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c(l)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{l:=l+1}</w:t>
            </w:r>
          </w:p>
          <w:p>
            <w:pPr>
              <w:pStyle w:val="Style15"/>
              <w:ind w:left="567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кцикл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кцикл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всё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Вспомогательная функция:</w:t>
      </w:r>
      <w:r>
        <w:rPr>
          <w:rFonts w:cs="Arial" w:ascii="Arial" w:hAnsi="Arial"/>
        </w:rPr>
        <w:t xml:space="preserve"> Определяет, является ли символ цифрой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ные данные: с:</w:t>
            </w:r>
            <w:r>
              <w:rPr>
                <w:rFonts w:cs="Arial" w:ascii="Arial" w:hAnsi="Arial"/>
                <w:u w:val="single"/>
              </w:rPr>
              <w:t>си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ходные данные: </w:t>
            </w:r>
            <w:r>
              <w:rPr>
                <w:rFonts w:cs="Arial" w:ascii="Arial" w:hAnsi="Arial"/>
                <w:u w:val="single"/>
              </w:rPr>
              <w:t>лог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</w:rPr>
              <w:t xml:space="preserve">Внутренние переменные: 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u w:val="single"/>
              </w:rPr>
              <w:t>цел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fl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u w:val="single"/>
              </w:rPr>
              <w:t>лог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начало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fl</w:t>
            </w:r>
            <w:r>
              <w:rPr>
                <w:rFonts w:cs="Arial" w:ascii="Arial" w:hAnsi="Arial"/>
                <w:sz w:val="24"/>
                <w:szCs w:val="24"/>
              </w:rPr>
              <w:t>:=ложь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:='0123456789'   {все цифровые символы}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цикл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для</w:t>
            </w:r>
            <w:r>
              <w:rPr>
                <w:rFonts w:cs="Arial" w:ascii="Arial" w:hAnsi="Arial"/>
                <w:sz w:val="24"/>
                <w:szCs w:val="24"/>
              </w:rPr>
              <w:t xml:space="preserve"> e:=1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до</w:t>
            </w:r>
            <w:r>
              <w:rPr>
                <w:rFonts w:cs="Arial" w:ascii="Arial" w:hAnsi="Arial"/>
                <w:sz w:val="24"/>
                <w:szCs w:val="24"/>
              </w:rPr>
              <w:t xml:space="preserve"> 10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делать</w:t>
            </w:r>
            <w:r>
              <w:rPr>
                <w:rFonts w:cs="Arial" w:ascii="Arial" w:hAnsi="Arial"/>
                <w:sz w:val="24"/>
                <w:szCs w:val="24"/>
              </w:rPr>
              <w:t xml:space="preserve"> {перебор всех символов цифр}</w:t>
            </w:r>
          </w:p>
          <w:p>
            <w:pPr>
              <w:pStyle w:val="Style15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есл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[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]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т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l</w:t>
            </w:r>
            <w:r>
              <w:rPr>
                <w:rFonts w:cs="Arial" w:ascii="Arial" w:hAnsi="Arial"/>
                <w:sz w:val="24"/>
                <w:szCs w:val="24"/>
              </w:rPr>
              <w:t>:=истина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кцикл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{Ели символ является цифрой, то функция возвратит истину,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иначе возвратит ложь}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gs:=fl   </w:t>
            </w:r>
            <w:r>
              <w:rPr>
                <w:rFonts w:cs="Arial" w:ascii="Arial" w:hAnsi="Arial"/>
                <w:i/>
                <w:sz w:val="24"/>
                <w:szCs w:val="24"/>
              </w:rPr>
              <w:t>{функция возвращает значение}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всё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ходный код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сей программы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{Домашнее задание на тему "графика"}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{Выполнил студент: Макаров Владимир, группа С-26}</w:t>
            </w:r>
          </w:p>
          <w:p>
            <w:pPr>
              <w:pStyle w:val="Style15"/>
              <w:rPr/>
            </w:pPr>
            <w:r>
              <w:rPr>
                <w:b/>
                <w:sz w:val="24"/>
                <w:szCs w:val="24"/>
                <w:lang w:val="en-US"/>
              </w:rPr>
              <w:t>{</w:t>
            </w:r>
            <w:r>
              <w:rPr>
                <w:b/>
                <w:sz w:val="24"/>
                <w:szCs w:val="24"/>
              </w:rPr>
              <w:t>Игра</w:t>
            </w:r>
            <w:r>
              <w:rPr>
                <w:b/>
                <w:sz w:val="24"/>
                <w:szCs w:val="24"/>
                <w:lang w:val="en-US"/>
              </w:rPr>
              <w:t xml:space="preserve"> "</w:t>
            </w:r>
            <w:r>
              <w:rPr>
                <w:b/>
                <w:sz w:val="24"/>
                <w:szCs w:val="24"/>
              </w:rPr>
              <w:t>Морской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й</w:t>
            </w:r>
            <w:r>
              <w:rPr>
                <w:b/>
                <w:sz w:val="24"/>
                <w:szCs w:val="24"/>
                <w:lang w:val="en-US"/>
              </w:rPr>
              <w:t>"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gram SeaWar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ses Graph,crt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ar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aphDriver:integer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GraphMode:integer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rorCode:integer; {Переменные для инициализации графики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_score:string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Все переменные, используемые в программе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          :integer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           :integer;  {Переменные для хранения координат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          :integer;  {и переменные цикла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         :integer;  {Тип текущего корабля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         :integer;  {Координаты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x        :integer;  {Координаты прицела и пушки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x          :integer;  {Координаты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y          :integer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re       :integer;  {Кол-во очков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d_score   :integer;  {Прошлое значение кол-ва очков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mo        :integer;  {Кол-во промахов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dx        :integer;  {Координаты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dy        :integer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x         :integer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_type     :integer;  {Тип корабля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ng       :integer;  {С какой стороны плывёт корабль}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croldx      :integer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_ind2     :integer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_ind:longint;      {Рабочая переменная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:char;              {Хранение нажатых клавиш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{Флаги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          :boolean;  {Флаг нажатия клавиш "стрелок"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e        :boolean;  {Стрельба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im        :boolean;  {Перемещение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ah      :boolean;  {Промах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zriv       :boolean;  {Взрыв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Два константных массива точек для хранения координат скал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in1:array[1..4] of PointType=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(x:-70;y:380),(x:60;y:20),(x:150;y:350),(x:-70;y:380)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in2:array[1..4] of PointType=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(x:670;y:380),(x:560;y:5),(x:500;y:350),(x:670;y:400)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Процедура вывода прицела и пушки на экран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cedure target(ix:integer;bb:boolean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t iy=20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gin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if bb then begin   {</w:t>
            </w:r>
            <w:r>
              <w:rPr>
                <w:sz w:val="24"/>
                <w:szCs w:val="24"/>
              </w:rPr>
              <w:t>Отображение</w:t>
            </w:r>
            <w:r>
              <w:rPr>
                <w:sz w:val="24"/>
                <w:szCs w:val="24"/>
                <w:lang w:val="en-US"/>
              </w:rPr>
              <w:t>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green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FillStyle(SolidFill,green)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FillEllipse(ix,430,26,100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lightgreen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ix-10,iy,ix+10,iy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ix,iy-10,ix,iy+10)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end else begin     {</w:t>
            </w:r>
            <w:r>
              <w:rPr>
                <w:sz w:val="24"/>
                <w:szCs w:val="24"/>
              </w:rPr>
              <w:t>Стирание</w:t>
            </w:r>
            <w:r>
              <w:rPr>
                <w:sz w:val="24"/>
                <w:szCs w:val="24"/>
                <w:lang w:val="en-US"/>
              </w:rPr>
              <w:t>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FillStyle(SolidFill,blu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blu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llEllipse(ix,430,26,100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blu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ix-10,iy,ix+10,iy)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Line(ix,iy-10,ix,iy+10)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Процедура вывода на экран различных кораблей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cedure sheep(ix:integer;tip:integer;bb:boolean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nst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y=20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ar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l,col2:integer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1,sp2,sp3:array[1..5] of PointTyp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l:=brown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l2:=yellow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if not bb then begin    {</w:t>
            </w:r>
            <w:r>
              <w:rPr>
                <w:sz w:val="24"/>
                <w:szCs w:val="24"/>
              </w:rPr>
              <w:t>Если</w:t>
            </w:r>
            <w:r>
              <w:rPr>
                <w:sz w:val="24"/>
                <w:szCs w:val="24"/>
                <w:lang w:val="en-US"/>
              </w:rPr>
              <w:t xml:space="preserve"> bb=true, </w:t>
            </w:r>
            <w:r>
              <w:rPr>
                <w:sz w:val="24"/>
                <w:szCs w:val="24"/>
              </w:rPr>
              <w:t>т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тображ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рабля</w:t>
            </w:r>
            <w:r>
              <w:rPr>
                <w:sz w:val="24"/>
                <w:szCs w:val="24"/>
                <w:lang w:val="en-US"/>
              </w:rPr>
              <w:t>}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col:=blue;              {</w:t>
            </w:r>
            <w:r>
              <w:rPr>
                <w:sz w:val="24"/>
                <w:szCs w:val="24"/>
              </w:rPr>
              <w:t>Инач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ира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рабля</w:t>
            </w:r>
            <w:r>
              <w:rPr>
                <w:sz w:val="24"/>
                <w:szCs w:val="24"/>
                <w:lang w:val="en-US"/>
              </w:rPr>
              <w:t>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2:=blue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Координаты кораблей, относительно центральной точки ix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1[1].x:=ix-4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1[1].y:=19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1[2].x:=ix+4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1[2].y:=19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1[3].x:=ix+2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1[3].y:=215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1[4].x:=ix-2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1[4].y:=215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1[5].x:=sp1[1].x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1[5].y:=sp1[1].y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2[1].x:=ix-3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2[1].y:=19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2[2].x:=ix+3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2[2].y:=19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2[3].x:=ix+15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2[3].y:=21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2[4].x:=ix-15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2[4].y:=21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2[5].x:=sp2[1].x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2[5].y:=sp2[1].y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3[1].x:=ix-2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3[1].y:=195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3[2].x:=ix+2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3[2].y:=195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3[3].x:=ix+1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3[3].y:=205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3[4].x:=ix-1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3[4].y:=205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3[5].x:=sp3[1].x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3[5].y:=sp3[1].y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Отображение одного из трёх типов кораблей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se tip of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: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col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FillStyle(SolidFill,col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llPoly(5,sp1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ctangle(ix-18,iy-30,ix+18,iy-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col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FillStyle(SolidFill,col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ctangle(ix-10,iy-25,ix+10,iy-15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llEllipse(ix-18,iy,5,5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llEllipse(ix+18,iy,5,5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llEllipse(ix,iy,5,5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: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col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FillStyle(SolidFill,col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llPoly(5,sp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ix,200,ix,170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ix-5,175,ix+5,175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ix-10,180,ix+10,180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: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col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FillStyle(SolidFill,col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llPoly(5,sp3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ix,200,ix,185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ix-5,185,ix+5,185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ix-10,190,ix+10,190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Начало главной процедуры программы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:=10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x:=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xx:=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ldx:=0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:=</w:t>
            </w:r>
            <w:r>
              <w:rPr>
                <w:sz w:val="24"/>
                <w:szCs w:val="24"/>
                <w:lang w:val="en-US"/>
              </w:rPr>
              <w:t>false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tarx</w:t>
            </w:r>
            <w:r>
              <w:rPr>
                <w:sz w:val="24"/>
                <w:szCs w:val="24"/>
              </w:rPr>
              <w:t>:=320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fire</w:t>
            </w:r>
            <w:r>
              <w:rPr>
                <w:sz w:val="24"/>
                <w:szCs w:val="24"/>
              </w:rPr>
              <w:t>:=</w:t>
            </w:r>
            <w:r>
              <w:rPr>
                <w:sz w:val="24"/>
                <w:szCs w:val="24"/>
                <w:lang w:val="en-US"/>
              </w:rPr>
              <w:t>false</w:t>
            </w:r>
            <w:r>
              <w:rPr>
                <w:sz w:val="24"/>
                <w:szCs w:val="24"/>
              </w:rPr>
              <w:t>;      {инициализация переменных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x:=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oldx:=80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ore:=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ld_score:=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mo:=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mah:=fals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zriv:=fals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Переключение в графический режим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phDriver:=Detect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itGraph(GraphDriver,GraphMode,''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f ErrorCode=grok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green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BKColor(black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 else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riteln('ERROR!'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xit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whit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utText('Vipolnil: Makarov Vladimir'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utTextXY(0,10,'Group:    C-26'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TextJustify(CenterText,CenterText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utTextXY(640 div 2,480 div 2,'Press &lt;Enter&gt; to start play game!')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:=ReadKey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Подготовка экрана к игре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earDevic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BkColor(blu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lightgray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FillStyle(SolidFill,lightgray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llPoly(4,trin1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llPoly(4,trin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black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rget(320,tru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Главный цикл обработки различных сообщений и событий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eat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eat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Обработка сообщения "Взрыв корабля"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f vzriv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if xx=0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typ:=cr_typ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xxx:=crx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if xx&lt;150 then begin</w:t>
            </w:r>
          </w:p>
          <w:p>
            <w:pPr>
              <w:pStyle w:val="Style15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{</w:t>
            </w:r>
            <w:r>
              <w:rPr>
                <w:sz w:val="24"/>
                <w:szCs w:val="24"/>
              </w:rPr>
              <w:t>Рисова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зрыва</w:t>
            </w:r>
            <w:r>
              <w:rPr>
                <w:sz w:val="24"/>
                <w:szCs w:val="24"/>
                <w:lang w:val="en-US"/>
              </w:rPr>
              <w:t>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Sound(Random(100)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swim:=fals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SetColor(red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SetColor(red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SetFillStyle(SolidFill,red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FillEllipse(xxx,200,21*typ,17*typ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inc(xx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end else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NoSou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swim:=fals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SetColor(blu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SetFillStyle(SolidFill,blu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FillEllipse(xxx,200,21*typ,17*typ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xx:=0;</w:t>
            </w:r>
          </w:p>
          <w:p>
            <w:pPr>
              <w:pStyle w:val="Style15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>vzriv:=false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Обработка сообщения "Перемещение"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f swim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if cr_ind&lt;400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Sheep(crx,cr_type,fals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if promah then promah:=fals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end else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if cr_ind mod cr_type*5=0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if promah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if flang=0 then flang:=1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else flang:=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promah:=fals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if flang=0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if crx=485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inc(cr_ind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if cr_ind2&lt;3 then Sheep(crx,cr_type,true)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else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Sheep(crx,cr_type,fals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swim:=fals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end else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crx:=crx+1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Sheep(croldx,cr_type,fals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Sheep(crx,cr_type,tru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croldx:=crx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end else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if crx=150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inc(cr_ind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if cr_ind2&lt;3 then Sheep(crx,cr_type,true)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else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Sheep(crx,cr_type,fals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swim:=fals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end else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crx:=crx-1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Sheep(croldx,cr_type,fals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Sheep(crx,cr_type,tru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croldx:=crx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inc(cr_ind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 else begin</w:t>
            </w:r>
          </w:p>
          <w:p>
            <w:pPr>
              <w:pStyle w:val="Style15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{Если корабля нет на экране, то случайным методом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ыбирается новый корабль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Randomize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croldx:=800;</w:t>
            </w:r>
          </w:p>
          <w:p>
            <w:pPr>
              <w:pStyle w:val="Style15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cr_ind2:=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if random(2)=0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crx:=15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flang:=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end else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crx:=485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flang:=1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swim:=tru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cr_ind:=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Randomiz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cr_type:=random(3)+1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Обработка сообщения "Выстрел"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и рисование полёта снаряда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f fire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:=x-1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und(x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blu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fx+1,fy-2,fx+1,fy+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fx-1,fy-2,fx-1,fy+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fx,fy-2,fx,fy+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y:=fy-2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lightred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fx+1,fy-2,fx+1,fy+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fx-1,fy-2,fx-1,fy+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fx,fy-2,fx,fy+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f fy&lt;200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f (getpixel(fx-1,fy-3)=brown)or(getpixel(fx+1,fy-3)=brown)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ld_score:=scor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c(scor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zriv:=tru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 else begin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{</w:t>
            </w:r>
            <w:r>
              <w:rPr>
                <w:sz w:val="24"/>
                <w:szCs w:val="24"/>
              </w:rPr>
              <w:t>Обработ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общения</w:t>
            </w:r>
            <w:r>
              <w:rPr>
                <w:sz w:val="24"/>
                <w:szCs w:val="24"/>
                <w:lang w:val="en-US"/>
              </w:rPr>
              <w:t xml:space="preserve"> "</w:t>
            </w:r>
            <w:r>
              <w:rPr>
                <w:sz w:val="24"/>
                <w:szCs w:val="24"/>
              </w:rPr>
              <w:t>Промах</w:t>
            </w:r>
            <w:r>
              <w:rPr>
                <w:sz w:val="24"/>
                <w:szCs w:val="24"/>
                <w:lang w:val="en-US"/>
              </w:rPr>
              <w:t>"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mah:=tru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c(mimo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if mimo&gt;5 then begin</w:t>
            </w:r>
          </w:p>
          <w:p>
            <w:pPr>
              <w:pStyle w:val="Style15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</w:rPr>
              <w:t>{Выход из игры в случае проигрыша}</w:t>
            </w:r>
          </w:p>
          <w:p>
            <w:pPr>
              <w:pStyle w:val="Style15"/>
              <w:rPr/>
            </w:pPr>
            <w:r>
              <w:rPr>
                <w:rFonts w:eastAsia="Courier New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ClearDevic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SetColor(whit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SetBkColor(black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SetTextJustify(CenterText,CenterText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OutTextXY(640 div 2,480 div 2,'GAME OVER!'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Sound(200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Delay(10000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NoSou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c:=ReadKey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exit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re:=fals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Sou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tColor(blu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fx+1,fy-2,fx+1,fy+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fx-1,fy-2,fx-1,fy+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ne(fx,fy-2,fx,fy+2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f b then begin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Перерисовка прицела и пушки в случае нажатия клавиш "стрелок"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rget(oldx,fals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rget(tarx,tru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:=fals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 else target(tarx,true)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В случае попадания, производится начисление очков и вывод их на экран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f old_score&lt;&gt;score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SetColor(blu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SetTextJustify(LeftText,BottomText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Str(old_score,s_scor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OutTextXY(70,460,s_scor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old_score:=scor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SetColor(white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SetTextJustify(LeftText,BottomText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OutTextXY(20,460,'Score')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Str(score,s_score);</w:t>
            </w:r>
          </w:p>
          <w:p>
            <w:pPr>
              <w:pStyle w:val="Style15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OutTextXY(70,460,s_score)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ay(150);  {Временная задержка главного цикла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il keypressed;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{Обработка нажатия клавиш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:=readkey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se c of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#75: begin  {</w:t>
            </w:r>
            <w:r>
              <w:rPr>
                <w:sz w:val="24"/>
                <w:szCs w:val="24"/>
              </w:rPr>
              <w:t>влево</w:t>
            </w:r>
            <w:r>
              <w:rPr>
                <w:sz w:val="24"/>
                <w:szCs w:val="24"/>
                <w:lang w:val="en-US"/>
              </w:rPr>
              <w:t>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f tarx&gt;220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ldx:=tarx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rx:=tarx-5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:=tru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#77: begin  {</w:t>
            </w:r>
            <w:r>
              <w:rPr>
                <w:sz w:val="24"/>
                <w:szCs w:val="24"/>
              </w:rPr>
              <w:t>вправо</w:t>
            </w:r>
            <w:r>
              <w:rPr>
                <w:sz w:val="24"/>
                <w:szCs w:val="24"/>
                <w:lang w:val="en-US"/>
              </w:rPr>
              <w:t>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f tarx&lt;420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ldx:=tarx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rx:=tarx+5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:=tru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#32: begin  {</w:t>
            </w:r>
            <w:r>
              <w:rPr>
                <w:sz w:val="24"/>
                <w:szCs w:val="24"/>
              </w:rPr>
              <w:t>пробел</w:t>
            </w:r>
            <w:r>
              <w:rPr>
                <w:sz w:val="24"/>
                <w:szCs w:val="24"/>
                <w:lang w:val="en-US"/>
              </w:rPr>
              <w:t xml:space="preserve"> "</w:t>
            </w:r>
            <w:r>
              <w:rPr>
                <w:sz w:val="24"/>
                <w:szCs w:val="24"/>
              </w:rPr>
              <w:t>Выстрел</w:t>
            </w:r>
            <w:r>
              <w:rPr>
                <w:sz w:val="24"/>
                <w:szCs w:val="24"/>
                <w:lang w:val="en-US"/>
              </w:rPr>
              <w:t>"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f not fire then begi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:=80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re:=true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x:=tarx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y:=380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#27: begin   {esc "</w:t>
            </w:r>
            <w:r>
              <w:rPr>
                <w:sz w:val="24"/>
                <w:szCs w:val="24"/>
              </w:rPr>
              <w:t>Выход</w:t>
            </w:r>
            <w:r>
              <w:rPr>
                <w:sz w:val="24"/>
                <w:szCs w:val="24"/>
                <w:lang w:val="en-US"/>
              </w:rPr>
              <w:t>"}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Sou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xit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d;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until false; {</w:t>
            </w:r>
            <w:r>
              <w:rPr>
                <w:sz w:val="24"/>
                <w:szCs w:val="24"/>
              </w:rPr>
              <w:t>Зациклива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в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цик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общений</w:t>
            </w:r>
            <w:r>
              <w:rPr>
                <w:sz w:val="24"/>
                <w:szCs w:val="24"/>
                <w:lang w:val="en-US"/>
              </w:rPr>
              <w:t>}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d.</w:t>
            </w:r>
          </w:p>
          <w:p>
            <w:pPr>
              <w:pStyle w:val="Style1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4:51:00Z</dcterms:created>
  <dc:creator>Vovan</dc:creator>
  <dc:description/>
  <dc:language>en-US</dc:language>
  <cp:lastModifiedBy>Vovan</cp:lastModifiedBy>
  <cp:lastPrinted>2003-05-26T20:06:00Z</cp:lastPrinted>
  <dcterms:modified xsi:type="dcterms:W3CDTF">2003-09-24T18:51:00Z</dcterms:modified>
  <cp:revision>41</cp:revision>
  <dc:subject/>
  <dc:title/>
</cp:coreProperties>
</file>