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ладимир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Кафедра УИТЭС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Лабораторная работа №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Изучение принципов микропрограммного управл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Выполнил : ст. гр. УИ-198</w:t>
      </w:r>
    </w:p>
    <w:p>
      <w:pPr>
        <w:pStyle w:val="Normal"/>
        <w:jc w:val="right"/>
        <w:rPr>
          <w:sz w:val="28"/>
        </w:rPr>
      </w:pPr>
      <w:r>
        <w:rPr>
          <w:color w:val="000000"/>
          <w:sz w:val="28"/>
        </w:rPr>
        <w:t>Есин Г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         </w:t>
      </w:r>
      <w:r>
        <w:rPr>
          <w:sz w:val="32"/>
        </w:rPr>
        <w:t>Проверил : Андреев И.А.</w:t>
      </w:r>
      <w:r>
        <w:rPr>
          <w:sz w:val="24"/>
        </w:rPr>
        <w:t xml:space="preserve">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Владимир 200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 работы: Изучение принципов построения микропрограммного устройства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еория: Развитие  микроэлектронной базы запоминающих устройств позволило создать память,  параметры которой существенно  снизили  влияние микропрограммирования на производительность  процессора  и ЭВМ в целом. Развитие методов параллельной обработки данных  и  параллельного программирования показало,  что сложные алгоритмы могут быть эффективно реализованы при микропрограммном управлении, что обусловило применение  принципов  микропрограммного управления в ЭВМ высокой производитель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кропрограммный принцип управления обеспечивает реализацию одной машинной команды путем выполнения микрокоманд,  записанных в постоянной памя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крокоманда содержит информацию о микрооперации, выполняемой в течение одного машинного такта,  а также информацию о формировании адреса очередной микрокома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ализация принципа микропрограммного управления предусматривает принудительную выборку микрокома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цип микропрограммного  управления предопределяет возможность хранения микропрограмм системы команд ЭВМ в  ЗУ  того  или иного типа,  что сокращает аппаратный состав ЦУУ. Кроме того это позволяет оперативно изменять систему команд конкретной ЭВМ  при решении определенного класса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вод: Проведя данную лабораторную работу, я ознакомился с принципами построения микропрограммного устройства управления, основами их функционирования. Разобрал основные принципы управления. Лабораторная работа выполнялась с помощью обучающей программы представленной на ЭВМ. Весь процесс обучения происходит в интрактивном режиме, что позволяет отлично усваивать материал лабораторной рабо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Courier New" w:hAnsi="Courier New" w:cs="Courier New"/>
      <w:i/>
      <w:color w:val="0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i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9:25:00Z</dcterms:created>
  <dc:creator>Блохин</dc:creator>
  <dc:description/>
  <dc:language>en-US</dc:language>
  <cp:lastModifiedBy>xxxx</cp:lastModifiedBy>
  <cp:lastPrinted>2000-12-13T10:10:00Z</cp:lastPrinted>
  <dcterms:modified xsi:type="dcterms:W3CDTF">2000-12-13T07:10:00Z</dcterms:modified>
  <cp:revision>3</cp:revision>
  <dc:subject/>
  <dc:title>КангеоеееееолкерйМинистерство общего и профессионального образования РФ</dc:title>
</cp:coreProperties>
</file>