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Èñõîäíàÿ áàçà äàííûõ:</w:t>
      </w:r>
    </w:p>
    <w:p>
      <w:pPr>
        <w:pStyle w:val="Normal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N Íàçâàíèå   Îòäåë Èíâ.N  Ïåðâ.ñò  ÀÎ% Äàòà îïð. N ÀÎ Äàòà âûá. N ÀÂ Ôàì.ìàò.îòâ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==========================================================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1 Ïðèíòåð           4   1748     34000    13   12.10.89     3424                       Êóòóçîâ À.À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2 Êîìïüþòåð       4    2458   507000    20   10.04.91     3645                       Ìåäâåäåâ Ä.Ì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3 Òåëåêñ             8  11237   362000     56   02.09.85    4322    06.07.89     576 Ãðèáêîâ Ñ.À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4 Ïðèíòåð           6  34600   678900     27   13.07.89    9780    04.12.93     564 Çàâàëèøèí Ñ.Å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5 ÀÒÑ                8  22587    898800    12   31.07.70     7584                       Øàìèí Ñ.Â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6 Êîìïüþòåð       6     342    856320    63   06.05.74     7463   04.12.84     361 Êîíêñ Þ.Â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7 Òåëåôîíû        6      575     87765    47   19.09.86     9706                       Ïîòÿòûííèê Ò.Í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8 Ñåðâåð            5    3346    940000    42   05.02.89     3424                       Æèòíèêîâà Å.E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9 Òåëåòàéï         2    5473     50000     51  20.04.76       479   01.12.85     563 Ðîäèîíîâ Ä.Ê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10 Êîìïüþòåð     5      118   780000     11   01.01.85     2344                       Êîâàëåíêî Ä.Ï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11 Êîìïüþòåð     5    3380    596900     87   12.05.87     4650  23.04.91     453 Àôàíàñüåâ Ä.È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12 Ïðèíòåð         5    4597   135000     90   23.04.87     9005   27.09.90     574 Øàíèíà Í.Î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13 Êîìïüþòåð     3    1007    900300    12   14.06.89     3645                       Ðàçóìîâñêèé Î.Ä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14 Êñåðîêñ         3    2367    431000     41   26.07.78     9090                       Ãðèãîðüåâà Ñ.Ñ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15 Òåëåêñ           8    1109    500000    21   23.06.76     4354                       Ñòàòíèêîâà Í.À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16 Òåëåôîíû      3     4376     95680    12   14.08.90     3645                       Íàãàðèÿ À.Â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17 Êñåðîêñ         3    4643    987999    18   17.09.80      2536                      Àãàíèí Þ.Â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18 Ïëîòòåð         3    6350    289700    15   19.10.92     5315                       Ïîãàíèí Ì.Ä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19 Êîìïüþòåð     2    8451    854000    19   20.09.93     6123                       Èâàíîâ Ï.Ä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20 Ïðèíòåð         2    5305    900500    21   31.10.93     7330                       Ïåòðîâ Â.Â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sectPr>
      <w:footerReference w:type="default" r:id="rId2"/>
      <w:footerReference w:type="first" r:id="rId3"/>
      <w:type w:val="nextPage"/>
      <w:pgSz w:orient="landscape" w:w="16838" w:h="11906"/>
      <w:pgMar w:left="1441" w:right="1441" w:gutter="0" w:header="0" w:top="1798" w:footer="720" w:bottom="1798"/>
      <w:pgNumType w:start="9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righ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fldChar w:fldCharType="begin"/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instrText xml:space="preserve"> PAGE </w:instrText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fldChar w:fldCharType="separate"/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t>10</w:t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fldChar w:fldCharType="end"/>
    </w:r>
  </w:p>
  <w:p>
    <w:pPr>
      <w:pStyle w:val="Normal"/>
      <w:bidi w:val="0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lef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UnknownStyle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Heading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NormalIndent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NormalInden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Indent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Inden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Inden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Inden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Indent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/>
    <w:rPr/>
  </w:style>
  <w:style w:type="paragraph" w:styleId="Header">
    <w:name w:val="Header"/>
    <w:basedOn w:val="HeaderandFooter"/>
    <w:pPr/>
    <w:rPr/>
  </w:style>
  <w:style w:type="paragraph" w:styleId="Footnote">
    <w:name w:val="Footnote Text"/>
    <w:basedOn w:val="Normal"/>
    <w:pPr/>
    <w:rPr/>
  </w:style>
  <w:style w:type="paragraph" w:styleId="NormalIndent">
    <w:name w:val="Normal 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UnknownStyle1">
    <w:name w:val="Unknown Style: 1"/>
    <w:basedOn w:val="Normal"/>
    <w:next w:val="Normal"/>
    <w:qFormat/>
    <w:pPr>
      <w:numPr>
        <w:ilvl w:val="0"/>
        <w:numId w:val="1"/>
      </w:numPr>
      <w:outlineLvl w:val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