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Белорусский Государственный Университет Информатики и Радиоэлектрон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60"/>
        </w:rPr>
      </w:pPr>
      <w:r>
        <w:rPr>
          <w:sz w:val="60"/>
        </w:rPr>
        <w:t>Контрольная работа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2"/>
        <w:jc w:val="center"/>
        <w:rPr>
          <w:sz w:val="60"/>
        </w:rPr>
      </w:pPr>
      <w:r>
        <w:rPr>
          <w:sz w:val="60"/>
        </w:rPr>
        <w:t>«ММПС»</w:t>
      </w:r>
    </w:p>
    <w:p>
      <w:pPr>
        <w:pStyle w:val="2"/>
        <w:rPr>
          <w:sz w:val="60"/>
        </w:rPr>
      </w:pPr>
      <w:r>
        <w:rPr>
          <w:sz w:val="6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  <w:t>Выполнил студент группы 500501</w:t>
      </w:r>
    </w:p>
    <w:p>
      <w:pPr>
        <w:pStyle w:val="2"/>
        <w:ind w:left="5387" w:hanging="0"/>
        <w:rPr/>
      </w:pPr>
      <w:r>
        <w:rPr/>
        <w:t>Балахонов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, 2000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работа № 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ать МПС для передачи массива информации в параллельном формате между двумя микро ЭВМ КР580ВН80А с использованием БИС КР580ВВ55. Устройство сопряжения должно обеспечивать однонаправленный обмен информацией по параллельному каналу связи, где одна микро ЭВМ – ведущая, в другая – ведомая (без контроля правильности). В качестве сигналов управления использовать разряды канала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Описание микросхемы КР580ВВ55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дложенная в задании микросхема КР580ВВ55 предназначена для ввода и вывода информации через параллельный интерфейс. </w:t>
      </w:r>
    </w:p>
    <w:p>
      <w:pPr>
        <w:pStyle w:val="Normal"/>
        <w:jc w:val="both"/>
        <w:rPr/>
      </w:pPr>
      <w:r>
        <w:rPr/>
        <w:tab/>
        <w:t>Рассмотрим структурную схему данной БИС и алгоритм ее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труктурная схема КР580ВВ55 представлена на рис. 1. </w:t>
      </w:r>
    </w:p>
    <w:p>
      <w:pPr>
        <w:pStyle w:val="Normal"/>
        <w:jc w:val="both"/>
        <w:rPr/>
      </w:pPr>
      <w:r>
        <w:rPr/>
        <w:tab/>
        <w:t xml:space="preserve">Сигналы управления работой ППИ подаются на блок </w:t>
      </w:r>
      <w:r>
        <w:rPr>
          <w:lang w:val="en-US"/>
        </w:rPr>
        <w:t>RWCU</w:t>
      </w:r>
      <w:r>
        <w:rPr/>
        <w:t xml:space="preserve"> и вместе с адресными входами </w:t>
      </w:r>
      <w:r>
        <w:rPr>
          <w:lang w:val="en-US"/>
        </w:rPr>
        <w:t>A</w:t>
      </w:r>
      <w:r>
        <w:rPr/>
        <w:t xml:space="preserve">0 и </w:t>
      </w:r>
      <w:r>
        <w:rPr>
          <w:lang w:val="en-US"/>
        </w:rPr>
        <w:t>A</w:t>
      </w:r>
      <w:r>
        <w:rPr/>
        <w:t>1 задают вид операции, выполняемой БИС. Режим работы каждого из каналов ППИ программируется при помощи управляющего слова. Управляющее слово может задавать один из трех режимов работы: основной режим ввода /вывода (режим 0), стробируемый режим ввод/вывод и режим двунаправленной передачи информации (режим 2). Одним управляющим словом можно программно установить любые режимы работы для каждого из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000" w:dyaOrig="5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257.45pt" filled="f" o:ole="">
            <v:imagedata r:id="rId3" o:title=""/>
          </v:shape>
          <o:OLEObject Type="Embed" ProgID="" ShapeID="ole_rId2" DrawAspect="Content" ObjectID="_9972602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 1. Структурная схема БИС КР580ВВ5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Выбор режима работы и подклю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ашей ситуации предпочтительнее использовать режим 1, который как раз и обеспечивает заданный в задании однонаправленную параллельную передачу данных. Мы будем использовать  линии канала А для передачи данных, а линии С, как и указано в задании, для передачи управляющих сигналов.</w:t>
      </w:r>
    </w:p>
    <w:p>
      <w:pPr>
        <w:pStyle w:val="Normal"/>
        <w:jc w:val="both"/>
        <w:rPr/>
      </w:pPr>
      <w:r>
        <w:rPr/>
        <w:tab/>
        <w:t>В выбранном режиме 1 используются следующие сигнал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б приема (</w:t>
      </w:r>
      <w:r>
        <w:rPr>
          <w:lang w:val="en-US"/>
        </w:rPr>
        <w:t>STB</w:t>
      </w:r>
      <w:r>
        <w:rPr/>
        <w:t>) – входной сигнал, формируемый внешним устройством, указывает на готовность к вводу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ение приема (</w:t>
      </w:r>
      <w:r>
        <w:rPr>
          <w:lang w:val="en-US"/>
        </w:rPr>
        <w:t>IBF</w:t>
      </w:r>
      <w:r>
        <w:rPr/>
        <w:t xml:space="preserve">) – выходной сигнал ППИ, сообщающий об окончании приема данных в канал, формируется по спаду </w:t>
      </w:r>
      <w:r>
        <w:rPr>
          <w:lang w:val="en-US"/>
        </w:rPr>
        <w:t>STB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 прерывания (</w:t>
      </w:r>
      <w:r>
        <w:rPr>
          <w:lang w:val="en-US"/>
        </w:rPr>
        <w:t>INTR</w:t>
      </w:r>
      <w:r>
        <w:rPr/>
        <w:t>) – выходной сигнал ППИ, информирующий микропроцессор о завершении приема информации в канале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Для вывода информации в режиме 1 используются следующие управляющие сигнал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б записи (</w:t>
      </w:r>
      <w:r>
        <w:rPr>
          <w:lang w:val="en-US"/>
        </w:rPr>
        <w:t>OBF</w:t>
      </w:r>
      <w:r>
        <w:rPr/>
        <w:t>) – выходной сигнал, указывающий о готовности к выво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ение записи (</w:t>
      </w:r>
      <w:r>
        <w:rPr>
          <w:lang w:val="en-US"/>
        </w:rPr>
        <w:t>ACK</w:t>
      </w:r>
      <w:r>
        <w:rPr/>
        <w:t>) – выходной сигнал, подтверждающий прием информации из ПП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 прерывания (</w:t>
      </w:r>
      <w:r>
        <w:rPr>
          <w:lang w:val="en-US"/>
        </w:rPr>
        <w:t>INTR</w:t>
      </w:r>
      <w:r>
        <w:rPr/>
        <w:t>) – выход ППРИ, информирующий микропроцессор о завершении вывода информации в канале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ля операции ввода необходимо записать управляющее слово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00"/>
        <w:gridCol w:w="1260"/>
        <w:gridCol w:w="900"/>
        <w:gridCol w:w="1260"/>
        <w:gridCol w:w="1080"/>
        <w:gridCol w:w="1260"/>
        <w:gridCol w:w="888"/>
      </w:tblGrid>
      <w:tr>
        <w:trPr>
          <w:trHeight w:val="3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1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А для производства операции вывода необходимо записать управляющее слово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00"/>
        <w:gridCol w:w="1260"/>
        <w:gridCol w:w="900"/>
        <w:gridCol w:w="1260"/>
        <w:gridCol w:w="1080"/>
        <w:gridCol w:w="1260"/>
        <w:gridCol w:w="888"/>
      </w:tblGrid>
      <w:tr>
        <w:trPr>
          <w:trHeight w:val="3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1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хема  подключения КР580ВВ55 показана на рис.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25" w:dyaOrig="5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274.15pt" filled="f" o:ole="">
            <v:imagedata r:id="rId5" o:title=""/>
          </v:shape>
          <o:OLEObject Type="Embed" ProgID="" ShapeID="ole_rId4" DrawAspect="Content" ObjectID="_1216787310" r:id="rId4"/>
        </w:objec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Рис. 2. Схема  подключения КР580ВВ5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нтрольная работа №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зработать программу, обеспечивающую работу двухпроцессорной системы в указанном режиме по алгоритму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ча массива информации из ведущей в ведомую микро ЭВ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нформации в ведомой микро 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Исходные данные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ина массива информации (64/номер зачетки) ~= 8 бай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параллельного порта на БИС К580ВВ55А – 9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расположения массива данных – 9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/>
        <w:t>Текст разработанной програм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ередача массива информации из ведущей в ведомую микро ЭВМ.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20"/>
        <w:gridCol w:w="2520"/>
        <w:gridCol w:w="2148"/>
      </w:tblGrid>
      <w:tr>
        <w:trPr>
          <w:tblHeader w:val="true"/>
          <w:trHeight w:val="19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кома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ный 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ембле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A4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L,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адреса начала массива (90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VI D, 08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элементов массива (8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5</w:t>
            </w:r>
            <w:r>
              <w:rPr>
                <w:lang w:val="en-US"/>
              </w:rPr>
              <w:t>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управляющего слова в пор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: IN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из канала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</w:t>
            </w:r>
            <w:r>
              <w:rPr/>
              <w:t xml:space="preserve"> 20</w:t>
            </w:r>
            <w:r>
              <w:rPr>
                <w:lang w:val="en-US"/>
              </w:rPr>
              <w:t>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бираем  6 би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2 </w:t>
            </w:r>
            <w:r>
              <w:rPr>
                <w:lang w:val="en-US"/>
              </w:rPr>
              <w:t>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по готовнос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DA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в аккумулятор байта из памя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</w:t>
            </w:r>
            <w:r>
              <w:rPr>
                <w:lang w:val="en-US"/>
              </w:rPr>
              <w:t>5B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порт 1-го слова массив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10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ремент указателя на массив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B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Z A, 0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уляем аккумулятор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ка, что счетчик еще на равен нулю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Z 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на начало пересылки, если еще не весь массив послан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мещение массива в памяти ведомой микро ЭВМ.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20"/>
        <w:gridCol w:w="2520"/>
        <w:gridCol w:w="2148"/>
      </w:tblGrid>
      <w:tr>
        <w:trPr>
          <w:tblHeader w:val="true"/>
          <w:trHeight w:val="19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кома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ный 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ембле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AD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I HL,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адреса начала массива (90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D, 08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элементов массива (8)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: IN 05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из канала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</w:t>
            </w:r>
            <w:r>
              <w:rPr/>
              <w:t xml:space="preserve"> 04</w:t>
            </w:r>
            <w:r>
              <w:rPr>
                <w:lang w:val="en-US"/>
              </w:rPr>
              <w:t>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бираем  3 бит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2 </w:t>
            </w:r>
            <w:r>
              <w:rPr>
                <w:lang w:val="en-US"/>
              </w:rPr>
              <w:t>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ход по готовности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05</w:t>
            </w:r>
            <w:r>
              <w:rPr>
                <w:lang w:val="en-US"/>
              </w:rPr>
              <w:t>B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итывание принятого байт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принятого байта в память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ремент указателя на массив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B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ремент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1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ь в аккумулятор управляющего слова.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/>
              <w:t xml:space="preserve"> 05</w:t>
            </w:r>
            <w:r>
              <w:rPr>
                <w:lang w:val="en-US"/>
              </w:rPr>
              <w:t>A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исываем управляющее слово в канал С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A, 00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уляем аккумулятор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ка счетчика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N2 WA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сли не ноль, переход на метку </w:t>
            </w:r>
            <w:r>
              <w:rPr>
                <w:sz w:val="16"/>
                <w:lang w:val="en-US"/>
              </w:rPr>
              <w:t>WAIT</w:t>
            </w:r>
          </w:p>
        </w:tc>
      </w:tr>
      <w:tr>
        <w:trPr>
          <w:trHeight w:val="27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0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41:00Z</dcterms:created>
  <dc:creator>Eugeny Balahonov</dc:creator>
  <dc:description/>
  <dc:language>en-US</dc:language>
  <cp:lastModifiedBy>Eugeny Balahonov</cp:lastModifiedBy>
  <cp:lastPrinted>2000-01-13T20:12:00Z</cp:lastPrinted>
  <dcterms:modified xsi:type="dcterms:W3CDTF">2000-01-13T18:21:00Z</dcterms:modified>
  <cp:revision>13</cp:revision>
  <dc:subject/>
  <dc:title>Белорусский Государственный Университет Информатики и Радиоэлектроники</dc:title>
</cp:coreProperties>
</file>