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много истории_______________________________________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зможности системы </w:t>
      </w:r>
      <w:r>
        <w:rPr>
          <w:sz w:val="28"/>
          <w:szCs w:val="28"/>
          <w:lang w:val="en-US"/>
        </w:rPr>
        <w:t>Derive</w:t>
      </w:r>
      <w:r>
        <w:rPr>
          <w:sz w:val="28"/>
          <w:szCs w:val="28"/>
        </w:rPr>
        <w:t>_____________________________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Derive</w:t>
      </w:r>
      <w:r>
        <w:rPr>
          <w:sz w:val="28"/>
          <w:szCs w:val="28"/>
        </w:rPr>
        <w:t xml:space="preserve"> в науке и образовании______________________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Derive</w:t>
      </w:r>
      <w:r>
        <w:rPr>
          <w:sz w:val="28"/>
          <w:szCs w:val="28"/>
        </w:rPr>
        <w:t xml:space="preserve"> в мире: взгляд и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____________________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и, константы и операторы системы </w:t>
      </w:r>
      <w:r>
        <w:rPr>
          <w:sz w:val="28"/>
          <w:szCs w:val="28"/>
          <w:lang w:val="en-US"/>
        </w:rPr>
        <w:t>Derive</w:t>
      </w:r>
      <w:r>
        <w:rPr>
          <w:sz w:val="28"/>
          <w:szCs w:val="28"/>
        </w:rPr>
        <w:t>____________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____________________________________________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  <w:sz w:val="26"/>
          <w:szCs w:val="26"/>
        </w:rPr>
        <w:t>Немного истор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явление такого рода компьютеризованных систем обусловлено всей логикой развития вычислительных методов в науке и практике, общим для которых (с момента появления компьютеров) является незыблемость сложившихся этапов решения любой прикладной задачи: постановка, выбор алгоритма решения, составление программы, тестирование (как правило, весьма трудоемкое) и, наконец, собственно расчеты. По существу, перед нами готовый перечень дисциплин, которыми должен владеть инженер-исследователь для того, чтобы добраться до итога - численного результата и оценки влияния различных параметров. Получалось, что использование компьютеров не упрощало, а усложняло решение практических проблем. Разделение труда( кто-то ставит задачу и выбирает алгоритм решения, а кто-то программирует, тестирует и вычисляет) немного ускоряло процесс решения и уж совершенно точно усложняло его, мало увеличивая его надежность и эффективность: «жрецы»- программисты диктовали свои условия, вторгаясь со своими техническими требованиями в этот процесс, который для больших задач сразу же терял свою «прозрачност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льшие затраты времени на освоение возможностей компьютеров и программирования  долгое время создавали своеобразное «узкое горло» в обозначенной выше цепочке решения практических задач. Появление научных калькуляторов приблизило вычислительные средства к пользователю(разработчику, инженеру, студенту), но не ликвидировало главное – необходимость программировать и отлаживать задачу, что приводило к потерям времени ослаблению внимания к существу дела – пробле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стоящим  ответом на этот вызов следует считать создание компьютеризированных математических систем  типа </w:t>
      </w:r>
      <w:r>
        <w:rPr>
          <w:sz w:val="26"/>
          <w:szCs w:val="26"/>
          <w:lang w:val="en-US"/>
        </w:rPr>
        <w:t>Eureka</w:t>
      </w:r>
      <w:r>
        <w:rPr>
          <w:sz w:val="26"/>
          <w:szCs w:val="26"/>
        </w:rPr>
        <w:t xml:space="preserve"> фирмы </w:t>
      </w:r>
      <w:r>
        <w:rPr>
          <w:sz w:val="26"/>
          <w:szCs w:val="26"/>
          <w:lang w:val="en-US"/>
        </w:rPr>
        <w:t>Borland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 фирмы </w:t>
      </w:r>
      <w:r>
        <w:rPr>
          <w:sz w:val="26"/>
          <w:szCs w:val="26"/>
          <w:lang w:val="en-US"/>
        </w:rPr>
        <w:t>Ma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of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B</w:t>
      </w:r>
      <w:r>
        <w:rPr>
          <w:sz w:val="26"/>
          <w:szCs w:val="26"/>
        </w:rPr>
        <w:t xml:space="preserve"> фирмы </w:t>
      </w:r>
      <w:r>
        <w:rPr>
          <w:sz w:val="26"/>
          <w:szCs w:val="26"/>
          <w:lang w:val="en-US"/>
        </w:rPr>
        <w:t>Ma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k</w:t>
      </w:r>
      <w:r>
        <w:rPr>
          <w:sz w:val="26"/>
          <w:szCs w:val="26"/>
        </w:rPr>
        <w:t xml:space="preserve"> ( первые публикации на русском языке относятся к началу 90-х годов).Такие системы позволяли использовать возможности развитых численных методов без классической процедуры программирования и в тоже время  предоставляли инженеру-исследователю удобную для его работы сре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сли первое поколение этих и аналогичных , гораздо более мощных систем( </w:t>
      </w:r>
      <w:r>
        <w:rPr>
          <w:sz w:val="26"/>
          <w:szCs w:val="26"/>
          <w:lang w:val="en-US"/>
        </w:rPr>
        <w:t>Map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hematica</w:t>
      </w:r>
      <w:r>
        <w:rPr>
          <w:sz w:val="26"/>
          <w:szCs w:val="26"/>
        </w:rPr>
        <w:t xml:space="preserve"> 2,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 3.0) проявляло часто «детскую беспомощность» при решении задач в формульном виде, то последующие, а тем более нынешние, поколения работали с символьной математикой и с числами уже с той эффективностью и в таком темпе, что пользователю не было необходимости тратить на организацию  процессов преобразований и вычислений все свои  интеллектуальные и временные ресурсы, и оказалось возможным реально сосредоточить внимание на самой задаче.</w:t>
      </w:r>
    </w:p>
    <w:p>
      <w:pPr>
        <w:pStyle w:val="Normal"/>
        <w:rPr/>
      </w:pPr>
      <w:r>
        <w:rPr>
          <w:sz w:val="26"/>
          <w:szCs w:val="26"/>
        </w:rPr>
        <w:t xml:space="preserve">В настоящее время используется довольно много систем компьютерной алгебры, систем автоматизации математических вычислений, рассчитанных на массового пользователя: </w:t>
      </w:r>
      <w:r>
        <w:rPr>
          <w:sz w:val="26"/>
          <w:szCs w:val="26"/>
          <w:lang w:val="en-US"/>
        </w:rPr>
        <w:t>muMath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educ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 3.0-7.0,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p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hematica</w:t>
      </w:r>
      <w:r>
        <w:rPr>
          <w:sz w:val="26"/>
          <w:szCs w:val="26"/>
        </w:rPr>
        <w:t xml:space="preserve"> 2/3 др.Информация и интерес к ним пришли, к сожалению, в Россию довольно поздно, что связано с отсутствием литературы о таких конкретных системах у нас вообще вплоть до самого последнего времени. Действительно, если первые публикации для массового пользователя за рубежом по системе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относятся к 1991 г., то в России - спустя пять лет- В. П. Дьяконов «Справочник по применению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».-М.:Наука,Физматлит.1996. Пробел, конечно, постепенно ликвидируется, в том числе  и по отношению к системе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, но для насыщения рынка еще далеко</w:t>
      </w:r>
      <w:r>
        <w:rPr/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можности системы </w:t>
      </w:r>
      <w:r>
        <w:rPr>
          <w:b/>
          <w:sz w:val="26"/>
          <w:szCs w:val="26"/>
          <w:lang w:val="en-US"/>
        </w:rPr>
        <w:t>Deriv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истема разрабатывалась более десяти лет , и процесс этот продолжается. В данном случае речь идет о возможностях, заложенных, главным образом, в версиях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3.11 под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и 4.02 под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, вполне доступных в настоящее время и  в Ро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themati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ssistant</w:t>
      </w:r>
      <w:r>
        <w:rPr>
          <w:sz w:val="26"/>
          <w:szCs w:val="26"/>
        </w:rPr>
        <w:t xml:space="preserve"> относится к классу малых малых компьютерных математических систем и в этом своем качестве во многих отношениях является по-своему уникальным программным продуктом. Корни этого обстоятельства связаны с базовым языком программирования этого продукта – создатели выбрали язык </w:t>
      </w:r>
      <w:r>
        <w:rPr>
          <w:sz w:val="26"/>
          <w:szCs w:val="26"/>
          <w:lang w:val="en-US"/>
        </w:rPr>
        <w:t>MuLISP</w:t>
      </w:r>
      <w:r>
        <w:rPr>
          <w:sz w:val="26"/>
          <w:szCs w:val="26"/>
        </w:rPr>
        <w:t xml:space="preserve"> , одну из версий языка высокого уровня </w:t>
      </w:r>
      <w:r>
        <w:rPr>
          <w:sz w:val="26"/>
          <w:szCs w:val="26"/>
          <w:lang w:val="en-US"/>
        </w:rPr>
        <w:t>LISP</w:t>
      </w:r>
      <w:r>
        <w:rPr>
          <w:sz w:val="26"/>
          <w:szCs w:val="26"/>
        </w:rPr>
        <w:t>, использование которого обычно связывается с решением проблем  из области искусственного интеллекта.</w:t>
      </w:r>
    </w:p>
    <w:p>
      <w:pPr>
        <w:pStyle w:val="Normal"/>
        <w:rPr/>
      </w:pPr>
      <w:r>
        <w:rPr>
          <w:sz w:val="26"/>
          <w:szCs w:val="26"/>
        </w:rPr>
        <w:t xml:space="preserve">Как подчеркивается в справочнике В.П. Дьяконова (с.16), « ядро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содержит около тысячи функций, написанных на языке </w:t>
      </w:r>
      <w:r>
        <w:rPr>
          <w:sz w:val="26"/>
          <w:szCs w:val="26"/>
          <w:lang w:val="en-US"/>
        </w:rPr>
        <w:t>MuLISP</w:t>
      </w:r>
      <w:r>
        <w:rPr>
          <w:sz w:val="26"/>
          <w:szCs w:val="26"/>
        </w:rPr>
        <w:t xml:space="preserve">, и двадцать три тысячи программных строк. Для сравнения, громадная система </w:t>
      </w:r>
      <w:r>
        <w:rPr>
          <w:sz w:val="26"/>
          <w:szCs w:val="26"/>
          <w:lang w:val="en-US"/>
        </w:rPr>
        <w:t>Mathematica</w:t>
      </w:r>
      <w:r>
        <w:rPr>
          <w:sz w:val="26"/>
          <w:szCs w:val="26"/>
        </w:rPr>
        <w:t xml:space="preserve"> 2.2.2 содержит в ядре, написанном на языкеС++, столько же функций. Удивительная компактность ядр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связана именно  с языком </w:t>
      </w:r>
      <w:r>
        <w:rPr>
          <w:sz w:val="26"/>
          <w:szCs w:val="26"/>
          <w:lang w:val="en-US"/>
        </w:rPr>
        <w:t>MuLISP</w:t>
      </w:r>
      <w:r>
        <w:rPr>
          <w:sz w:val="26"/>
          <w:szCs w:val="26"/>
        </w:rPr>
        <w:t xml:space="preserve">, прекрасно подходящим для реализации сложных рекурсивных функций, взаимодействующих друг с другом в ходе осуществления символьных преобразований». И далее (с.18), что «… именно использование языка </w:t>
      </w:r>
      <w:r>
        <w:rPr>
          <w:sz w:val="26"/>
          <w:szCs w:val="26"/>
          <w:lang w:val="en-US"/>
        </w:rPr>
        <w:t>MuLISP</w:t>
      </w:r>
      <w:r>
        <w:rPr>
          <w:sz w:val="26"/>
          <w:szCs w:val="26"/>
        </w:rPr>
        <w:t xml:space="preserve"> придает системе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интеллектуальность, которой так не хватает малым математическим системам, как </w:t>
      </w:r>
      <w:r>
        <w:rPr>
          <w:sz w:val="26"/>
          <w:szCs w:val="26"/>
          <w:lang w:val="en-US"/>
        </w:rPr>
        <w:t>Eurek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 (до версии 3.0) или </w:t>
      </w:r>
      <w:r>
        <w:rPr>
          <w:sz w:val="26"/>
          <w:szCs w:val="26"/>
          <w:lang w:val="en-US"/>
        </w:rPr>
        <w:t>M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B</w:t>
      </w: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редстает перед нами как многофункциональная система , способная без внешних расширений эффективно решать самые разнообразные прикладные задачи, прежде всего, задачи математического моделирования в науке, технике и экономике, имея в своем инструментарии удивительно широкий спектр самых разнообразных методов. Справочник В.П. Дьяконова, наиболее полный в настоящее время из русскоязычных изданий, выделяет следующие основные возможности этой системы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Вычисление алгебраических, тригонометрических, гиперфункций, статистических и финансово-экономических функций,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также и специальных математических функций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Действия над числами, операции с действительными и комплексными числами, представление их в дробно-рациональной форме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имвольные операции с многочленами, включая разложение их на простые множители и вычисление действительных и комплексных корней, дробно-рациональными функциями, функциями новых переменных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имвольное и численное интегрирование и дифференцирование, вычисление пределов и сумм, нахождение разложений на ряды, включая экзотические разложения в виде «компота» многочленов, тригонометрических и других функций, к необходимости которых часто приводит решение технических и физических задач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перации с векторами и матрицами, элементы которых могут быть числами или арифметическими выражениям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образования формул с использованием подстановок, разложение на множители и пр.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строение двумерных и трехмерных графиков в параметрической форме, в полярной и декартовой системах координат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знакомившись с систем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, каждый может продолжить свой список, и он объективно может быть различным для каждого активного пользователя соответственно различным областям его использования, а эти области, как уже подчеркивалось, -весьма широки.</w:t>
      </w:r>
    </w:p>
    <w:p>
      <w:pPr>
        <w:pStyle w:val="Normal"/>
        <w:rPr/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может строить двумерных и трехмерные графики в полярной и декартовой системах координат с возможностью их масштабирования с целью получения максимальных размеров и выразительности для заданных размеров экр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образом, универсальность и интегрированность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озволяет использовать ее для решения широкого круга задач, как математических, так и научно-технических. Современные версии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к тому же еще и «открытые» системы, допускающие настройку на решение специализированных задач пользователя использование поставляемой развитой библиотекой функций, расширяющих их системы, и без того немалые.</w:t>
      </w:r>
    </w:p>
    <w:p>
      <w:pPr>
        <w:pStyle w:val="Normal"/>
        <w:rPr/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(версия 3.11) может быть установлена и прекрасно работать  на всех современных типах персональных компьютеров, при этом претендуя на весьма скромные требуемые ресурсы:1,2 мегабайта на жестком диске и минимальная оперативная память. Система поддерживает все виды видеоадаптеров, при установке драйверов кириллицы возможно создание и использование текстовых комментариев на русском языке, также как и русскоязычных идентификаторов.</w:t>
      </w:r>
    </w:p>
    <w:p>
      <w:pPr>
        <w:pStyle w:val="Normal"/>
        <w:rPr/>
      </w:pPr>
      <w:r>
        <w:rPr>
          <w:sz w:val="26"/>
          <w:szCs w:val="26"/>
        </w:rPr>
        <w:t xml:space="preserve">Версия 4.02 системы для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формально требует тоже не очень больших по современным масштабам ресурсов: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>- совместимый компьютер с 8 мегабайтами оперативной памяти при использовании всех версий операционных систем (Win 3.1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, 95/98, </w:t>
      </w:r>
      <w:r>
        <w:rPr>
          <w:sz w:val="26"/>
          <w:szCs w:val="26"/>
          <w:lang w:val="en-US"/>
        </w:rPr>
        <w:t>Me</w:t>
      </w:r>
      <w:r>
        <w:rPr>
          <w:sz w:val="26"/>
          <w:szCs w:val="26"/>
        </w:rPr>
        <w:t xml:space="preserve">,2000, </w:t>
      </w:r>
      <w:r>
        <w:rPr>
          <w:sz w:val="26"/>
          <w:szCs w:val="26"/>
          <w:lang w:val="en-US"/>
        </w:rPr>
        <w:t>NT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Эта версия может работать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, что важно, прежде всего для подготовки итоговых расчетов с русскоязычными текстами и при использовании вставок из промежуточных результатов работ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. Как видно,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не выпадает из общего класса интеграции создаваемых прикладных программ с современными текстовыми, табличными и графическими процессорами.</w:t>
      </w:r>
    </w:p>
    <w:p>
      <w:pPr>
        <w:pStyle w:val="Normal"/>
        <w:rPr/>
      </w:pPr>
      <w:r>
        <w:rPr>
          <w:sz w:val="26"/>
          <w:szCs w:val="26"/>
        </w:rPr>
        <w:t xml:space="preserve">Нельзя не упомянуть и о том, что существуют и калькуляторы( например </w:t>
      </w:r>
      <w:r>
        <w:rPr>
          <w:sz w:val="26"/>
          <w:szCs w:val="26"/>
          <w:lang w:val="en-US"/>
        </w:rPr>
        <w:t>Hewlet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ckard</w:t>
      </w:r>
      <w:r>
        <w:rPr>
          <w:sz w:val="26"/>
          <w:szCs w:val="26"/>
        </w:rPr>
        <w:t xml:space="preserve">) со встроенной систем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, выпущенные относительно давно, но популярные еще и сегодня, хотя процесс миниатюризации ПК, казалось бы, должен вытеснить эти устаревшие устройства. Причина, видимо, в том, что многие из архисовременных систем автоматизации вычислений(последние версии </w:t>
      </w:r>
      <w:r>
        <w:rPr>
          <w:sz w:val="26"/>
          <w:szCs w:val="26"/>
          <w:lang w:val="en-US"/>
        </w:rPr>
        <w:t>Map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3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, </w:t>
      </w:r>
      <w:r>
        <w:rPr>
          <w:sz w:val="26"/>
          <w:szCs w:val="26"/>
          <w:lang w:val="en-US"/>
        </w:rPr>
        <w:t>Mathematica</w:t>
      </w:r>
      <w:r>
        <w:rPr>
          <w:sz w:val="26"/>
          <w:szCs w:val="26"/>
        </w:rPr>
        <w:t xml:space="preserve">  2/3,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 6.0 </w:t>
      </w:r>
      <w:r>
        <w:rPr>
          <w:sz w:val="26"/>
          <w:szCs w:val="26"/>
          <w:lang w:val="en-US"/>
        </w:rPr>
        <w:t>PLUS</w:t>
      </w:r>
      <w:r>
        <w:rPr>
          <w:sz w:val="26"/>
          <w:szCs w:val="26"/>
        </w:rPr>
        <w:t xml:space="preserve">, например) весьма требовательны к ресурсам персонального компьютера и не демонстрируют при этом никаких преимуществ перед </w:t>
      </w:r>
      <w:r>
        <w:rPr>
          <w:sz w:val="26"/>
          <w:szCs w:val="26"/>
          <w:lang w:val="en-US"/>
        </w:rPr>
        <w:t>HP</w:t>
      </w:r>
      <w:r>
        <w:rPr>
          <w:sz w:val="26"/>
          <w:szCs w:val="26"/>
        </w:rPr>
        <w:t xml:space="preserve">-92 с систем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в отношении скорости выполнения символьных операций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нечно, прогресс есть прогресс - компьютерные системы совершенствуются. И все же в настоящее время система 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о-прежнему на высоте. Как  отмечается в цитируемом справочнике В.П. Дьяконова (с.16), «среди математических систем по-своему уникальна система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. Ее документы (т.е. программы, комментарии, результаты вычислений и графики) имеют естественный для математической литературы вид. Однако при вводе математических выражений  в этой системе пользователь должен постоянно  помнить о правилах ввода специальных математических символов, которых нет на клавиатуре ПК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>. Далеко не сразу запоминаются правила редактирования формул». И далее: «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и здесь имеет достоинство: ввод математических символов с клавиатуры выполняется как набором специальных математических символов на панели, так и вводом( в версии под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) соответствующих слов…Эти слова на экране дисплея порождают изображение соответствующих математических символов. Таким образом,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объединяет достоинства привычной символики математических выражений  с правилами их ввода, характерными для разных систем и языков программирования (например, </w:t>
      </w:r>
      <w:r>
        <w:rPr>
          <w:sz w:val="26"/>
          <w:szCs w:val="26"/>
          <w:lang w:val="en-US"/>
        </w:rPr>
        <w:t>Basic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ascal</w:t>
      </w:r>
      <w:r>
        <w:rPr>
          <w:sz w:val="26"/>
          <w:szCs w:val="26"/>
        </w:rPr>
        <w:t xml:space="preserve">). Особенно удачно и, главное очень просто то, что пользовательский интерфейс реализован в версии  4.02 под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истема </w:t>
      </w:r>
      <w:r>
        <w:rPr>
          <w:b/>
          <w:sz w:val="26"/>
          <w:szCs w:val="26"/>
          <w:lang w:val="en-US"/>
        </w:rPr>
        <w:t>Derive</w:t>
      </w:r>
      <w:r>
        <w:rPr>
          <w:b/>
          <w:sz w:val="26"/>
          <w:szCs w:val="26"/>
        </w:rPr>
        <w:t xml:space="preserve"> в науке и образован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очень эффективно может быть использована в образовательных учреждениях в очень широких возрастных диапазонах(начиная примерно с5-6 класса общеобразовательной школы) и в наших российских условиях. Она полезна многим-учителям и учащимся всех специальностей, там, где возникает нужда  в вычислениях и анализ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льшое число школьных задач, требующих обширных и утомительных вычислений, могут быть решены в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одним нажатием на клавишу. За счет появляющегося дополнительного резерва времени открывается возможность использовать новые методы обучения и изучения математики. Многие темы могли бы быть изучены лучше и быстрее, чем при использовании традиционных методов. Эта возможность широко используется за рубеж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нас в России исторически сложились свои взгляды на соотношение использования классических и новейших (компьютеризованных) методов преподавания учебных дисциплин, что нельзя не учитывать при внедрении новых технолог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 понимают, что научить нажимать на кнопку - еще нельзя обучить. Обучение технологиям далеко не всегда тождественно развитию мировоззрения обучающегося. Отсюда и вопрос – когда и где в процессе обучения разумно использовать технологии тип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</w:rPr>
        <w:t xml:space="preserve">В отношении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ситуация близка в той, которая привела в свое время к жарким дискуссиям (и не только у нас в стране!) о месте и роли калькулятора в процессе обучения математическим дисциплинам. Что важнее - приобретение навыков устного счета на основе понимания логики и методов вычислений или навыков получения результата путем нажатия в конкретной ситуации соответствующих клавиш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дравый смысл, не противоречащий  в данном случае результатам исследований педагогов и ученых большой педагогической науки, говорит о том, что нужно и то и,  другое. Необходимо обучением этим разным по своей природе навыкам разнести во времени, рекомендовав использование калькуляторов после того, как закрепились навыки классических методов вычислений (прежде всего, навыки устного счета) и когда уже скорость и точность выполнения громоздких вычислений начинают серьезно влиять на понимание процессов решения задач более высокого уровня слож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образом, ситуация с проблемой выбора «времени и места» использование системы 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в школьных и иных условиях весьма похожа. Соответственно, близкими должны быть и рекоменд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ы придерживаемся той точки зрения, что вся мощь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, проиллюстрированная на высоком  уровне в книге «Практикум по решению задач в математической системе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» в отношении как численного, так и символьного анализа, может быть эффективно использована только тогда, когда обучающимся  привиты навыки «ручных» символьных преобразований: алгебраических, тригонометрических, векторных и других. Прежде всего, это касается таких традиционно важных тем, как разложение на множители, операции с дробями, математический анализ, теория дифференциальных уравнений, линейная алгебра и векторный анализ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 многих образовательных учреждениях совершенно справедливо не разрешается использовать научные калькуляторы, вооруженные систем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, на экзаменах и зачетах,  прежде чем не будут привиты (и закреплены!) навыки использования классических методов анализа и выкладок  в соответствующих област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достижении достаточного уровня освоения классики полезно вспомнить о потенциальном резерве времени, который объективно появляется  при использовании систем автоматизации математических расчетов, и использовать этот резерв для резкого расширения круга изучаемых задач и методов вычисл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заменима роль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для интенсификации обучения при подготовке к вступительным экзаменам по математике. Ситуация известна: школьный курс пройден, а вот программы вступительных экзаменов еще не освоены. Времени мало, «набить руку» необходимо - права на ошибку у абитуриента на экзамене нет. Как тут быть?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в этой ситуации может взять на себя значительную часть функций репетитора (хотя и не все, конечно). Берите задачник, включайте компьютер – за работу. Масса вчерашних школьников-абитуриентов эту сторону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оценила уже дав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так, при правильном подходе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может быть эффективно использована в условиях общеобразовательной школы. Можно ли указать какие-либо четкие теперь уже верхние границы эффективного использования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в вертикали «школа -высшая школа – системы повышения квалификации»? Мне кажется нельзя. Когда обучающийся разобравшись с систем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, осознал в деталях ее пользу для своих собственных нужд в той же степени, в какой и ее слабости, он может при изменении круга решаемых задач принять любое решение соответственно особенностям своего характера.</w:t>
      </w:r>
    </w:p>
    <w:p>
      <w:pPr>
        <w:pStyle w:val="Normal"/>
        <w:rPr/>
      </w:pPr>
      <w:r>
        <w:rPr>
          <w:sz w:val="26"/>
          <w:szCs w:val="26"/>
        </w:rPr>
        <w:t xml:space="preserve">Один, склонный к новшествам и подгоняемый спецификой и возросшей сложностью решаемых задач, обратиться, скорее всего, к другим математическим системам, перечисленным выше(очень часто смена инструментария привязана к курсовым и дипломным работам).Другой, более консервативно настроенный пользователь, подумает о возможностях новых версий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или более углубленном изучении возможностей его рабочей версии, обратившись, в том числе, за советом к коллегам через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. Все зависит от ситу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ляется важным, особенно с методологической точки зрения, использование возможностей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для того, чтобы привить вкус обучающимся к исследованию влияния различных параметров на результаты расчетов в различных областях, и не только традиционных, таких как химия, физика и др. Умение проводить такого рода анализ, причем в графической и аналитической формах, на самой ранней стадии обучения  - это уже путь в науку, и вообще в современную жизнь, независимо от того, где собирается приложить свои усилия  пользователь: в науке, технике, образовании или бизнес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помним о важности, широко обсуждаемой в настоящее время проблемы визуализации вычислений, как для научных исследований, так и для обучения.</w:t>
      </w:r>
    </w:p>
    <w:p>
      <w:pPr>
        <w:pStyle w:val="Normal"/>
        <w:rPr/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ри всей своей примитивности графики, если сравнивать ее, конечно, с графическими возможностями больших математических систем, таких как </w:t>
      </w:r>
      <w:r>
        <w:rPr>
          <w:sz w:val="26"/>
          <w:szCs w:val="26"/>
          <w:lang w:val="en-US"/>
        </w:rPr>
        <w:t>Mathematica</w:t>
      </w:r>
      <w:r>
        <w:rPr>
          <w:sz w:val="26"/>
          <w:szCs w:val="26"/>
        </w:rPr>
        <w:t xml:space="preserve"> 2/3, </w:t>
      </w:r>
      <w:r>
        <w:rPr>
          <w:sz w:val="26"/>
          <w:szCs w:val="26"/>
          <w:lang w:val="en-US"/>
        </w:rPr>
        <w:t>MathCAD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tLAB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p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тем не менее может внести свой вклад в решение такого рода задач и в различных област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печатляющими примерами эффективности такой визуализации могут служить так называемые опорные образы, изготовленные средствами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. В физике- это совмещение на одном поле экрана компьютера(калькулятора) какой-либо формулы, например известной формулы Френделя и ее нескольких различных графических интерпретаций. В данном случае - эта кривая дифракции для физиков-оптиков и диаграмма направленности для радиотех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требность такой графической интеграции в процессе образования трудно переоценить, и она легко удовлетворяется средствами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, в том числе и в калькуляторном исполнении. Цена таких снаряженных систем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калькуляторов не превышает в настоящее время  двухсот долларов, что делает доступным использование системы и в «глубинке» школами, и бизнесменами всех уровней, нуждающимися в мобильных вычислительных средствах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авда, довооружение калькулятора принтером, системами для демонстрации расчетов на экране и пр. существенно превышает ценовой барьер- вплоть до стоимость ПК, но тут уже надо смотреть по обстоятельствам, что более приемлемо – покупка персонального компьютера или калькулятора </w:t>
      </w: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>-9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то же все-таки можно сказать о «востребовательности» системы 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сточки зрения мирового опыта? Все говорит за то, что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уже завоевала достойное место среди аналогичных ей продуктов- больших и малых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истема </w:t>
      </w:r>
      <w:r>
        <w:rPr>
          <w:b/>
          <w:lang w:val="en-US"/>
        </w:rPr>
        <w:t>Derive</w:t>
      </w:r>
      <w:r>
        <w:rPr>
          <w:b/>
        </w:rPr>
        <w:t xml:space="preserve"> в мире: взгляд из </w:t>
      </w:r>
      <w:r>
        <w:rPr>
          <w:b/>
          <w:lang w:val="en-US"/>
        </w:rPr>
        <w:t>Internet</w:t>
      </w:r>
      <w:r>
        <w:rPr>
          <w:b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В настоящее время стало хорошим тоном ссылаться на информационные ресурсы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для подтверждения и иллюстрации своей точки зрения. Давайте   и мы посмотрим на систему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с позици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, с места прописки этой системы в упомянутой глобальной сети.(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eriv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com</w:t>
        </w:r>
      </w:hyperlink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пытаемся представить себе, насколько это возможно, современное </w:t>
      </w:r>
      <w:r>
        <w:rPr>
          <w:sz w:val="26"/>
          <w:szCs w:val="26"/>
          <w:lang w:val="en-US"/>
        </w:rPr>
        <w:t>Stat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quo</w:t>
      </w:r>
      <w:r>
        <w:rPr>
          <w:sz w:val="26"/>
          <w:szCs w:val="26"/>
        </w:rPr>
        <w:t xml:space="preserve">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для реальных пользователей , давно уже объединенных специализированными журналами и разного рода конференциями. Это тем более полезно для тех, кто еще размышляет о пользе этого продукта для своих нужд, но также и для тех, кто уже работает с ним и заинтересован в активном использовании опыта своих коллег, причем в международном масштабе. Зафиксированная в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история возникновения и развития групп пользователей системы общения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начинается с 1991г., а именно: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Ассоциация пользователей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DUG</w:t>
      </w:r>
      <w:r>
        <w:rPr>
          <w:sz w:val="26"/>
          <w:szCs w:val="26"/>
        </w:rPr>
        <w:t>)-1991 г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Она включает на данный момент более 500 членов со всех концов света. При этом каждый может стать ее членом. Для этого достаточно заполнить соответствую форму.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издает бюллетень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Newsletter</w:t>
      </w:r>
      <w:r>
        <w:rPr>
          <w:sz w:val="26"/>
          <w:szCs w:val="26"/>
        </w:rPr>
        <w:t xml:space="preserve"> с периодичностью 4  раза в год и организует соответствующие семинары( </w:t>
      </w:r>
      <w:r>
        <w:rPr>
          <w:sz w:val="26"/>
          <w:szCs w:val="26"/>
          <w:lang w:val="en-US"/>
        </w:rPr>
        <w:t>Lo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eting</w:t>
      </w:r>
      <w:r>
        <w:rPr>
          <w:sz w:val="26"/>
          <w:szCs w:val="26"/>
        </w:rPr>
        <w:t xml:space="preserve">). Все выпуски каждый может при желании получить. Каждый выпуск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Newsletter</w:t>
      </w:r>
      <w:r>
        <w:rPr>
          <w:sz w:val="26"/>
          <w:szCs w:val="26"/>
        </w:rPr>
        <w:t xml:space="preserve"> состоит примерно из 50 страниц(в 1991 г. 40 страниц) и содержит информацию относительно сфер применения и навыков ее использования. Целью информационного бюллетеня является обмен опытом и пропаганда новых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технологий в обучении математике и другим наукам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онференция и совещания пользователей  и разработчиков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(1992-1997 гг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конферен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, стр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UG Meet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бр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G Meet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G Meet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бр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erive Conferen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ternational Derive Conferen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 (Плиму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G Meeting Orland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G Meet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erive Day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Г (Дюссельдорф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ternational Derive Symposiu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 (Гонолул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S DUG Meeting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 (Хьюсто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ternational Derive Conferenc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Г (Бонн)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Информационные бюллетени (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sletter</w:t>
      </w:r>
      <w:r>
        <w:rPr/>
        <w:t>)-1991-1997 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ти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у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ицы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матема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текстов и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ое преобразование Лапла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и обучение в математ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гради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ндартные вычис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в механик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и химические реа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ика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и проблема Гольдбах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дактика и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и нормальное распредел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ка, механика, тригонометрия в классе и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матическая статистика и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 Ньютона-Рафсона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экстремумов в</w:t>
            </w:r>
            <w:r>
              <w:rPr>
                <w:sz w:val="26"/>
                <w:szCs w:val="26"/>
                <w:lang w:val="en-US"/>
              </w:rPr>
              <w:t xml:space="preserve"> 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 математической индукции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е таблицы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роение кривых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ение течения жидкости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нкости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ебраические операции с многочлен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ие кривые и периодические функции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очник кривых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в Испании и Авст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я Бесселя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хождение асимптотических решений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>-автоматика и полуавтома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кусство программирования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мерная графика в</w:t>
            </w:r>
            <w:r>
              <w:rPr>
                <w:sz w:val="26"/>
                <w:szCs w:val="26"/>
                <w:lang w:val="en-US"/>
              </w:rPr>
              <w:t xml:space="preserve"> 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ие системы и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вероятностей в </w:t>
            </w:r>
            <w:r>
              <w:rPr>
                <w:sz w:val="26"/>
                <w:szCs w:val="26"/>
                <w:lang w:val="en-US"/>
              </w:rPr>
              <w:t>Deriv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erive</w:t>
            </w:r>
            <w:r>
              <w:rPr>
                <w:sz w:val="26"/>
                <w:szCs w:val="26"/>
              </w:rPr>
              <w:t xml:space="preserve"> и линейное программирова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ллетени продолжают выходить с той же регулярност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так, анализ мирового опыта, в значительной степени отображенного в информации, размещенной на серверах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, приводит к следующим достаточно очевидным выводам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широко распространена в мире от США до Новой Зеландии(около 120 стран), хотя и неравномерно в рамках самих стран. Как оценивается степень распространенности этого продукта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Для Запада хорошим показателем служит число проданных лицензий, например : США – около 75000лицензий (на 150 млн. человек населения), Австрия –около 150000 лицензий( на 8млн. человек населения)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В России этот показатель не работает. Систему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используют многие если следить по внутренним публикациям, но лицензии покупаются мало; это в основном, те отдельные лица и организации, которые участвуют в работе международных групп, симпозиумов, конференций - не удобно все-таки ссылаться на «пиратские копии». Эта одна из причин отсутствия статистики реального использования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у нас в стране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Дальнейшее развитие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редставляется вполне радужным и может быть объяснено, в частности, следующими причинами: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ктивной деятельностью всякого рода организаций и групп, служащей прекрасной рекламой это системы;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 xml:space="preserve">Развитием самой системы и появлением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(версия 4.02),доступной в настоящее время и в России;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риентацией на образовательные нужды, в отличие от многих аналогичных продуктов, являющихся профессиональными пакетами;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Заинтересованностью крупных производителей интеллектуальных калькуляторов(например, </w:t>
      </w:r>
      <w:r>
        <w:rPr>
          <w:sz w:val="26"/>
          <w:szCs w:val="26"/>
          <w:lang w:val="en-US"/>
        </w:rPr>
        <w:t>Texa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strument</w:t>
      </w:r>
      <w:r>
        <w:rPr>
          <w:sz w:val="26"/>
          <w:szCs w:val="26"/>
        </w:rPr>
        <w:t xml:space="preserve">), для которых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о своим более чем скромным требованиям к ресурсам является прекрасным программным продуктом;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личием мощной методической поддержки(книги, учебные пособия, материалы многочисленных рабочих встреч и конференций)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В России есть своя нища для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в образовательной вертикали - от 5-8 класса общеобразовательной школы до институтской скамьи и выше, размер которой зависит от конкретной необходимости для обучающихся использовать профессиональные математические пакеты той ил иной мощности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Необходимо иметь ввиду, что часто переход к новым пакетам, определяется не ограниченностью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-ресурсов(мощностью численного или аналитического ядра),а наличием в конкурирующем пакете близкого сердцу пользователя тестового редактора или, как упоминалось выше, более удобного с точки зрения пользователя интерфейса, а еще чаще- индивидуальностью пользовател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и, константы и операторы системы </w:t>
      </w:r>
      <w:r>
        <w:rPr>
          <w:b/>
          <w:sz w:val="26"/>
          <w:szCs w:val="26"/>
          <w:lang w:val="en-US"/>
        </w:rPr>
        <w:t>Deriv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танты</w:t>
      </w:r>
    </w:p>
    <w:p>
      <w:pPr>
        <w:pStyle w:val="Normal"/>
        <w:rPr/>
      </w:pPr>
      <w:r>
        <w:rPr>
          <w:sz w:val="26"/>
          <w:szCs w:val="26"/>
          <w:lang w:val="en-US"/>
        </w:rPr>
        <w:t>EXP</w:t>
      </w:r>
      <w:r>
        <w:rPr>
          <w:sz w:val="26"/>
          <w:szCs w:val="26"/>
        </w:rPr>
        <w:t>-основание натурального логарифма</w:t>
      </w:r>
    </w:p>
    <w:p>
      <w:pPr>
        <w:pStyle w:val="Normal"/>
        <w:rPr/>
      </w:pPr>
      <w:r>
        <w:rPr>
          <w:sz w:val="26"/>
          <w:szCs w:val="26"/>
        </w:rPr>
        <w:t>#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 мнимая единица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Pi- </w:t>
      </w:r>
      <w:r>
        <w:rPr>
          <w:sz w:val="26"/>
          <w:szCs w:val="26"/>
        </w:rPr>
        <w:t>площадь единичного круга</w:t>
      </w:r>
    </w:p>
    <w:p>
      <w:pPr>
        <w:pStyle w:val="Normal"/>
        <w:rPr/>
      </w:pPr>
      <w:r>
        <w:rPr>
          <w:sz w:val="26"/>
          <w:szCs w:val="26"/>
          <w:lang w:val="en-US"/>
        </w:rPr>
        <w:t>Deg</w:t>
      </w:r>
      <w:r>
        <w:rPr>
          <w:sz w:val="26"/>
          <w:szCs w:val="26"/>
        </w:rPr>
        <w:t>- радианная мера градуса</w:t>
      </w:r>
    </w:p>
    <w:p>
      <w:pPr>
        <w:pStyle w:val="Normal"/>
        <w:rPr/>
      </w:pPr>
      <w:r>
        <w:rPr>
          <w:sz w:val="26"/>
          <w:szCs w:val="26"/>
          <w:lang w:val="en-US"/>
        </w:rPr>
        <w:t>Inf</w:t>
      </w:r>
      <w:r>
        <w:rPr>
          <w:sz w:val="26"/>
          <w:szCs w:val="26"/>
        </w:rPr>
        <w:t xml:space="preserve"> -ввод плюс бесконечности</w:t>
      </w:r>
    </w:p>
    <w:p>
      <w:pPr>
        <w:pStyle w:val="Normal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inf- </w:t>
      </w:r>
      <w:r>
        <w:rPr>
          <w:sz w:val="26"/>
          <w:szCs w:val="26"/>
        </w:rPr>
        <w:t>ввод минус бесконеч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ерато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+ плюс</w:t>
      </w:r>
    </w:p>
    <w:p>
      <w:pPr>
        <w:pStyle w:val="Normal"/>
        <w:rPr/>
      </w:pPr>
      <w:r>
        <w:rPr>
          <w:sz w:val="26"/>
          <w:szCs w:val="26"/>
        </w:rPr>
        <w:t>-   минус или разность</w:t>
      </w:r>
    </w:p>
    <w:p>
      <w:pPr>
        <w:pStyle w:val="Normal"/>
        <w:rPr/>
      </w:pPr>
      <w:r>
        <w:rPr>
          <w:sz w:val="26"/>
          <w:szCs w:val="26"/>
        </w:rPr>
        <w:t>*  произве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  частное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^ </w:t>
      </w:r>
      <w:r>
        <w:rPr>
          <w:sz w:val="26"/>
          <w:szCs w:val="26"/>
        </w:rPr>
        <w:t xml:space="preserve"> возведение в степе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% проц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! факториа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ераторы сравн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= </w:t>
      </w:r>
      <w:r>
        <w:rPr>
          <w:sz w:val="26"/>
          <w:szCs w:val="26"/>
        </w:rPr>
        <w:t>рав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/= не рав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&lt; меньш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&gt; больш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&gt;= больше или рав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уравнений и неравенств</w:t>
      </w:r>
    </w:p>
    <w:p>
      <w:pPr>
        <w:pStyle w:val="Normal"/>
        <w:rPr/>
      </w:pPr>
      <w:r>
        <w:rPr>
          <w:sz w:val="26"/>
          <w:szCs w:val="26"/>
          <w:lang w:val="en-US"/>
        </w:rPr>
        <w:t>Solve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)- решение уравнения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=0 относительно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Solve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)- решение уравнения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тносительно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Solve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)- решение уравнения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тносительно </w:t>
      </w:r>
      <w:r>
        <w:rPr>
          <w:sz w:val="26"/>
          <w:szCs w:val="26"/>
          <w:lang w:val="en-US"/>
        </w:rPr>
        <w:t>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Solve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- решение уравнения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тносительно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в интервале [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] в приближенном режиме</w:t>
      </w:r>
    </w:p>
    <w:p>
      <w:pPr>
        <w:pStyle w:val="Normal"/>
        <w:rPr/>
      </w:pPr>
      <w:r>
        <w:rPr>
          <w:sz w:val="26"/>
          <w:szCs w:val="26"/>
          <w:lang w:val="en-US"/>
        </w:rPr>
        <w:t>Solve</w:t>
      </w:r>
      <w:r>
        <w:rPr>
          <w:sz w:val="26"/>
          <w:szCs w:val="26"/>
        </w:rPr>
        <w:t>([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1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1,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2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2,…],[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2,…])- решение систем, линейной относительно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оненциальные фун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SQRT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квадратный корень из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XP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)- #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в степени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гарифмические фун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L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натуральный логарифм </w:t>
      </w:r>
      <w:r>
        <w:rPr>
          <w:sz w:val="26"/>
          <w:szCs w:val="26"/>
          <w:lang w:val="en-US"/>
        </w:rPr>
        <w:t>z</w:t>
      </w:r>
    </w:p>
    <w:p>
      <w:pPr>
        <w:pStyle w:val="Normal"/>
        <w:rPr/>
      </w:pPr>
      <w:r>
        <w:rPr>
          <w:sz w:val="26"/>
          <w:szCs w:val="26"/>
          <w:lang w:val="en-US"/>
        </w:rPr>
        <w:t>Log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натуральный логарифм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Log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)- логарифм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по основанию </w:t>
      </w:r>
      <w:r>
        <w:rPr>
          <w:sz w:val="26"/>
          <w:szCs w:val="26"/>
          <w:lang w:val="en-US"/>
        </w:rPr>
        <w:t>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игонометрические функции</w:t>
      </w:r>
    </w:p>
    <w:p>
      <w:pPr>
        <w:pStyle w:val="Normal"/>
        <w:rPr/>
      </w:pP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g</w:t>
      </w:r>
      <w:r>
        <w:rPr>
          <w:sz w:val="26"/>
          <w:szCs w:val="26"/>
        </w:rPr>
        <w:t xml:space="preserve">)- синус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градусов</w:t>
      </w:r>
    </w:p>
    <w:p>
      <w:pPr>
        <w:pStyle w:val="Normal"/>
        <w:rPr/>
      </w:pP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синус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радиан</w:t>
      </w:r>
    </w:p>
    <w:p>
      <w:pPr>
        <w:pStyle w:val="Normal"/>
        <w:rPr/>
      </w:pPr>
      <w:r>
        <w:rPr>
          <w:sz w:val="26"/>
          <w:szCs w:val="26"/>
          <w:lang w:val="en-US"/>
        </w:rPr>
        <w:t>Cos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косинус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ради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Tan(z)-</w:t>
      </w:r>
      <w:r>
        <w:rPr>
          <w:sz w:val="26"/>
          <w:szCs w:val="26"/>
        </w:rPr>
        <w:t xml:space="preserve">тангенс </w:t>
      </w:r>
      <w:r>
        <w:rPr>
          <w:sz w:val="26"/>
          <w:szCs w:val="26"/>
          <w:lang w:val="en-US"/>
        </w:rPr>
        <w:t xml:space="preserve">z </w:t>
      </w:r>
      <w:r>
        <w:rPr>
          <w:sz w:val="26"/>
          <w:szCs w:val="26"/>
        </w:rPr>
        <w:t>радиан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ot(z)- </w:t>
      </w:r>
      <w:r>
        <w:rPr>
          <w:sz w:val="26"/>
          <w:szCs w:val="26"/>
        </w:rPr>
        <w:t xml:space="preserve">котангенс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радиан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Sec(z)- </w:t>
      </w:r>
      <w:r>
        <w:rPr>
          <w:sz w:val="26"/>
          <w:szCs w:val="26"/>
        </w:rPr>
        <w:t xml:space="preserve">секанс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радиан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CSC(z)- </w:t>
      </w:r>
      <w:r>
        <w:rPr>
          <w:sz w:val="26"/>
          <w:szCs w:val="26"/>
        </w:rPr>
        <w:t xml:space="preserve">косеканс </w:t>
      </w:r>
      <w:r>
        <w:rPr>
          <w:sz w:val="26"/>
          <w:szCs w:val="26"/>
          <w:lang w:val="en-US"/>
        </w:rPr>
        <w:t xml:space="preserve">z </w:t>
      </w:r>
      <w:r>
        <w:rPr>
          <w:sz w:val="26"/>
          <w:szCs w:val="26"/>
        </w:rPr>
        <w:t>ради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тные тригонометрические функции(в радиана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TA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)- угол, тангенс которого=</w:t>
      </w:r>
      <w:r>
        <w:rPr>
          <w:sz w:val="26"/>
          <w:szCs w:val="26"/>
          <w:lang w:val="en-US"/>
        </w:rPr>
        <w:t>z</w:t>
      </w:r>
    </w:p>
    <w:p>
      <w:pPr>
        <w:pStyle w:val="Normal"/>
        <w:rPr/>
      </w:pPr>
      <w:r>
        <w:rPr>
          <w:sz w:val="26"/>
          <w:szCs w:val="26"/>
          <w:lang w:val="en-US"/>
        </w:rPr>
        <w:t>ATA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)- угол между осью абсцисс и радиус-вектором, соединяющим начало координат и точку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COT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угол, котангенс которого равен </w:t>
      </w:r>
      <w:r>
        <w:rPr>
          <w:sz w:val="26"/>
          <w:szCs w:val="26"/>
          <w:lang w:val="en-US"/>
        </w:rPr>
        <w:t>z</w:t>
      </w:r>
    </w:p>
    <w:p>
      <w:pPr>
        <w:pStyle w:val="Normal"/>
        <w:rPr/>
      </w:pPr>
      <w:r>
        <w:rPr>
          <w:sz w:val="26"/>
          <w:szCs w:val="26"/>
          <w:lang w:val="en-US"/>
        </w:rPr>
        <w:t>ACOT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)- угол между осью абсцисс и радиус вектором, соединяющим начало координат и точку(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SI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угол, синус которого равен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SEC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угол, секанс которого равен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CSC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угол, косеканс которого равен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иперболические фун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Sin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гиперболический сину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/>
      </w:pPr>
      <w:r>
        <w:rPr>
          <w:sz w:val="26"/>
          <w:szCs w:val="26"/>
          <w:lang w:val="en-US"/>
        </w:rPr>
        <w:t>Cos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гиперболический косину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Tan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гиперболический танге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ot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гиперболический котанге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Sec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гиперболический сека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sc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гиперболический косека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тные гиперболические фун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Sin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обратный гиперболический сину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Cos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обратный  гиперболический косину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Tan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обратный  гиперболический танге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Cot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обратный гиперболический котанге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Sec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обратный гиперболический сека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Csc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- обратный гиперболический косеканс </w:t>
      </w:r>
      <w:r>
        <w:rPr>
          <w:sz w:val="26"/>
          <w:szCs w:val="26"/>
          <w:lang w:val="en-US"/>
        </w:rPr>
        <w:t>z</w:t>
      </w:r>
    </w:p>
    <w:p>
      <w:pPr>
        <w:pStyle w:val="Normal"/>
        <w:rPr/>
      </w:pPr>
      <w:r>
        <w:rPr>
          <w:sz w:val="26"/>
          <w:szCs w:val="26"/>
        </w:rPr>
        <w:t xml:space="preserve">Здесь были рассмотрены операторы, константы и основные функции системы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олное название, которой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themati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ssistant</w:t>
      </w:r>
      <w:r>
        <w:rPr>
          <w:sz w:val="26"/>
          <w:szCs w:val="26"/>
        </w:rPr>
        <w:t xml:space="preserve"> (математический помощник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), фирмы </w:t>
      </w:r>
      <w:r>
        <w:rPr>
          <w:sz w:val="26"/>
          <w:szCs w:val="26"/>
          <w:lang w:val="en-US"/>
        </w:rPr>
        <w:t>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arehouse</w:t>
      </w:r>
      <w:r>
        <w:rPr>
          <w:sz w:val="26"/>
          <w:szCs w:val="26"/>
        </w:rPr>
        <w:t xml:space="preserve"> принадлежит к классу компьютерных систем для автоматизации математических вычислений и, прежде всего – символьных (аналитических) преобразований. </w:t>
      </w:r>
    </w:p>
    <w:p>
      <w:pPr>
        <w:pStyle w:val="Normal"/>
        <w:rPr/>
      </w:pPr>
      <w:r>
        <w:rPr>
          <w:sz w:val="26"/>
          <w:szCs w:val="26"/>
        </w:rPr>
        <w:t xml:space="preserve">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>- система символьной математики, то есть она умеет работать с символами, разлагать многочлены на множители, вычислять неопределенные интегралы и т.д.</w:t>
      </w:r>
    </w:p>
    <w:p>
      <w:pPr>
        <w:pStyle w:val="Normal"/>
        <w:rPr/>
      </w:pPr>
      <w:r>
        <w:rPr>
          <w:sz w:val="26"/>
          <w:szCs w:val="26"/>
        </w:rPr>
        <w:t xml:space="preserve">По образному выражению, эта система является для алгебры, уравнений, систем уравнений, тригонометрии, векторов, матриц и математического анализа примерно тем же, чем научный калькулятор для чисел. Вместе с тем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прекрасно справляется и с численными расчетами, сочетая их с использованием вполне современной графики, как двумерной, так и трехмерной.</w:t>
      </w:r>
    </w:p>
    <w:p>
      <w:pPr>
        <w:pStyle w:val="Normal"/>
        <w:rPr/>
      </w:pPr>
      <w:r>
        <w:rPr>
          <w:sz w:val="26"/>
          <w:szCs w:val="26"/>
        </w:rPr>
        <w:t xml:space="preserve">Овладеть основными манипуляциями с системой  достаточно просто. Обычно чтобы научиться работать с системой  даже неопытному пользователю надо потратить не более час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та система может эффективно использоваться при решении широкого круга задач самых различных разделов математики: геометрии, математического анализа, высшей алгебры, теории вероятности и статистики, численных методов. Можно проводить также финансовые расчеты.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не требует больших ресурсов памяти. Ее можно установить даже на ПК класса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T</w:t>
      </w:r>
      <w:r>
        <w:rPr>
          <w:sz w:val="26"/>
          <w:szCs w:val="26"/>
        </w:rPr>
        <w:t xml:space="preserve"> без жесткого диска. В последнее время ее устанавливают даже на карманные калькуляторы. Требуемая минимальная  оперативная память 512 Кбайт, все файлы(вместе с математической библиотекой ) помещаются на одной дискет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истема  уже нашла широкое применение в школах и вузах многих стран, в том числе и в России.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внедряется в школах Австрии, Словении, Южного Тироля, Португалии, Германии, Фран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1994 года за рубежом издаются  специализированные журналы «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sletter</w:t>
      </w:r>
      <w:r>
        <w:rPr>
          <w:sz w:val="26"/>
          <w:szCs w:val="26"/>
        </w:rPr>
        <w:t xml:space="preserve">»и «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Journal</w:t>
      </w:r>
      <w:r>
        <w:rPr>
          <w:sz w:val="26"/>
          <w:szCs w:val="26"/>
        </w:rPr>
        <w:t xml:space="preserve">», а также опубликовано большое число книг для пользователей систем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истема имеет несколько десятков встроенных функций, среди которых наиболее известные: логарифмическая, показательная, тригонометрические, гиперболические, обратные тригонометрические и гиперболическ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ыражения в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вводятся примерно в таком же виде, как это делается в Бейсике, а отображаются на экране они в привычной для нас записи. Интерфейс системы прост, но предоставляет пользователю большие удоб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не кажется что система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будет актуальна еще не одно десятилетие, так как системы, такие как </w:t>
      </w:r>
      <w:r>
        <w:rPr>
          <w:sz w:val="26"/>
          <w:szCs w:val="26"/>
          <w:lang w:val="en-US"/>
        </w:rPr>
        <w:t>Derive</w:t>
      </w:r>
      <w:r>
        <w:rPr>
          <w:sz w:val="26"/>
          <w:szCs w:val="26"/>
        </w:rPr>
        <w:t xml:space="preserve"> нужны в производстве, для различных математических расчетов, и так как они занимают мало ресурсов и решают большое количество математических  задач, по крайней мере, найдут свое применение в калькулятора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Литература о системе </w:t>
      </w:r>
      <w:r>
        <w:rPr>
          <w:b/>
          <w:lang w:val="en-US"/>
        </w:rPr>
        <w:t>Deriv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Дьяконов В., Бирюков С. </w:t>
      </w:r>
      <w:r>
        <w:rPr>
          <w:lang w:val="en-US"/>
        </w:rPr>
        <w:t>Derive</w:t>
      </w:r>
      <w:r>
        <w:rPr/>
        <w:t xml:space="preserve"> в  России // Монитор-Аспект.-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ьяконов В. </w:t>
      </w:r>
      <w:r>
        <w:rPr/>
        <w:t>Жемчужина символьной математики // Монитор- Аспект.-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ьяконов В.П. </w:t>
      </w:r>
      <w:r>
        <w:rPr/>
        <w:t xml:space="preserve">Справочник по системе символьной математики </w:t>
      </w:r>
      <w:r>
        <w:rPr>
          <w:lang w:val="en-US"/>
        </w:rPr>
        <w:t>Derive</w:t>
      </w:r>
      <w:r>
        <w:rPr/>
        <w:t>.- М.:Ск пресс, 1998.</w:t>
      </w:r>
    </w:p>
    <w:p>
      <w:pPr>
        <w:pStyle w:val="Normal"/>
        <w:rPr/>
      </w:pPr>
      <w:r>
        <w:rPr/>
        <w:t>Компьютерный учебник. Академия нефти и газа им. И.М. Губкина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.В. Лобанова </w:t>
      </w:r>
      <w:r>
        <w:rPr/>
        <w:t xml:space="preserve">Практикум по решению задач в математической системе </w:t>
      </w:r>
      <w:r>
        <w:rPr>
          <w:lang w:val="en-US"/>
        </w:rPr>
        <w:t>Derive</w:t>
      </w:r>
      <w:r>
        <w:rPr/>
        <w:t>. // Финансы и Статистика.-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iv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13:00Z</dcterms:created>
  <dc:creator>Bumer</dc:creator>
  <dc:description/>
  <dc:language>en-US</dc:language>
  <cp:lastModifiedBy>Bumer</cp:lastModifiedBy>
  <dcterms:modified xsi:type="dcterms:W3CDTF">2003-12-03T23:37:00Z</dcterms:modified>
  <cp:revision>10</cp:revision>
  <dc:subject/>
  <dc:title>Введение</dc:title>
</cp:coreProperties>
</file>