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_RefHeading___Toc471633759"/>
      <w:bookmarkEnd w:id="0"/>
      <w:r>
        <w:rPr/>
        <w:t>Содержание.</w:t>
      </w:r>
    </w:p>
    <w:p>
      <w:pPr>
        <w:pStyle w:val="Contents1"/>
        <w:tabs>
          <w:tab w:val="clear" w:pos="720"/>
          <w:tab w:val="right" w:pos="8931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tents1"/>
        <w:tabs>
          <w:tab w:val="clear" w:pos="720"/>
          <w:tab w:val="right" w:pos="8931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position w:val="2"/>
              <w:lang w:val="en-US"/>
            </w:rPr>
            <w:instrText xml:space="preserve"> TOC \o "1-3" </w:instrText>
          </w:r>
          <w:r>
            <w:rPr>
              <w:position w:val="2"/>
              <w:lang w:val="en-US"/>
            </w:rPr>
            <w:fldChar w:fldCharType="separate"/>
          </w:r>
          <w:r>
            <w:rPr>
              <w:position w:val="2"/>
              <w:lang w:val="en-US"/>
            </w:rPr>
            <w:t>Содержание.</w:t>
          </w:r>
          <w:r>
            <w:rPr>
              <w:lang w:val="en-US"/>
            </w:rPr>
            <w:tab/>
          </w:r>
          <w:hyperlink w:anchor="__RefHeading___Toc47163375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position w:val="3"/>
              <w:lang w:val="en-US"/>
            </w:rPr>
            <w:t>Глава 1 . Макроэкономика как наука.</w:t>
          </w:r>
          <w:r>
            <w:rPr>
              <w:lang w:val="en-US"/>
            </w:rPr>
            <w:tab/>
          </w:r>
          <w:hyperlink w:anchor="__RefHeading___Toc47163376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МАКРОЭКОНОМИКА: ЕЕ  ОСОБЕННОСТИ  И СТРУКТУРА</w:t>
            <w:tab/>
          </w:r>
          <w:hyperlink w:anchor="__RefHeading___Toc47163376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СИСТЕМА  ПОКАЗАТЕЛЕЙ  МАКРОЭКОНОМИКИ.</w:t>
            <w:tab/>
          </w:r>
          <w:hyperlink w:anchor="__RefHeading___Toc47163376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СПЕЦИФИКА  МАКРОЭКОНОМИКИ.</w:t>
            <w:tab/>
          </w:r>
          <w:hyperlink w:anchor="__RefHeading___Toc47163376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position w:val="4"/>
              <w:lang w:val="en-US"/>
            </w:rPr>
            <w:t>Глава 2. Макроэкономическая нестобильность.</w:t>
          </w:r>
          <w:r>
            <w:rPr>
              <w:lang w:val="en-US"/>
            </w:rPr>
            <w:tab/>
          </w:r>
          <w:hyperlink w:anchor="__RefHeading___Toc4716337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БЕЗРАБОТИЦА: ОСНОВНЫЕ  ПОНЯТИЯ.</w:t>
            <w:tab/>
          </w:r>
          <w:hyperlink w:anchor="__RefHeading___Toc4716337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ПРИЧИНЫ  И  ВИДЫ  БЕЗРАБОТИЦЫ.</w:t>
            <w:tab/>
          </w:r>
          <w:hyperlink w:anchor="__RefHeading___Toc47163376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ИНФЛЯЦИЯ: ОСНОВНЫЕ  ПОНЯТИЯ.</w:t>
            <w:tab/>
          </w:r>
          <w:hyperlink w:anchor="__RefHeading___Toc47163376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РЕГУЛЯТОРЫ НАЦИОНАЛЬНОГО  ХОЗЯЙСТВА</w:t>
            <w:tab/>
          </w:r>
          <w:hyperlink w:anchor="__RefHeading___Toc47163376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Глава 3. Существо макроэкономического регулирования.</w:t>
            <w:tab/>
          </w:r>
          <w:hyperlink w:anchor="__RefHeading___Toc47163376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РЫНОЧНЫЙ МЕХАНИЗМ САМОРЕГУЛИРОВАНИЯ</w:t>
            <w:tab/>
          </w:r>
          <w:hyperlink w:anchor="__RefHeading___Toc47163377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РАСПРЕДЕЛЕНИЕ ДОХОДОВ В ЛИБЕРАЛЬНОЙ РЫНОЧНОЙ ЭКОНОМИКЕ</w:t>
            <w:tab/>
          </w:r>
          <w:hyperlink w:anchor="__RefHeading___Toc47163377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Глава 4. Расчет заработной платы</w:t>
            <w:tab/>
          </w:r>
          <w:hyperlink w:anchor="__RefHeading___Toc47163377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Таблица</w:t>
            <w:tab/>
          </w:r>
          <w:hyperlink w:anchor="__RefHeading___Toc471633773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ge">
                  <wp:posOffset>835025</wp:posOffset>
                </wp:positionV>
                <wp:extent cx="4185285" cy="538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spacing w:lineRule="exact" w:line="848"/>
                              <w:rPr>
                                <w:position w:val="3"/>
                                <w:sz w:val="40"/>
                              </w:rPr>
                            </w:pPr>
                            <w:bookmarkStart w:id="1" w:name="__RefHeading___Toc471633760"/>
                            <w:bookmarkEnd w:id="1"/>
                            <w:r>
                              <w:rPr>
                                <w:position w:val="3"/>
                                <w:sz w:val="40"/>
                              </w:rPr>
                              <w:t>Глава 1 . Макроэкономика как нау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42.4pt;mso-wrap-distance-left:0pt;mso-wrap-distance-right:0pt;mso-wrap-distance-top:0pt;mso-wrap-distance-bottom:0pt;margin-top:65.75pt;mso-position-vertical-relative:page;margin-left:131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spacing w:lineRule="exact" w:line="848"/>
                        <w:rPr>
                          <w:position w:val="3"/>
                          <w:sz w:val="40"/>
                        </w:rPr>
                      </w:pPr>
                      <w:bookmarkStart w:id="2" w:name="__RefHeading___Toc471633760"/>
                      <w:bookmarkEnd w:id="2"/>
                      <w:r>
                        <w:rPr>
                          <w:position w:val="3"/>
                          <w:sz w:val="40"/>
                        </w:rPr>
                        <w:t>Глава 1 . Макроэкономика как нау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931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931" w:leader="dot"/>
        </w:tabs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jc w:val="left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3" w:name="__RefHeading___Toc471633761"/>
      <w:bookmarkEnd w:id="3"/>
      <w:r>
        <w:rPr/>
        <w:t>МАКРОЭКОНОМИКА: ЕЕ  ОСОБЕННОСТИ  И СТРУКТУРА</w:t>
      </w:r>
    </w:p>
    <w:p>
      <w:pPr>
        <w:pStyle w:val="Normal"/>
        <w:rPr>
          <w:sz w:val="24"/>
        </w:rPr>
      </w:pPr>
      <w:r>
        <w:rPr>
          <w:position w:val="-12"/>
          <w:sz w:val="85"/>
        </w:rPr>
        <w:t xml:space="preserve"> </w:t>
      </w:r>
      <w:r>
        <w:rPr>
          <w:position w:val="-12"/>
          <w:sz w:val="85"/>
        </w:rPr>
        <w:t>М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511810</wp:posOffset>
                </wp:positionV>
                <wp:extent cx="30175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914400"/>
                          <a:chOff x="0" y="0"/>
                          <a:chExt cx="30175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17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КРОЭКОНОМИКА: ЕЕ  ОСОБЕННОСТИ  И СТРУКТУРА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0.3pt;width:237.6pt;height:72pt" coordorigin="1152,806" coordsize="4752,1440">
                <v:shape id="shape_0" coordsize="20000,20000" path="m0,0l0,20000l20000,20000l20000,0l0,0e" stroked="t" o:allowincell="f" style="position:absolute;left:1152;top:806;width:4751;height:1439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2;top:806;width:475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КРОЭКОНОМИКА: ЕЕ  ОСОБЕННОСТИ  И СТРУК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акроэкономика - </w:t>
      </w:r>
      <w:r>
        <w:rPr>
          <w:sz w:val="24"/>
        </w:rPr>
        <w:t>раздел экономической теории, в котором рассматриваются закономерности взаимодействия совокупных величин общего уровня цен и безработицы, общего потребления и инвестиций, общего спроса и предложения, их влияние на изменение в объеме производ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должна включать современная экономическая теория - микро- или макроэкономику?</w:t>
      </w:r>
    </w:p>
    <w:p>
      <w:pPr>
        <w:pStyle w:val="TextBodyIndent"/>
        <w:tabs>
          <w:tab w:val="clear" w:pos="720"/>
          <w:tab w:val="right" w:pos="8931" w:leader="dot"/>
        </w:tabs>
        <w:rPr/>
      </w:pPr>
      <w: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15pt;margin-top:101.4pt;width:181.85pt;height:250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6735275" r:id="rId4"/>
        </w:object>
      </w:r>
      <w:r>
        <w:rPr/>
        <w:t xml:space="preserve"> </w:t>
      </w:r>
      <w:r>
        <w:rPr/>
        <w:t>В конце 40-х - начале 60-х годов авторы учебников экономикс (профессора П.Самуэльсон, К.Макконнелл и С.Брю и др.) встали на путь синтеза микро- и макроэкономики, ставших двумя основными разделами учебников Наряду с этим появились книги, специально посвященные отдельным частям синтезированной теор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67815</wp:posOffset>
                </wp:positionH>
                <wp:positionV relativeFrom="paragraph">
                  <wp:posOffset>120015</wp:posOffset>
                </wp:positionV>
                <wp:extent cx="3017520" cy="914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ind w:firstLine="3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pt;mso-wrap-distance-right:9pt;mso-wrap-distance-top:0pt;mso-wrap-distance-bottom:0pt;margin-top:9.45pt;mso-position-vertical-relative:text;margin-left:12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ind w:firstLine="34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м различаются между собой две разные части экономической теории?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ледует очевидный вывод: между микро экономикой («дерево») и макроэкономикой  (« лес») есть главным образом количественные различия. Нечто подобное высказывают профессора С.Фишер, Р. Дорнбуш в учебнике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«Экономика»: « Несмотря на различия в акцентах, микро экономика и макроэкономика по существу не являются различными дисциплинами. Одни и те же концепции и основные идеи используются в обеих областях...»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4" w:name="__RefHeading___Toc471633762"/>
      <w:bookmarkEnd w:id="4"/>
      <w:r>
        <w:rPr/>
        <w:t>СИСТЕМА  ПОКАЗАТЕЛЕЙ  МАКРОЭКОНОМИКИ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Н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а теоретической базе была разработана и длительное время применялась следующая система макроэкономических показателей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Совокупный общественный продукт -</w:t>
      </w:r>
      <w:r>
        <w:rPr>
          <w:sz w:val="24"/>
        </w:rPr>
        <w:t xml:space="preserve"> вся продукция материального производства, созданная за определенный период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Валовой общественный продукт - </w:t>
      </w:r>
      <w:r>
        <w:rPr>
          <w:sz w:val="24"/>
        </w:rPr>
        <w:t>сумма стоимости продукции всех хозяйственных единиц. Стоимостную структуру всего валового продукта мы узнаем по формул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720"/>
          <w:tab w:val="right" w:pos="8931" w:leader="dot"/>
        </w:tabs>
        <w:rPr/>
      </w:pPr>
      <w:r>
        <w:rPr/>
        <w:t>Пв = СП + Сд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П - стоимость израсходованных средств производства, воплощающая прошлый труд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д  - новая стоимость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Пв  - стоимостная структура всего валового продукта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  <w:r>
        <w:rPr>
          <w:b/>
          <w:sz w:val="24"/>
        </w:rPr>
        <w:t xml:space="preserve">Валовой национальный продукт </w:t>
      </w:r>
      <w:r>
        <w:rPr>
          <w:sz w:val="24"/>
        </w:rPr>
        <w:t>- представляет собой совокупную стоимость конечных продуктов, которые созданы, распределяются и используются в национальном хозяйстве в течении год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  <w:r>
        <w:rPr>
          <w:b/>
          <w:sz w:val="24"/>
        </w:rPr>
        <w:t xml:space="preserve">Валовой внутренний продукт </w:t>
      </w:r>
      <w:r>
        <w:rPr>
          <w:sz w:val="24"/>
        </w:rPr>
        <w:t>- представляет собой валовой национальный продукт за вычетом сальдо платежного баланса (разница между стоимостью экспорта и импорта). В этом показателе учитываются конечные результаты экономической деятельности только внутри каждой страны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5"/>
        <w:widowControl/>
        <w:tabs>
          <w:tab w:val="clear" w:pos="720"/>
          <w:tab w:val="right" w:pos="8931" w:leader="dot"/>
        </w:tabs>
        <w:rPr/>
      </w:pPr>
      <w:r>
        <w:rPr/>
        <w:t>Т А Б Л И Ц А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 ВАЛОВОГО  НАЦИОНАЛЬНОГО  ПРОДУКТА ПО  КОНЕЧНОМУ  ИСПОЛЬЗОВАНИЮ  В 1989 (%)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92"/>
        <w:gridCol w:w="1985"/>
        <w:gridCol w:w="2551"/>
        <w:gridCol w:w="2372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НП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ечные расходы на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ечные расходы государственных учреждений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аловые капитальные вложения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ветский Сою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Если из ВВП вычесть сумму годовой амортизации, то мы получаем </w:t>
      </w:r>
      <w:r>
        <w:rPr>
          <w:b/>
          <w:sz w:val="24"/>
        </w:rPr>
        <w:t xml:space="preserve"> чистый национальный продукт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5" w:name="__RefHeading___Toc471633763"/>
      <w:bookmarkEnd w:id="5"/>
      <w:r>
        <w:rPr/>
        <w:t>СПЕЦИФИКА  МАКРОЭКОНОМИКИ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О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собенности макроэкономики состоят в том, что в этом разделе экономической теории изучаются отношения , которые объединяют национальное хозяйство в единое целое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-первых, макроэкономика - это непростая механическая сумма низовых звеньев народного хозяйства. Она представляет такую совокупность прочных связей, которые интегрируют все хозяйственные элементы в единую целостность. К объединяющим взаимоотношениям мы можем причислить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общее разделение труда между всеми крупными сферами, отраслями производства и регионами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кооперирование крупных структурных подразделений производства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) национальный рынок, образующий единое экономическое пространство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о-вторых, материальным фундаментом макроэкономики является национальное богатство</w:t>
      </w:r>
      <w:r>
        <w:rPr>
          <w:b/>
          <w:sz w:val="24"/>
        </w:rPr>
        <w:t xml:space="preserve">. Национальное богатство </w:t>
      </w:r>
      <w:r>
        <w:rPr>
          <w:sz w:val="24"/>
        </w:rPr>
        <w:t>- совокупность созданных трудом и накопленных материальных благ, имеющихся в стран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а совокупность включает 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производственные основные фонды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непроизводственные основные фонды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) материальные оборотные средства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личное имущество населен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-третьих, макроэкономика опирается на свою специфическую хозяйственную базу, призванную осуществлять общенациональные потребности и интересы. Сюда входят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значительное государственное присвоение материальных благ и услуг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производство общественных благ и организация их коллективного потребле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  <w:r>
        <w:rPr>
          <w:sz w:val="24"/>
        </w:rPr>
        <w:t>в) общенациональная инфраструктура.</w:t>
      </w:r>
    </w:p>
    <w:p>
      <w:pPr>
        <w:pStyle w:val="2"/>
        <w:widowControl/>
        <w:tabs>
          <w:tab w:val="clear" w:pos="720"/>
          <w:tab w:val="right" w:pos="8931" w:leader="dot"/>
        </w:tabs>
        <w:rPr/>
      </w:pPr>
      <w:r>
        <w:rPr/>
        <w:t xml:space="preserve">   </w:t>
      </w:r>
      <w:r>
        <w:rPr/>
        <w:t>В-четвертых, государство устанавливает макроэкономические связи, которые по вертикали соединяют его со всеми домашними хозяйствами и фирмам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Перекрестная ссылка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b/>
          <w:sz w:val="24"/>
        </w:rPr>
        <w:t>Безработные</w:t>
      </w:r>
      <w:r>
        <w:rPr>
          <w:sz w:val="24"/>
        </w:rPr>
        <w:t xml:space="preserve"> - лица 16 лет и старше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PAGEREF _Ref439152583 \h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6" w:name="__RefHeading___Toc471633764"/>
      <w:bookmarkEnd w:id="6"/>
      <w:r>
        <w:rPr>
          <w:position w:val="4"/>
          <w:sz w:val="40"/>
        </w:rPr>
        <w:t>Глава 2. Макроэкономическая нестобильность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7" w:name="__RefHeading___Toc471633765"/>
      <w:bookmarkEnd w:id="7"/>
      <w:r>
        <w:rPr/>
        <w:t>БЕЗРАБОТИЦА: ОСНОВНЫЕ  ПОНЯТ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/>
        <w:t>Н</w:t>
      </w:r>
      <w:r>
        <w:rPr>
          <w:sz w:val="24"/>
        </w:rPr>
        <w:t>ачнем с выяснения ключевого понятия - « безработный». По определению Международной Организации Труда, безработный - это человек ,который хочет работать, может работать ,но не имеет рабочего места 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8220</wp:posOffset>
                </wp:positionH>
                <wp:positionV relativeFrom="paragraph">
                  <wp:posOffset>-213360</wp:posOffset>
                </wp:positionV>
                <wp:extent cx="265176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914400"/>
                          <a:chOff x="0" y="0"/>
                          <a:chExt cx="2651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51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51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КРОЭКОНОМИЧЕСКАЯ  НЕСТАБИ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ЗРАБОТИЦА  И  ИНФЛЯЦИЯ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-16.8pt;width:208.8pt;height:72pt" coordorigin="1572,-336" coordsize="4176,1440">
                <v:shape id="shape_0" coordsize="20000,20000" path="m0,0l0,20000l20000,20000l20000,0l0,0e" stroked="t" o:allowincell="f" style="position:absolute;left:1572;top:-336;width:4175;height:1439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572;top:-336;width:41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КРОЭКОНОМИЧЕСКАЯ  НЕСТАБИЛЬНО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ЗРАБОТИЦА  И  ИНФЛЯЦ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В данном определении в неявном виде признается так называемая </w:t>
      </w:r>
      <w:r>
        <w:rPr>
          <w:b/>
          <w:sz w:val="24"/>
        </w:rPr>
        <w:t>свобода труда</w:t>
      </w:r>
      <w:r>
        <w:rPr>
          <w:sz w:val="24"/>
        </w:rPr>
        <w:t xml:space="preserve"> .Такая свобода впервые признается в нашей стране в Конституции Российской Федерации (1993 г.).В статье 37 Конституции говорится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84935</wp:posOffset>
                </wp:positionH>
                <wp:positionV relativeFrom="paragraph">
                  <wp:posOffset>429895</wp:posOffset>
                </wp:positionV>
                <wp:extent cx="265176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2pt;mso-wrap-distance-left:9pt;mso-wrap-distance-right:9pt;mso-wrap-distance-top:0pt;mso-wrap-distance-bottom:0pt;margin-top:33.85pt;mso-position-vertical-relative:text;margin-left:1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«1. Труд свободен. Каждый имеет право свободно распоряжаться своими способностями к труду ,выбирать род деятельности и професс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8931" w:leader="dot"/>
        </w:tabs>
        <w:ind w:left="0" w:hanging="283"/>
        <w:jc w:val="both"/>
        <w:rPr>
          <w:sz w:val="24"/>
        </w:rPr>
      </w:pPr>
      <w:r>
        <w:rPr>
          <w:sz w:val="24"/>
        </w:rPr>
        <w:t>Принудительный труд запрещен.»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начала все население страны подразделяется на две части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object w:dxaOrig="7464" w:dyaOrig="3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9.95pt;margin-top:6.45pt;width:273.6pt;height:128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8166916" r:id="rId8"/>
        </w:object>
      </w:r>
      <w:r>
        <w:rPr>
          <w:sz w:val="24"/>
        </w:rPr>
        <w:t>1.</w:t>
      </w:r>
      <w:r>
        <w:rPr>
          <w:i/>
          <w:sz w:val="24"/>
        </w:rPr>
        <w:t xml:space="preserve">Экономически неактивное население - </w:t>
      </w:r>
      <w:r>
        <w:rPr>
          <w:sz w:val="24"/>
        </w:rPr>
        <w:t>жители страны ,которые не входят в состав рабочей силы. Сюда включены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а) учащиеся и студенты дневных учебных заведений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б) пенсионеры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) лица, которым нет необходимости работать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г) лица, ведущие домашнее хозяйство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д) отчаявшиеся найти работу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>2.</w:t>
      </w:r>
      <w:r>
        <w:rPr>
          <w:i/>
          <w:sz w:val="24"/>
        </w:rPr>
        <w:t>Экономически активное население-</w:t>
      </w:r>
      <w:r>
        <w:rPr>
          <w:sz w:val="24"/>
        </w:rPr>
        <w:t>часть трудоспособных граждан , которая предлагает рабочую силу для производства товаров и услуг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Уровень экономической активности населения -</w:t>
      </w:r>
      <w:r>
        <w:rPr>
          <w:sz w:val="24"/>
        </w:rPr>
        <w:t>это доля численности экономически активных людей в общей численности населения .Такой уровень подсчитывается по формул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1206500" cy="5867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шибка! Объект не может быть создан из кодов полей редактир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6.2pt;mso-wrap-distance-left:0pt;mso-wrap-distance-right:0pt;mso-wrap-distance-top:0pt;mso-wrap-distance-bottom:0pt;margin-top:1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шибка! Объект не может быть создан из кодов полей редактир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а - уровень экономически активного населе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   - численность населе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н - экономически неактивное населени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вою очередь, экономически активное население делится на две групп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8931" w:leader="dot"/>
        </w:tabs>
        <w:ind w:left="0" w:hanging="283"/>
        <w:jc w:val="both"/>
        <w:rPr/>
      </w:pPr>
      <w:r>
        <w:rPr>
          <w:b/>
          <w:sz w:val="24"/>
        </w:rPr>
        <w:t xml:space="preserve">Занятые </w:t>
      </w:r>
      <w:r>
        <w:rPr>
          <w:sz w:val="24"/>
        </w:rPr>
        <w:t>- лица в возрасте 16 лет и старше ( а также лица младших возрастов), которы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работали по найму за вознагражд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трудились без оплаты на семейных предприятиях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8931" w:leader="dot"/>
        </w:tabs>
        <w:ind w:left="0" w:hanging="283"/>
        <w:jc w:val="both"/>
        <w:rPr/>
      </w:pPr>
      <w:bookmarkStart w:id="8" w:name="_Ref439152583"/>
      <w:r>
        <w:rPr>
          <w:b/>
          <w:sz w:val="24"/>
        </w:rPr>
        <w:t>Безработные</w:t>
      </w:r>
      <w:r>
        <w:rPr>
          <w:sz w:val="24"/>
        </w:rPr>
        <w:t xml:space="preserve"> - лица 16 лет и старше, которые:</w:t>
      </w:r>
      <w:bookmarkEnd w:id="8"/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не имели работу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занимались поиском работы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были готовы приступить к работе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обучались по направлению службы занятост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Уровень безработицы</w:t>
      </w:r>
      <w:r>
        <w:rPr>
          <w:sz w:val="24"/>
        </w:rPr>
        <w:t xml:space="preserve"> -  удельный вес численности безработных в численности экономически активного населения. Этот уровень определяется по формул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68400" cy="5867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шибка! Объект не может быть создан из кодов полей редактир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46.2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шибка! Объект не может быть создан из кодов полей редактир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ровень безработицы в западных странах имеет тенденцию к повышению, о чем свидетельствуют статистические данные по ряду стран в послевоенный период. Данные приведены в таблиц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center"/>
        <w:rPr>
          <w:b/>
          <w:b/>
          <w:sz w:val="24"/>
        </w:rPr>
      </w:pPr>
      <w:r>
        <w:rPr>
          <w:b/>
          <w:sz w:val="24"/>
        </w:rPr>
        <w:t>Т А Б Л И Ц 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0"/>
        <w:gridCol w:w="213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СЯТИЛЕТИЯ,Г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tabs>
                <w:tab w:val="clear" w:pos="720"/>
                <w:tab w:val="right" w:pos="8931" w:leader="dot"/>
              </w:tabs>
              <w:rPr/>
            </w:pPr>
            <w:r>
              <w:rPr/>
              <w:t>СШ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-е  г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-е г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-е г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1 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2 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</w:tbl>
    <w:p>
      <w:pPr>
        <w:pStyle w:val="Normal"/>
        <w:widowControl/>
        <w:tabs>
          <w:tab w:val="clear" w:pos="720"/>
          <w:tab w:val="right" w:pos="8931" w:leader="dot"/>
        </w:tabs>
        <w:ind w:left="-5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9" w:name="__RefHeading___Toc471633766"/>
      <w:bookmarkEnd w:id="9"/>
      <w:r>
        <w:rPr/>
        <w:t>ПРИЧИНЫ  И  ВИДЫ  БЕЗРАБОТИЦЫ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851" w:top="1134" w:footer="1134" w:bottom="1190"/>
          <w:pgBorders w:display="allPages" w:offsetFrom="page">
            <w:top w:val="single" w:sz="24" w:space="24" w:color="FF0000" w:shadow="1"/>
            <w:left w:val="single" w:sz="24" w:space="24" w:color="FF0000" w:shadow="1"/>
            <w:bottom w:val="single" w:sz="24" w:space="24" w:color="FF0000" w:shadow="1"/>
            <w:right w:val="single" w:sz="24" w:space="24" w:color="FF0000" w:shadow="1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П</w:t>
      </w:r>
      <w:r>
        <w:object w:dxaOrig="3600" w:dyaOrig="2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8.85pt;margin-top:15.6pt;width:180pt;height:128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12196822" r:id="rId14"/>
        </w:object>
      </w:r>
      <w:r>
        <w:rPr>
          <w:sz w:val="24"/>
        </w:rPr>
        <w:t>ричины безработицы существенно различаются на разных этапах   развития производ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Промышленная революция на начальной стадии развития капитализма породила такие формы безработицы, как текучая, скрытая и застойная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Текучую</w:t>
      </w:r>
      <w:r>
        <w:rPr>
          <w:sz w:val="24"/>
        </w:rPr>
        <w:t xml:space="preserve"> безработицу мы обнаруживаем, когда временно становится незанятыми работники умственного и физического труда, обладающие рабочей силой нормального качества. Из-за связи с экономическими циклами такую безработицу называют также </w:t>
      </w:r>
      <w:r>
        <w:rPr>
          <w:b/>
          <w:sz w:val="24"/>
        </w:rPr>
        <w:t xml:space="preserve">циклической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 xml:space="preserve">Скрытой безработицей </w:t>
      </w:r>
      <w:r>
        <w:rPr>
          <w:sz w:val="24"/>
        </w:rPr>
        <w:t xml:space="preserve"> охвачена главным образом часть сельских жителей, а также разоряющиеся мелкие производители и торговцы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Застойная  безработица</w:t>
      </w:r>
      <w:r>
        <w:rPr>
          <w:sz w:val="24"/>
        </w:rPr>
        <w:t xml:space="preserve"> охватывает людей с крайней нерегулярностью занятий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се указанные формы безработицы имеют общие черты. Они порождены причинами, находящимися на уровне микроэкономики и  изменениями технической структуры производства, которая при его индустриализации привела к широкомасштабному вытеснению ручного труд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>К новейшим формам сокращения занятости рабочей силы относится</w:t>
      </w:r>
      <w:r>
        <w:rPr>
          <w:b/>
          <w:sz w:val="24"/>
        </w:rPr>
        <w:t xml:space="preserve"> технологическая безработица</w:t>
      </w:r>
      <w:r>
        <w:rPr>
          <w:sz w:val="24"/>
        </w:rPr>
        <w:t>, связанная с внедрением малолюдной и безлюдной технологии, основанной на электронной техник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Широко развивается и </w:t>
      </w:r>
      <w:r>
        <w:rPr>
          <w:b/>
          <w:sz w:val="24"/>
        </w:rPr>
        <w:t>структурная безработица</w:t>
      </w:r>
      <w:r>
        <w:rPr>
          <w:sz w:val="24"/>
        </w:rPr>
        <w:t>, которая обусловлена перемещением производства из одного региона в другой, упадком старых отраслей промышленности и появлением новых.</w:t>
      </w:r>
    </w:p>
    <w:p>
      <w:pPr>
        <w:sectPr>
          <w:type w:val="continuous"/>
          <w:pgSz w:w="11906" w:h="16838"/>
          <w:pgMar w:left="2356" w:right="2356" w:gutter="0" w:header="851" w:top="1134" w:footer="1134" w:bottom="1190"/>
          <w:cols w:num="2" w:equalWidth="false" w:sep="false">
            <w:col w:w="4464" w:space="708"/>
            <w:col w:w="389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0" w:name="__RefHeading___Toc471633767"/>
      <w:bookmarkEnd w:id="10"/>
      <w:r>
        <w:rPr/>
        <w:t>ИНФЛЯЦИЯ: ОСНОВНЫЕ  ПОНЯТ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И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50620</wp:posOffset>
                </wp:positionH>
                <wp:positionV relativeFrom="paragraph">
                  <wp:posOffset>50800</wp:posOffset>
                </wp:positionV>
                <wp:extent cx="1920240" cy="1737360"/>
                <wp:effectExtent l="19050" t="19050" r="19685" b="196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737360"/>
                          <a:chOff x="0" y="0"/>
                          <a:chExt cx="192024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02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ткрытая инфляц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 xml:space="preserve"> - выражается в росте цен на различных рынках и во всех секторах экономики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4pt;width:151.2pt;height:136.8pt" coordorigin="1812,80" coordsize="3024,2736">
                <v:shape id="shape_0" coordsize="20000,20000" path="m0,0l0,20000l20000,20000l20000,0l0,0e" stroked="t" o:allowincell="f" style="position:absolute;left:1812;top:80;width:3023;height:2735;mso-wrap-style:none;v-text-anchor:middle">
                  <v:imagedata r:id="rId17" o:detectmouseclick="t"/>
                  <v:stroke color="black" weight="38160" joinstyle="round" endcap="flat"/>
                  <w10:wrap type="square"/>
                </v:shape>
                <v:shape id="shape_0" stroked="f" o:allowincell="f" style="position:absolute;left:1812;top:80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ткрытая инфляция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 xml:space="preserve"> - выражается в росте цен на различных рынках и во всех секторах экономик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нфляция</w:t>
      </w:r>
      <w:r>
        <w:rPr>
          <w:sz w:val="24"/>
        </w:rPr>
        <w:t xml:space="preserve"> - сложный многофакторный процесс, корни которого следует искать в нарушениях основных пропорций производства: между накоплением и потреблением, спросом и предложением, доходами и расходами государства, денежной массой в обращении и реальной потребностью хозяйства в деньгах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70785</wp:posOffset>
                </wp:positionH>
                <wp:positionV relativeFrom="paragraph">
                  <wp:posOffset>470535</wp:posOffset>
                </wp:positionV>
                <wp:extent cx="1828800" cy="16211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7.65pt;mso-wrap-distance-left:9pt;mso-wrap-distance-right:9pt;mso-wrap-distance-top:0pt;mso-wrap-distance-bottom:0pt;margin-top:37.05pt;mso-position-vertical-relative:text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уществуют следующие виды инфляции: подавленная, скрытая и открыта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 xml:space="preserve">Подавленная инфляция </w:t>
      </w:r>
      <w:r>
        <w:rPr>
          <w:sz w:val="24"/>
        </w:rPr>
        <w:t xml:space="preserve">- это инфляция, не выражающаяся в росте уровня цен. </w:t>
      </w:r>
    </w:p>
    <w:p>
      <w:pPr>
        <w:pStyle w:val="2"/>
        <w:widowControl/>
        <w:tabs>
          <w:tab w:val="clear" w:pos="720"/>
          <w:tab w:val="right" w:pos="8931" w:leader="dot"/>
        </w:tabs>
        <w:rPr/>
      </w:pPr>
      <w:r>
        <w:rPr/>
        <w:t>Скрытая инфляция - проявляется в сохранении стабильных цен и заработной платы при росте производительности труда, снижении качества товаров и услуг при неизменном уровне цен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 зависимости от темпа роста цен различают: умеренную, галопирующую и гиперинфляцию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При умеренной инфляции </w:t>
      </w:r>
      <w:r>
        <w:rPr>
          <w:sz w:val="24"/>
        </w:rPr>
        <w:t>цены растут медленно, стоимость денег сохраняется, отсутствует риск подписания контрактов в номинальных ценах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При галопирующей инфляции</w:t>
      </w:r>
      <w:r>
        <w:rPr>
          <w:sz w:val="24"/>
        </w:rPr>
        <w:t xml:space="preserve"> цены растут от 20 до 200 % в год, большинство контрактов « привязывается »  к росту цен или к иностранной валюте, деньги начинают ускоренную материализацию в товары и уже не одалживаются по обычной ставке процент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При гиперинфляции</w:t>
      </w:r>
      <w:r>
        <w:rPr>
          <w:sz w:val="24"/>
        </w:rPr>
        <w:t xml:space="preserve"> количество денег в обращении и цены растут астрономическими темпами, расхождение цен и заработной платы становится катастрофическим, разрушается благосостояние даже наиболее обеспеченных слоев обще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По степени сбалансированности роста цен различают также сбалансированную и несбалансированную инфляцию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 xml:space="preserve">Сбалансированной </w:t>
      </w:r>
      <w:r>
        <w:rPr>
          <w:sz w:val="24"/>
        </w:rPr>
        <w:t xml:space="preserve">считают такую, когда цены растут умеренно и стабильно, не вызывая резких изменений в экономике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Несбалансированная</w:t>
      </w:r>
      <w:r>
        <w:rPr>
          <w:sz w:val="24"/>
        </w:rPr>
        <w:t xml:space="preserve"> предполагает, что при росте цен происходит понижение реальной ставки процента, при прогрессивном налогообложении рост цен способствует повышению изъятия средств  населения, затрудняется измерение дохода и корректировка доходов по мере нарастания инфляции.</w:t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1" w:name="__RefHeading___Toc471633768"/>
      <w:bookmarkEnd w:id="11"/>
      <w:r>
        <w:rPr/>
        <w:t>РЕГУЛЯТОРЫ НАЦИОНАЛЬНОГО  ХОЗЯЙСТВА</w:t>
      </w:r>
    </w:p>
    <w:p>
      <w:pPr>
        <w:pStyle w:val="Normal"/>
        <w:rPr/>
      </w:pPr>
      <w:r>
        <w:rPr/>
        <w:t>О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ge">
                  <wp:posOffset>169545</wp:posOffset>
                </wp:positionV>
                <wp:extent cx="4530090" cy="9359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sz w:val="40"/>
                              </w:rPr>
                            </w:pPr>
                            <w:bookmarkStart w:id="12" w:name="__RefHeading___Toc471633769"/>
                            <w:bookmarkEnd w:id="12"/>
                            <w:r>
                              <w:rPr>
                                <w:sz w:val="40"/>
                              </w:rPr>
                              <w:t>Глава 3. Существо макроэкономического регулирования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73.7pt;mso-wrap-distance-left:0pt;mso-wrap-distance-right:0pt;mso-wrap-distance-top:0pt;mso-wrap-distance-bottom:0pt;margin-top:13.35pt;mso-position-vertical-relative:page;margin-left:66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>
                          <w:sz w:val="40"/>
                        </w:rPr>
                      </w:pPr>
                      <w:bookmarkStart w:id="13" w:name="__RefHeading___Toc471633769"/>
                      <w:bookmarkEnd w:id="13"/>
                      <w:r>
                        <w:rPr>
                          <w:sz w:val="40"/>
                        </w:rPr>
                        <w:t>Глава 3. Существо макроэкономического регулирования.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бъектом управления являются три макроэкономические структуры – образно говоря  « три кита »,на которых держится вся рыночная макроэкономик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Во-первых, это- </w:t>
      </w:r>
      <w:r>
        <w:rPr>
          <w:b/>
          <w:sz w:val="24"/>
        </w:rPr>
        <w:t xml:space="preserve">совокупный </w:t>
      </w:r>
      <w:r>
        <w:rPr>
          <w:sz w:val="24"/>
        </w:rPr>
        <w:t xml:space="preserve"> </w:t>
      </w:r>
      <w:r>
        <w:rPr>
          <w:b/>
          <w:sz w:val="24"/>
        </w:rPr>
        <w:t>спрос.</w:t>
      </w:r>
      <w:r>
        <w:rPr>
          <w:sz w:val="24"/>
        </w:rPr>
        <w:t xml:space="preserve"> Такой спрос - сумма денег, которую члены общества готовы затратить на покупку товаров и услуг, чтобы удовлетворить все потребности. Объем совокупного спроса зависит от ряда факторов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35075</wp:posOffset>
                </wp:positionH>
                <wp:positionV relativeFrom="paragraph">
                  <wp:posOffset>98425</wp:posOffset>
                </wp:positionV>
                <wp:extent cx="2743200" cy="9144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pt;mso-wrap-distance-right:9pt;mso-wrap-distance-top:0pt;mso-wrap-distance-bottom:0pt;margin-top:7.7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group id="shape_0" style="position:absolute;margin-left:-2.4pt;margin-top:-36pt;width:216pt;height:72pt" coordorigin="-48,-720" coordsize="4320,1440">
                            <v:shape id="shape_0" coordsize="20000,20000" path="m0,0l0,20000l20000,20000l20000,0l0,0e" stroked="t" o:allowincell="f" style="position:absolute;left:-48;top:-720;width:4319;height:1439;mso-wrap-style:none;v-text-anchor:middle">
                              <v:imagedata r:id="rId18" o:detectmouseclick="t"/>
                              <v:stroke color="lime" weight="76320" joinstyle="round" endcap="flat"/>
                              <w10:wrap type="none"/>
                            </v:shape>
                            <v:shape id="shape_0" stroked="f" o:allowincell="f" style="position:absolute;left:-48;top:-720;width:4319;height:14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 Е Г У Л Я Т О Р Ы   Н А Ц И О Н А Л Ь Н О Г 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Х О З Я Й С Т В 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480</wp:posOffset>
                </wp:positionH>
                <wp:positionV relativeFrom="paragraph">
                  <wp:posOffset>-457200</wp:posOffset>
                </wp:positionV>
                <wp:extent cx="2743200" cy="914400"/>
                <wp:effectExtent l="38100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14400"/>
                          <a:chOff x="0" y="0"/>
                          <a:chExt cx="2743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763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 Е Г У Л Я Т О Р Ы   Н А Ц И О Н А Л Ь Н О Г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 О З Я Й С Т В А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-36pt;width:216pt;height:72pt" coordorigin="-48,-720" coordsize="4320,1440">
                <v:shape id="shape_0" coordsize="20000,20000" path="m0,0l0,20000l20000,20000l20000,0l0,0e" stroked="t" o:allowincell="f" style="position:absolute;left:-48;top:-720;width:4319;height:1439;mso-wrap-style:none;v-text-anchor:middle">
                  <v:imagedata r:id="rId20" o:detectmouseclick="t"/>
                  <v:stroke color="lime" weight="76320" joinstyle="round" endcap="flat"/>
                  <w10:wrap type="none"/>
                </v:shape>
                <v:shape id="shape_0" stroked="f" o:allowincell="f" style="position:absolute;left:-48;top:-72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 Е Г У Л Я Т О Р Ы   Н А Ц И О Н А Л Ь Н О Г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 О З Я Й С Т В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уровня цен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величины доходов населения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 xml:space="preserve">распределения доходов на потребление и накопление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налогов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государственных закупок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предложения денег со стороны кредитных учреждений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object w:dxaOrig="5854" w:dyaOrig="5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15pt;margin-top:4.2pt;width:292.7pt;height:263.9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725615590" r:id="rId21"/>
        </w:object>
      </w:r>
      <w:r>
        <w:rPr>
          <w:sz w:val="24"/>
        </w:rPr>
        <w:t xml:space="preserve">Во-вторых, объектом общенационального  управления является </w:t>
      </w:r>
      <w:r>
        <w:rPr>
          <w:b/>
          <w:sz w:val="24"/>
        </w:rPr>
        <w:t xml:space="preserve"> совокупное предложение.</w:t>
      </w:r>
      <w:r>
        <w:rPr>
          <w:sz w:val="24"/>
        </w:rPr>
        <w:t xml:space="preserve"> Оно представляет собой сумму цен товаров и услуг, которые их производители реализуют всем покупателям. Объем совокупного предложения определяется такими факторами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03" w:hanging="283"/>
        <w:jc w:val="both"/>
        <w:rPr>
          <w:sz w:val="24"/>
        </w:rPr>
      </w:pPr>
      <w:r>
        <w:rPr>
          <w:sz w:val="24"/>
        </w:rPr>
        <w:t>уровнем рыночных цен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23" w:hanging="283"/>
        <w:jc w:val="both"/>
        <w:rPr>
          <w:sz w:val="24"/>
        </w:rPr>
      </w:pPr>
      <w:r>
        <w:rPr>
          <w:sz w:val="24"/>
        </w:rPr>
        <w:t>потенциально возможным объемом производства в стране 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03" w:hanging="283"/>
        <w:jc w:val="both"/>
        <w:rPr>
          <w:sz w:val="24"/>
        </w:rPr>
      </w:pPr>
      <w:r>
        <w:rPr>
          <w:sz w:val="24"/>
        </w:rPr>
        <w:t>уровнем издержек производства продукции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23" w:hanging="283"/>
        <w:jc w:val="both"/>
        <w:rPr>
          <w:sz w:val="24"/>
        </w:rPr>
      </w:pPr>
      <w:r>
        <w:rPr>
          <w:sz w:val="24"/>
        </w:rPr>
        <w:t>коммерческой выгодой ее выпуск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В-третьих, макроэкономическим объектом регулирования является </w:t>
      </w:r>
      <w:r>
        <w:rPr>
          <w:b/>
          <w:sz w:val="24"/>
        </w:rPr>
        <w:t>совокупное производство</w:t>
      </w:r>
      <w:r>
        <w:rPr>
          <w:sz w:val="24"/>
        </w:rPr>
        <w:t>. Под ним подразумеваются все виды хозяйства нации , выпускающие товары и услуг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се объекты управления внутренне взаимосвязаны друг с другом. Между ними устанавливаются прямые связ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4" w:name="__RefHeading___Toc471633770"/>
      <w:bookmarkEnd w:id="14"/>
      <w:r>
        <w:rPr/>
        <w:t>РЫНОЧНЫЙ МЕХАНИЗМ САМОРЕГУЛИРОВА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В</w:t>
      </w:r>
      <w:r>
        <w:rPr>
          <w:sz w:val="24"/>
        </w:rPr>
        <w:t xml:space="preserve"> условиях товарно-рыночного хозяйства специфической формой согласования хозяйственных пропорций служит меновая стоимость продуктов. Поэтому в рыночной экономике закон пропорционального развития народного хозяйства выступает как </w:t>
      </w:r>
      <w:r>
        <w:rPr>
          <w:b/>
          <w:sz w:val="24"/>
        </w:rPr>
        <w:t>закон равновесия макроэкономического спроса и макроэкономического предложения</w:t>
      </w:r>
      <w:r>
        <w:rPr>
          <w:sz w:val="24"/>
        </w:rPr>
        <w:t>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>Этот закон впервые теоретически изучил А. Смит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Он выдвинул и обосновал три фундаментальные положения о механизме рыночного регулирован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Первое положение- о </w:t>
      </w:r>
      <w:r>
        <w:rPr>
          <w:b/>
          <w:sz w:val="24"/>
        </w:rPr>
        <w:t xml:space="preserve">невмешательстве государства </w:t>
      </w:r>
      <w:r>
        <w:rPr>
          <w:sz w:val="24"/>
        </w:rPr>
        <w:t>в регулирование рыночной экономики. Этот принцип получил формулировку « laissez faire»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торое положение- о « невидимой руке»,которая как бы «подталкивает» всех частных производителей товаров и услуг к действиям на благо обще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Третье положение- о </w:t>
      </w:r>
      <w:r>
        <w:rPr>
          <w:b/>
          <w:sz w:val="24"/>
        </w:rPr>
        <w:t>механизме рыночного саморегулирования</w:t>
      </w:r>
      <w:r>
        <w:rPr>
          <w:sz w:val="24"/>
        </w:rPr>
        <w:t>. Этот механизм включает прямые и обратные экономические связи между товарным производством и рыночным спросом 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5" w:name="__RefHeading___Toc471633771"/>
      <w:bookmarkEnd w:id="15"/>
      <w:r>
        <w:rPr/>
        <w:t>РАСПРЕДЕЛЕНИЕ ДОХОДОВ В ЛИБЕРАЛЬНОЙ РЫНОЧНОЙ ЭКОНОМИКЕ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Р</w:t>
      </w:r>
      <w:r>
        <w:rPr>
          <w:sz w:val="24"/>
        </w:rPr>
        <w:t>аспределение дохода в обществе не может и не должно строится на принципах равенства и справедливости. На каких же принципах основано распределение доходов в обществе классической и неоклассической модели либеральной рыночной экономики ?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А. Распределение богатства должно учитывать </w:t>
      </w:r>
      <w:r>
        <w:rPr>
          <w:i/>
          <w:sz w:val="24"/>
        </w:rPr>
        <w:t xml:space="preserve">неравенство способностей людей 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 xml:space="preserve">Б. Каждый человек, владеющий каким то фактором производства, должен получить </w:t>
      </w:r>
      <w:r>
        <w:rPr>
          <w:i/>
          <w:sz w:val="24"/>
        </w:rPr>
        <w:t>доход, равный вкладу своего фактор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В. Либеральная рыночная экономика базируется на </w:t>
      </w:r>
      <w:r>
        <w:rPr>
          <w:i/>
          <w:sz w:val="24"/>
        </w:rPr>
        <w:t>безраздельном господстве частной собственности</w:t>
      </w:r>
      <w:r>
        <w:rPr>
          <w:sz w:val="24"/>
        </w:rPr>
        <w:t>, которая допускает высокую степень неравенства доходов. « В конечном счете, в наших западных, так называемых « либеральных обществах », очень мало свободных людей,» - как говорит лауреат Нобелевской премии  французский экономист М. Аллэ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/>
        <w:t xml:space="preserve">  </w:t>
      </w:r>
      <w:r>
        <w:rPr>
          <w:sz w:val="24"/>
        </w:rPr>
        <w:t xml:space="preserve">Г. Распределение доходов должно </w:t>
      </w:r>
      <w:r>
        <w:rPr>
          <w:i/>
          <w:sz w:val="24"/>
        </w:rPr>
        <w:t>стимулировать увеличение производства и рост его эффективност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. В условиях </w:t>
      </w:r>
      <w:r>
        <w:rPr>
          <w:i/>
          <w:sz w:val="24"/>
        </w:rPr>
        <w:t xml:space="preserve">свободной конкуренции </w:t>
      </w:r>
      <w:r>
        <w:rPr>
          <w:sz w:val="24"/>
        </w:rPr>
        <w:t xml:space="preserve">естественным является </w:t>
      </w:r>
      <w:r>
        <w:rPr>
          <w:i/>
          <w:sz w:val="24"/>
        </w:rPr>
        <w:t>неравенство полученных доходов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так, сторонники концепции либеральной рыночной экономики считают, что равенство распределения доходов несовместимо с рыночной системой и может подорвать е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right" w:pos="8931" w:leader="dot"/>
        </w:tabs>
        <w:rPr/>
      </w:pPr>
      <w:bookmarkStart w:id="16" w:name="__RefHeading___Toc471633773"/>
      <w:bookmarkEnd w:id="16"/>
      <w:r>
        <w:rPr/>
        <w:t>Таблиц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ge">
                  <wp:posOffset>798830</wp:posOffset>
                </wp:positionV>
                <wp:extent cx="4530090" cy="7048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sz w:val="40"/>
                              </w:rPr>
                            </w:pPr>
                            <w:bookmarkStart w:id="17" w:name="__RefHeading___Toc471633772"/>
                            <w:bookmarkEnd w:id="17"/>
                            <w:r>
                              <w:rPr>
                                <w:sz w:val="40"/>
                              </w:rPr>
                              <w:t>Глава 4. Расчет заработной плат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55.5pt;mso-wrap-distance-left:0pt;mso-wrap-distance-right:0pt;mso-wrap-distance-top:0pt;mso-wrap-distance-bottom:0pt;margin-top:62.9pt;mso-position-vertical-relative:page;margin-left:73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>
                          <w:sz w:val="40"/>
                        </w:rPr>
                      </w:pPr>
                      <w:bookmarkStart w:id="18" w:name="__RefHeading___Toc471633772"/>
                      <w:bookmarkEnd w:id="18"/>
                      <w:r>
                        <w:rPr>
                          <w:sz w:val="40"/>
                        </w:rPr>
                        <w:t>Глава 4. Расчет заработной платы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992"/>
        <w:gridCol w:w="1276"/>
        <w:gridCol w:w="1134"/>
        <w:gridCol w:w="11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right" w:pos="8931" w:leader="dot"/>
              </w:tabs>
              <w:ind w:left="240" w:hanging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м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л.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.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.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к выдач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гоу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2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17,4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2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2&lt;20000;(C2-D2-E2)*0,12;(C2-D2-E2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3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2+F2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7,8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2-G2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42,1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ик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3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3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3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3&lt;20000;(C3-D3-E3)*0,12;(C3-D3-E3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,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3+F3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,9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3-G3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19,0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ш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4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4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3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4&lt;20000;(C4-D4-E4)*0,12;(C4-D4-E4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,2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4+F4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,5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4-G4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16,4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5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5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1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5&lt;20000;(C5-D5-E5)*0,12;(C5-D5-E5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8,8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5+F5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2,99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5-G5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99,01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6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50,4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6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6&lt;20000;(C6-D6-E6)*0,12;(C6-D6-E6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7,4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6+F6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1,4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6-F6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82,5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п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7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66,9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7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89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7&lt;20000;(C7-D7-E7)*0,12;(C7-D7-E7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6,1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7+F7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0,0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7-G7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58,9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иш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8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50,4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8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5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8&lt;20000;(C8-D8-E8)*0,12;(C8-D8-E8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2,2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8+F8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,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8-G8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40,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е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9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9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4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9&lt;20000;(C9-D9-E9)*0,12;(C9-D9-E9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0,91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9+F9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3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9-G9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40,6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10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50,4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0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2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10&lt;20000;(C10-D10-E10)*0,12;(C10-D10-E10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8,3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10+F10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,5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0-G1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02,8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11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66,9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1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1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11&lt;20000;(C11-D11-E11)*0,12;(C11-D11-E11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7,0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11+F1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0,1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1-G1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91,8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85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838,6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8,5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7,2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5,7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693,6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lang w:val="en-US"/>
        </w:rPr>
      </w:pPr>
      <w:r>
        <w:rPr>
          <w:lang w:val="en-US"/>
        </w:rPr>
        <w:object w:dxaOrig="7785" w:dyaOrig="51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7.2pt;margin-top:-71.4pt;width:389.25pt;height:258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830333025" r:id="rId23"/>
        </w:object>
      </w:r>
    </w:p>
    <w:sectPr>
      <w:footnotePr>
        <w:numFmt w:val="decimal"/>
      </w:footnotePr>
      <w:type w:val="continuous"/>
      <w:pgSz w:w="11906" w:h="16838"/>
      <w:pgMar w:left="2356" w:right="2356" w:gutter="0" w:header="851" w:top="1134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Смит А. Исследование о природе и причинах богатства народов. Т.1. М.: 11935 г. С. 279.</w:t>
      </w:r>
    </w:p>
  </w:footnote>
  <w:footnote w:id="3">
    <w:p>
      <w:pPr>
        <w:pStyle w:val="Normal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Мировая экономика и международные отношения. 1989 г. № 11. С. 40.</w:t>
      </w:r>
    </w:p>
    <w:p>
      <w:pPr>
        <w:pStyle w:val="Normal"/>
        <w:widowControl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fldChar w:fldCharType="begin"/>
    </w:r>
    <w:r>
      <w:rPr>
        <w:lang w:val="en-US"/>
      </w:rPr>
      <w:instrText xml:space="preserve"> STYLEREF "Заголовок 1"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Глава 1 . Макроэкономика как наука.</w:t>
    </w:r>
    <w:r/>
    <w:r>
      <w:rPr>
        <w:lang w:val="en-US"/>
      </w:rPr>
      <w:fldChar w:fldCharType="end"/>
    </w: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4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68" w:hanging="28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8" w:hanging="283"/>
      </w:pPr>
      <w:rPr>
        <w:sz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6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696"/>
      <w:jc w:val="center"/>
      <w:outlineLvl w:val="0"/>
    </w:pPr>
    <w:rPr>
      <w:b/>
      <w:i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WW8Dropcap0">
    <w:name w:val="WW8Dropcap0"/>
    <w:qFormat/>
    <w:rPr>
      <w:sz w:val="57"/>
    </w:rPr>
  </w:style>
  <w:style w:type="character" w:styleId="InternetLink">
    <w:name w:val="Hyperlink"/>
    <w:rPr>
      <w:color w:val="000080"/>
      <w:u w:val="single"/>
    </w:rPr>
  </w:style>
  <w:style w:type="character" w:styleId="WW8Dropcap1">
    <w:name w:val="WW8Dropcap1"/>
    <w:qFormat/>
    <w:rPr>
      <w:sz w:val="85"/>
    </w:rPr>
  </w:style>
  <w:style w:type="character" w:styleId="WW8Dropcap2">
    <w:name w:val="WW8Dropcap2"/>
    <w:qFormat/>
    <w:rPr>
      <w:sz w:val="84"/>
    </w:rPr>
  </w:style>
  <w:style w:type="character" w:styleId="WW8Dropcap3">
    <w:name w:val="WW8Dropcap3"/>
    <w:qFormat/>
    <w:rPr>
      <w:sz w:val="84"/>
    </w:rPr>
  </w:style>
  <w:style w:type="character" w:styleId="WW8Dropcap4">
    <w:name w:val="WW8Dropcap4"/>
    <w:qFormat/>
    <w:rPr>
      <w:sz w:val="40"/>
    </w:rPr>
  </w:style>
  <w:style w:type="character" w:styleId="WW8Dropcap5">
    <w:name w:val="WW8Dropcap5"/>
    <w:qFormat/>
    <w:rPr>
      <w:i/>
      <w:sz w:val="84"/>
    </w:rPr>
  </w:style>
  <w:style w:type="character" w:styleId="WW8Dropcap6">
    <w:name w:val="WW8Dropcap6"/>
    <w:qFormat/>
    <w:rPr>
      <w:sz w:val="90"/>
    </w:rPr>
  </w:style>
  <w:style w:type="character" w:styleId="WW8Dropcap7">
    <w:name w:val="WW8Dropcap7"/>
    <w:qFormat/>
    <w:rPr>
      <w:b/>
      <w:sz w:val="85"/>
    </w:rPr>
  </w:style>
  <w:style w:type="character" w:styleId="WW8Dropcap8">
    <w:name w:val="WW8Dropcap8"/>
    <w:qFormat/>
    <w:rPr>
      <w:sz w:val="84"/>
    </w:rPr>
  </w:style>
  <w:style w:type="character" w:styleId="WW8Dropcap9">
    <w:name w:val="WW8Dropcap9"/>
    <w:qFormat/>
    <w:rPr>
      <w:sz w:val="84"/>
    </w:rPr>
  </w:style>
  <w:style w:type="character" w:styleId="WW8Dropcap10">
    <w:name w:val="WW8Dropcap10"/>
    <w:qFormat/>
    <w:rPr>
      <w:sz w:val="113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3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3:01:00Z</dcterms:created>
  <dc:creator>Computing Centre</dc:creator>
  <dc:description/>
  <dc:language>en-US</dc:language>
  <cp:lastModifiedBy>Щёголев</cp:lastModifiedBy>
  <cp:lastPrinted>2000-01-04T15:25:00Z</cp:lastPrinted>
  <dcterms:modified xsi:type="dcterms:W3CDTF">2000-01-04T12:26:00Z</dcterms:modified>
  <cp:revision>9</cp:revision>
  <dc:subject/>
  <dc:title>                                              Г Л А В А   1</dc:title>
</cp:coreProperties>
</file>