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4890990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8456473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