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65" w:dyaOrig="7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25pt;margin-top:231.3pt;width:532.8pt;height:2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029182" r:id="rId2"/>
        </w:object>
        <w:object w:dxaOrig="9811" w:dyaOrig="6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.05pt;margin-top:-35.1pt;width:374.25pt;height:252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242299" r:id="rId4"/>
        </w:object>
        <w:object w:dxaOrig="4979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.65pt;margin-top:123.3pt;width:338.4pt;height:7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407051" r:id="rId6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5:37:00Z</dcterms:created>
  <dc:creator>Ancient</dc:creator>
  <dc:description/>
  <dc:language>en-US</dc:language>
  <cp:lastModifiedBy>Александр</cp:lastModifiedBy>
  <dcterms:modified xsi:type="dcterms:W3CDTF">2000-06-25T22:36:00Z</dcterms:modified>
  <cp:revision>4</cp:revision>
  <dc:subject/>
  <dc:title/>
</cp:coreProperties>
</file>