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ложение периодической функции в ряд Фурье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>Цель работы.</w:t>
      </w:r>
    </w:p>
    <w:p>
      <w:pPr>
        <w:pStyle w:val="Normal"/>
        <w:rPr/>
      </w:pPr>
      <w:r>
        <w:rPr/>
        <w:tab/>
        <w:t>Разложить имеющийся периодический сигнал в ряд Фурье.</w:t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Исходные данные.</w:t>
      </w:r>
    </w:p>
    <w:p>
      <w:pPr>
        <w:pStyle w:val="Normal"/>
        <w:rPr/>
      </w:pPr>
      <w:r>
        <w:rPr/>
        <w:tab/>
        <w:t>Исходным является сигнал представлен на рисунк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0330</wp:posOffset>
            </wp:positionV>
            <wp:extent cx="4000500" cy="299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Программа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1=[];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2=[];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3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4=[];U5=[];U6=[]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or Wt=0:0.002*pi:2*p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m=50;a=pi/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u=Um+(4*Um/(a*pi))*(sin(a)*sin(Wt)+(1/9)*sin(3*a)*sin(3*Wt)+(1/25)*sin(5*a)*sin(5*Wt)+(1/49)*sin(7*a)*sin(7*Wt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6=[U6 uu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0&lt;=Wt &amp; Wt&lt;pi/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=50+(50/(pi/2))*W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1=[U1 u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if (pi/2)&lt;=Wt &amp; Wt&lt;(3/2)*p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=50+50-(50/(pi/2))*(Wt-pi/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2=[U2 u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=50-50+(50/(pi/2))*(Wt-(3/2)*pi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U3=[U3 u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=[U1 U2 U3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U6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t=0:0.002*pi:2*p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Wt,U,Wt,U6),grid</w:t>
      </w:r>
    </w:p>
    <w:p>
      <w:pPr>
        <w:pStyle w:val="Normal"/>
        <w:spacing w:before="120" w:after="60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/>
      </w:pPr>
      <w:r>
        <w:rPr>
          <w:b/>
          <w:i/>
        </w:rPr>
        <w:t>Результат</w:t>
      </w:r>
      <w:r>
        <w:rPr>
          <w:b/>
          <w:i/>
          <w:lang w:val="en-US"/>
        </w:rPr>
        <w:t>.</w:t>
      </w:r>
    </w:p>
    <w:p>
      <w:pPr>
        <w:pStyle w:val="Normal"/>
        <w:spacing w:before="120" w:after="6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191635" cy="313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Вывод.</w:t>
      </w:r>
    </w:p>
    <w:p>
      <w:pPr>
        <w:pStyle w:val="Normal"/>
        <w:jc w:val="both"/>
        <w:rPr/>
      </w:pPr>
      <w:r>
        <w:rPr/>
        <w:tab/>
        <w:t>В работе выполнено разложение исходного сигнала в сумму гармоник, график которой представлен в результатах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36:00Z</dcterms:created>
  <dc:creator>qqq</dc:creator>
  <dc:description/>
  <dc:language>en-US</dc:language>
  <cp:lastModifiedBy>Жданов Дмитрий Андреевич</cp:lastModifiedBy>
  <cp:lastPrinted>2001-11-25T18:20:00Z</cp:lastPrinted>
  <dcterms:modified xsi:type="dcterms:W3CDTF">2001-11-25T15:20:00Z</dcterms:modified>
  <cp:revision>21</cp:revision>
  <dc:subject/>
  <dc:title>Оптимальное распределение двух ресурсов</dc:title>
</cp:coreProperties>
</file>