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ы живем в поистине необыкновенном времени. Ведь совсем недавно, наши родители и в мечтах не могли подумать о том, что когда-нибудь наступит то время, когда компьютер станет неотемлимой частью нашей жизни, и реально начнет приносить огромную пользу. Станет генератором идей и их воплотите</w:t>
        <w:softHyphen/>
        <w:t>лем, откроет новые горизонты в познаниях человечества.… Но компьютер не смотря ни на что, без человека ничто. Вот почему так важно донести до ма</w:t>
        <w:softHyphen/>
        <w:t>шины человеческую мысль, а помогает нам в этом различные способы по про</w:t>
        <w:softHyphen/>
        <w:t>ектированию П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ектирование экономических информационных систем (ЭИС) – логиче</w:t>
        <w:softHyphen/>
        <w:t>ски сложная, трудоемкая и длительная работа, требующая высокой квалифика</w:t>
        <w:softHyphen/>
        <w:t>ции участвующих в ней специали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ачале 70-х гг. в США был отмечен кризис программирования (</w:t>
      </w:r>
      <w:r>
        <w:rPr>
          <w:sz w:val="28"/>
          <w:lang w:val="en-US"/>
        </w:rPr>
        <w:t>software crisis</w:t>
      </w:r>
      <w:r>
        <w:rPr>
          <w:sz w:val="28"/>
        </w:rPr>
        <w:t>). Это выражалось в том, что большие проекты стали выполнятся с отста</w:t>
        <w:softHyphen/>
        <w:t>ванием от графика или с превышением сметы расходов, разработанный продукт не обладал требуемыми функциональными возможностями, производитель</w:t>
        <w:softHyphen/>
        <w:t>ность его была низка, качество получаемого программного обеспечения не уст</w:t>
        <w:softHyphen/>
        <w:t>раивало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тические исследования и обзоры, выполняемые в течение ряда по</w:t>
        <w:softHyphen/>
        <w:t>следних лет ведущими зарубежными аналитиками, показывали не слишком об</w:t>
        <w:softHyphen/>
        <w:t xml:space="preserve">надеживающие результаты. Так, например, в 1995г. компания </w:t>
      </w:r>
      <w:r>
        <w:rPr>
          <w:sz w:val="28"/>
          <w:lang w:val="en-US"/>
        </w:rPr>
        <w:t xml:space="preserve">StandishGroup </w:t>
      </w:r>
      <w:r>
        <w:rPr>
          <w:sz w:val="28"/>
        </w:rPr>
        <w:t>проанализировала работу 364 американских корпораций и итоги выполнения более 23 тыс. проектов, связанных с разработкой ПО, и сделали следующие вы</w:t>
        <w:softHyphen/>
        <w:t>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лько 16% проектов завершились в срок, 52,7% завершились с опозда</w:t>
        <w:softHyphen/>
        <w:t xml:space="preserve">нием, расходы превысили запланированный бюдж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числе причин неудач фигурируют: нечеткая и не полная формулировка требований к ПО, недостаточное вовлечение пользователей в работу над проек</w:t>
        <w:softHyphen/>
        <w:t xml:space="preserve">том, неудовлетворительное планирование и т.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м фоне, выгодно отличается объектно – ориентированный подход к проектированию ПО устраняет эти и другие недостатки, он обладает богатым набором изобразительных средств. Вот почему, целью моей курсовой работы является раскрытие современных методов и средств проектирования, в частно</w:t>
        <w:softHyphen/>
        <w:t xml:space="preserve">сти в объектно-ориентированном подходе к проектированию ПО. 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Глав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 </w:t>
      </w:r>
      <w:r>
        <w:rPr>
          <w:rFonts w:cs="Times New Roman" w:ascii="Times New Roman" w:hAnsi="Times New Roman"/>
          <w:i w:val="false"/>
          <w:sz w:val="28"/>
        </w:rPr>
        <w:t xml:space="preserve">Структура объектно-ориентированного программирования.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 СУЩНОСТЬ ОБЪЕКТНО-ОРИЕНТИРОВАННОГО ПОДХОДА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Принципиальное различие между структурным и объектно-ориентирован</w:t>
        <w:softHyphen/>
        <w:t>ным подходом заключается в способе декомпозиции системы. Объектно-ориен</w:t>
        <w:softHyphen/>
        <w:t>тированный подход использует объектную декомпозицию, при этом статиче</w:t>
        <w:softHyphen/>
        <w:t>ская структура системы описывается в терминах объектов и связей между ними, а поведение системы описывается в терминах обме</w:t>
        <w:softHyphen/>
        <w:t>на сообщениями ме</w:t>
        <w:softHyphen/>
        <w:t>жду объектами. Каждый объект системы обладает своим собственным поведе</w:t>
        <w:softHyphen/>
        <w:t>нием, моделирующим поведение объекта реального мира. Понятие "объект" впервые было использовано около 30 лет назад в технических средствах при попытках отойти от традиционной архи</w:t>
        <w:softHyphen/>
        <w:t>тектуры фон Неймана и преодолеть барьер между высоким уровнем про</w:t>
        <w:softHyphen/>
        <w:t>граммных абстракций и низким уровнем абстрагирования на уровне компьютеров. С объектно-ориентированной архи</w:t>
        <w:softHyphen/>
        <w:t>тектурой также тесно связаны объектно-ориентированные операционные сис</w:t>
        <w:softHyphen/>
        <w:t>темы. Однако наиболее значительный вклад в объектный подход был внесен объект</w:t>
        <w:softHyphen/>
        <w:t>ными и объектно-ориентированными языками программирования: Simula, Smalltalk, C++, Object Pascal. На объектный подход оказали влияние также развивавшиеся достаточно независимо методы модели</w:t>
        <w:softHyphen/>
        <w:t>рования баз дан</w:t>
        <w:softHyphen/>
        <w:t>ных, в особенности подход "сущность-связь"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нцептуальной основой объектно-ориентированного подхода яв</w:t>
        <w:softHyphen/>
        <w:t>ляется объектная модель. Основными се элементами являются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(abstrac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инкапсуляция (encapsula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модульность (modularity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 </w:t>
      </w:r>
      <w:r>
        <w:rPr>
          <w:rFonts w:cs="Times New Roman" w:ascii="Times New Roman" w:hAnsi="Times New Roman"/>
          <w:b w:val="false"/>
          <w:i w:val="false"/>
          <w:sz w:val="28"/>
        </w:rPr>
        <w:t>иерархия (hierarchy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роме основных имеются еще три дополнительных элемента, не являю</w:t>
        <w:softHyphen/>
        <w:t>щихся в отличие от основных строго обязательными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типизация (typing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параллелизм (concurrency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устойчивость (persistence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— это выделение существенных характеристик не</w:t>
        <w:softHyphen/>
        <w:t>кото</w:t>
        <w:softHyphen/>
        <w:t>рого объекта, которые отличают его от всех других видов объектов и, таким образом, четко определяют его концептуальные границы относи</w:t>
        <w:softHyphen/>
        <w:t>тельно даль</w:t>
        <w:softHyphen/>
        <w:t>нейшего рассмотрения и анализа. Абстрагирование концен</w:t>
        <w:softHyphen/>
        <w:t>трирует внимание на внешних особенностях объекта и позволяет отде</w:t>
        <w:softHyphen/>
        <w:t>лить самые существенные осо</w:t>
        <w:softHyphen/>
        <w:t>бенности его поведения от деталей их ре</w:t>
        <w:softHyphen/>
        <w:t>ализации. Выбор правильного набора абстракций для заданной предмет</w:t>
        <w:softHyphen/>
        <w:t>ной области представляет собой главную за</w:t>
        <w:softHyphen/>
        <w:t>дачу объектно-ориентирован</w:t>
        <w:softHyphen/>
        <w:t>ного проектирован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капсуляция — это процесс отделения друг от друга отдельных элемен</w:t>
        <w:softHyphen/>
        <w:t>тов объекта, определяющих его устройство и поведение. Ин</w:t>
        <w:softHyphen/>
        <w:t>капсуляция служит для того, чтобы изолировать интерфейс объекта, отражающий его внешнее по</w:t>
        <w:softHyphen/>
        <w:t>ведение, от внутренней реализации объек</w:t>
        <w:softHyphen/>
        <w:t>та. Объектный подход предполагает, что собственные ресурсы, кото</w:t>
        <w:softHyphen/>
        <w:t>рыми могут манипулировать только методы са</w:t>
        <w:softHyphen/>
        <w:t>мого класса, скрыты от внешней среды. Абстрагирование и инкапсуляция яв</w:t>
        <w:softHyphen/>
        <w:t>ляются взаимо</w:t>
        <w:softHyphen/>
        <w:t>дополняющими операциями: абстрагирование фокусирует вни</w:t>
        <w:softHyphen/>
        <w:t>мание на внешних особенностях объекта, а инкапсуляция (или, иначе, огра</w:t>
        <w:softHyphen/>
        <w:t>ни</w:t>
        <w:softHyphen/>
        <w:t>чение доступа) не позволяет объектам-пользователям различать внутреннее устройство объект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ый подход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ульность — это свойство системы, связанное с возможностью ее де</w:t>
        <w:softHyphen/>
        <w:t>композиции на ряд внутренне связных, но слабо связанных между собой моду</w:t>
        <w:softHyphen/>
        <w:t>лей. Инкапсуляция и модульность создают барье</w:t>
        <w:softHyphen/>
        <w:t>ры между абстракциями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Иерархия — это ранжированная или упорядоченная система аб</w:t>
        <w:softHyphen/>
        <w:t>стракций, расположение их по уровням. Основными видами иерар</w:t>
        <w:softHyphen/>
        <w:t>хических структур применительно к сложным системам являются структура классов (иерархия по номенклатуре) и структура объек</w:t>
        <w:softHyphen/>
        <w:t>тов (иерархия по составу). Примерами иерар</w:t>
        <w:softHyphen/>
        <w:t>хии классов являются простое и множественное наследование (один класс ис</w:t>
        <w:softHyphen/>
        <w:t>пользует структурную или функциональную часть соответственно одного или нескольких других классов), а иерархии объектов - агрегац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ипизация — это ограничение, накладываемое на класс объектов и пре</w:t>
        <w:softHyphen/>
        <w:t>пятствующее взаимозаменяемости различных классов (или сильно сужающее ее возможность). Типизация позволяет защитить</w:t>
        <w:softHyphen/>
        <w:t>ся от использования объектов одного класса вместо другого или по крайней мере управлять таким использо</w:t>
        <w:softHyphen/>
        <w:t>ванием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араллелизм — свойство объектов находиться в активном или пассивном состоянии и различать активные и пассивные объекты между собой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ойчивость — свойство объекта существовать но времени (вне зависи</w:t>
        <w:softHyphen/>
        <w:t>мости от процесса, породившего данный объект) и/или в пространстве (при пе</w:t>
        <w:softHyphen/>
        <w:t>ремещении объекта из адресного пространства, в котором он был создан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понятия объектно-ориентированного подхода - объект и класс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 определяется как осязаемая реальность (tangible entity) — предмет или явление, имеющие четко определяемое поведе</w:t>
        <w:softHyphen/>
        <w:t>ние. Объект обладает со</w:t>
        <w:softHyphen/>
        <w:t>стоянием, поведением и индивидуаль</w:t>
        <w:softHyphen/>
        <w:t>ностью; структура и поведение схожих объектов определяют общий для них класс. Термины "экземпляр класса" и "объект'' являются эквивалентными. Состояние объекта характеризуется переч</w:t>
        <w:softHyphen/>
        <w:t>нем всех возможных (статических) свойств данного объек</w:t>
        <w:softHyphen/>
        <w:t>та и текущими значе</w:t>
        <w:softHyphen/>
        <w:t>ниями (динамическими) каждого из этих свойств. Поведение характеризует воздействие объекта на дру</w:t>
        <w:softHyphen/>
        <w:t>гие объекты и наоборот относительно изменения со</w:t>
        <w:softHyphen/>
        <w:t>стояния этих объектов и передачи сообщений. Иначе говоря, поведение объек</w:t>
        <w:softHyphen/>
        <w:t>та полностью определяется его действиями. Индивидуальность — это свойства объекта, отличающие его от всех других объект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ное воздействие одного объекта на другой с целью вызвать со</w:t>
        <w:softHyphen/>
        <w:t>ответствующую реакцию называется операцией. Как пра</w:t>
        <w:softHyphen/>
        <w:t>вило, в объектных и объектно-ориентированных языках операции, выполняемые над данным объек</w:t>
        <w:softHyphen/>
        <w:t>том, называются методами и явля</w:t>
        <w:softHyphen/>
        <w:t>ются составной частью определения класса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Класс —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Следующую группу важных понятий объектного подхода состав</w:t>
        <w:softHyphen/>
        <w:t>ляют на</w:t>
        <w:softHyphen/>
        <w:t>следование и полиморфизм. Понятие полиморфизма может быть интерпретиро</w:t>
        <w:softHyphen/>
        <w:t>вано как способность класса принадлежать более чем одному типу. Наследова</w:t>
        <w:softHyphen/>
        <w:t>ние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—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</w:t>
        <w:softHyphen/>
        <w:t>дий могут быть непосредственно подвергнуты сравнению с моде</w:t>
        <w:softHyphen/>
        <w:t>лями реализации. По объектным моделям может быть прослеже</w:t>
        <w:softHyphen/>
        <w:t>но отображение реальных сущно</w:t>
        <w:softHyphen/>
        <w:t>стей моделируемой предметной области (организации) в объекты и классы ин</w:t>
        <w:softHyphen/>
        <w:t>формационной си</w:t>
        <w:softHyphen/>
        <w:t>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УНИФИЦИРОВАННЫЙ ЯЗЫК МОДЕЛИРОВАНИЯ</w:t>
      </w:r>
      <w:r>
        <w:rPr>
          <w:rFonts w:cs="Times New Roman" w:ascii="Times New Roman" w:hAnsi="Times New Roman"/>
          <w:sz w:val="28"/>
          <w:lang w:val="en-US"/>
        </w:rPr>
        <w:t xml:space="preserve"> UML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ольшинство существующих методов объектно-ориентированного анализа и проектирования (ООАП) включают как язык моделирования, так и описание процесса моделирования. Язык моделирования — это нотация (в основном графическая), которая используется методом для описания проектов. </w:t>
      </w:r>
      <w:r>
        <w:rPr>
          <w:i/>
          <w:sz w:val="28"/>
        </w:rPr>
        <w:t>Нотация</w:t>
      </w:r>
      <w:r>
        <w:rPr>
          <w:sz w:val="28"/>
        </w:rPr>
        <w:t xml:space="preserve"> представляет собой совокупность графи</w:t>
        <w:softHyphen/>
        <w:t>ческих объектов, которые использу</w:t>
        <w:softHyphen/>
        <w:t>ются в моделях; она является син</w:t>
        <w:softHyphen/>
        <w:t>таксисом языка моделирования. Например, нота</w:t>
        <w:softHyphen/>
        <w:t>ция диаграммы клас</w:t>
        <w:softHyphen/>
        <w:t>сов определяет, каким образом представляются такие эле</w:t>
        <w:softHyphen/>
        <w:t>менты и поня</w:t>
        <w:softHyphen/>
        <w:t xml:space="preserve">тия, как класс, ассоциация и множественность. </w:t>
      </w:r>
      <w:r>
        <w:rPr>
          <w:i/>
          <w:sz w:val="28"/>
        </w:rPr>
        <w:t>Процесс —</w:t>
      </w:r>
      <w:r>
        <w:rPr>
          <w:sz w:val="28"/>
        </w:rPr>
        <w:t xml:space="preserve"> это описание шагов, которые необходимо выполнить при разработке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Унифицированный язык моделирования</w:t>
      </w:r>
      <w:r>
        <w:rPr>
          <w:i/>
          <w:sz w:val="28"/>
          <w:lang w:val="en-US"/>
        </w:rPr>
        <w:t xml:space="preserve"> UML (Unified Modeling Language)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преемник того поколения методов ООАП, которые появились в конце 80-х и начале 90-х гг. Создание UML фактически началось в конце 1994 г., когда Гради Буч и Джеймс Рамбо начали работу по объединению методов</w:t>
      </w:r>
      <w:r>
        <w:rPr>
          <w:sz w:val="28"/>
          <w:lang w:val="en-US"/>
        </w:rPr>
        <w:t xml:space="preserve"> Booch</w:t>
      </w:r>
      <w:r>
        <w:rPr>
          <w:sz w:val="28"/>
        </w:rPr>
        <w:t xml:space="preserve"> и ОМТ</w:t>
      </w:r>
      <w:r>
        <w:rPr>
          <w:sz w:val="28"/>
          <w:lang w:val="en-US"/>
        </w:rPr>
        <w:t xml:space="preserve"> (Object Modeling Technique)</w:t>
      </w:r>
      <w:r>
        <w:rPr>
          <w:sz w:val="28"/>
        </w:rPr>
        <w:t xml:space="preserve"> под эгидой компании</w:t>
      </w:r>
      <w:r>
        <w:rPr>
          <w:sz w:val="28"/>
          <w:lang w:val="en-US"/>
        </w:rPr>
        <w:t xml:space="preserve"> Rational Software.</w:t>
      </w:r>
      <w:r>
        <w:rPr>
          <w:sz w:val="28"/>
        </w:rPr>
        <w:t xml:space="preserve"> К концу 1995 г. они создали первую спецификацию объединенного метода, на</w:t>
        <w:softHyphen/>
        <w:t>зван</w:t>
        <w:softHyphen/>
        <w:t>ного ими</w:t>
      </w:r>
      <w:r>
        <w:rPr>
          <w:sz w:val="28"/>
          <w:lang w:val="en-US"/>
        </w:rPr>
        <w:t xml:space="preserve"> Unified Method,</w:t>
      </w:r>
      <w:r>
        <w:rPr>
          <w:sz w:val="28"/>
        </w:rPr>
        <w:t xml:space="preserve"> версия 0.8. Тогда же, в 1995 г., к ним при</w:t>
        <w:softHyphen/>
        <w:t>соеди</w:t>
        <w:softHyphen/>
        <w:t>нился создатель метода</w:t>
      </w:r>
      <w:r>
        <w:rPr>
          <w:sz w:val="28"/>
          <w:lang w:val="en-US"/>
        </w:rPr>
        <w:t xml:space="preserve"> OOSE (Object-oriented Software Engineering)</w:t>
      </w:r>
      <w:r>
        <w:rPr>
          <w:sz w:val="28"/>
        </w:rPr>
        <w:t xml:space="preserve"> Ивар Якоб</w:t>
        <w:softHyphen/>
        <w:t>сон. Таким образом, UML является прямым объединением и унификацией ме</w:t>
        <w:softHyphen/>
        <w:t>тодов Буча, Рамбо и Якобсона, однако дополняет их новыми возможностями. Главными в разработ</w:t>
        <w:softHyphen/>
        <w:t>ке UML были следующие цел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ить пользователям готовый к использованию вырази</w:t>
        <w:softHyphen/>
        <w:t>тельный язык визуального моделирования, позволяющий разра</w:t>
        <w:softHyphen/>
        <w:t>батывать осмысленные модели и обмениваться им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усмотреть механизмы расширяемости и специализации для расши</w:t>
        <w:softHyphen/>
        <w:t>рения базовых концепций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независимость от конкретных языков программиро</w:t>
        <w:softHyphen/>
        <w:t>вания и процессов разработ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формальную основу для понимания этого языка мо</w:t>
        <w:softHyphen/>
        <w:t>делирова</w:t>
        <w:softHyphen/>
        <w:t>ния (язык должен быть одновременно точным и доступ</w:t>
        <w:softHyphen/>
        <w:t>ным для понимания, без лишнего формализм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ное воздействие одного объекта на другой с целью вызвать со</w:t>
        <w:softHyphen/>
        <w:t xml:space="preserve">ответствующую реакцию называется </w:t>
      </w:r>
      <w:r>
        <w:rPr>
          <w:i/>
          <w:sz w:val="28"/>
        </w:rPr>
        <w:t>операцией.</w:t>
      </w:r>
      <w:r>
        <w:rPr>
          <w:sz w:val="28"/>
        </w:rPr>
        <w:t xml:space="preserve"> Как пра</w:t>
        <w:softHyphen/>
        <w:t>вило, в объектных и объектно-ориентированных языках операции, выполняемые над данным объек</w:t>
        <w:softHyphen/>
        <w:t xml:space="preserve">том, называются </w:t>
      </w:r>
      <w:r>
        <w:rPr>
          <w:i/>
          <w:sz w:val="28"/>
        </w:rPr>
        <w:t>методами</w:t>
      </w:r>
      <w:r>
        <w:rPr>
          <w:sz w:val="28"/>
        </w:rPr>
        <w:t xml:space="preserve"> и явля</w:t>
        <w:softHyphen/>
        <w:t>ются составной частью опреде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ласс —</w:t>
      </w:r>
      <w:r>
        <w:rPr>
          <w:sz w:val="28"/>
        </w:rPr>
        <w:t xml:space="preserve">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ющую группу важных понятий объектного подхода состав</w:t>
        <w:softHyphen/>
        <w:t>ляют на</w:t>
        <w:softHyphen/>
        <w:t xml:space="preserve">следование и полиморфизм. Понятие </w:t>
      </w:r>
      <w:r>
        <w:rPr>
          <w:i/>
          <w:sz w:val="28"/>
        </w:rPr>
        <w:t>полиморфизма</w:t>
      </w:r>
      <w:r>
        <w:rPr>
          <w:sz w:val="28"/>
        </w:rPr>
        <w:t xml:space="preserve"> может быть интерпретиро</w:t>
        <w:softHyphen/>
        <w:t xml:space="preserve">вано как способность класса принадлежать более чем одному типу. </w:t>
      </w:r>
      <w:r>
        <w:rPr>
          <w:i/>
          <w:sz w:val="28"/>
        </w:rPr>
        <w:t>Наследова</w:t>
        <w:softHyphen/>
        <w:t>ние</w:t>
      </w:r>
      <w:r>
        <w:rPr>
          <w:sz w:val="28"/>
        </w:rPr>
        <w:t xml:space="preserve">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-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TextBodyIndent"/>
        <w:spacing w:lineRule="auto" w:line="360"/>
        <w:ind w:firstLine="567"/>
        <w:rPr/>
      </w:pPr>
      <w:r>
        <w:rPr/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дий могут быть непосредственно подвергнуты сравнению с моделями реализации. По объектным моделям может быть прослежено отображение реальных сущно</w:t>
        <w:softHyphen/>
        <w:t>стей моделируемой предметном области (организации) в объекты и классы ин</w:t>
        <w:softHyphen/>
        <w:t>формационной си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 ВАРИАНТЫ ИСПОЛЬЗОВА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течение достаточно длительного периода времени в процессе как объ</w:t>
        <w:softHyphen/>
        <w:t>ектно-ориентированного, так и традиционного структурного про</w:t>
        <w:softHyphen/>
        <w:t>ектирования разработчики использовали типичные сценарии, помога</w:t>
        <w:softHyphen/>
        <w:t>ющие лучше понять требования к системе. Эти сценарии трактовались весьма неформально - они почти всегда использовались и крайне ред</w:t>
        <w:softHyphen/>
        <w:t>ко документировались. И вар Якоб</w:t>
        <w:softHyphen/>
        <w:t>сон впервые ввел понятие "вариант использования"</w:t>
      </w:r>
      <w:r>
        <w:rPr>
          <w:sz w:val="28"/>
          <w:lang w:val="en-US"/>
        </w:rPr>
        <w:t xml:space="preserve"> (use case)</w:t>
      </w:r>
      <w:r>
        <w:rPr>
          <w:sz w:val="28"/>
        </w:rPr>
        <w:t xml:space="preserve"> и придал ему та</w:t>
        <w:softHyphen/>
        <w:t>кую значимость, что он пре</w:t>
        <w:softHyphen/>
        <w:t>вратился в основной элемент разработки и планиро</w:t>
        <w:softHyphen/>
        <w:t>вания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Вариант использования</w:t>
      </w:r>
      <w:r>
        <w:rPr>
          <w:sz w:val="28"/>
        </w:rPr>
        <w:t xml:space="preserve"> представляет собой последовательность действий (транзакций), выполняемых системой в ответ на событие, инициируемое неко</w:t>
        <w:softHyphen/>
        <w:t>торым внешним объектом (действующим лицом). Вариант использования опи</w:t>
        <w:softHyphen/>
        <w:t>сывает типичное взаимодействие между пользователем и системой. Например, два типичных варианта ис</w:t>
        <w:softHyphen/>
        <w:t>пользования обычного текстового процессора — "сделать некоторый текст полужирным" и "создать индекс". Даже на таком простом примере можно выделить ряд свойств варианта использования: он ох</w:t>
        <w:softHyphen/>
        <w:t>ватывает некоторую очевидную для пользователей функцию, мо</w:t>
        <w:softHyphen/>
        <w:t>жет быть как небольшим, так и достаточно крупным и решает для пользователя некоторую дискретную задачу В простейшем случае вариант использования определяется в процессе обсуждения с пользователем тех. функций, которые он хотел бы реализов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гда Якобсон в 1994 г. предложил варианты использования в качестве основных элементов процесса разработки ПО, он также предложил применять для их наглядного представления диаграммы вариантов использования. На рис.1 показаны некоторые вариан</w:t>
        <w:softHyphen/>
        <w:t>ты использования для системы торговой ор</w:t>
        <w:softHyphen/>
        <w:t>ганизации; человеческие фигурки здесь обозначают действующих лиц, овалы - варианты использования, а линии и стрелки — различные связи между дейст</w:t>
        <w:softHyphen/>
        <w:t>вующими лицами и вариантами использова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5130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/>
        <w:t>Рис.1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Действующее лицо</w:t>
      </w:r>
      <w:r>
        <w:rPr>
          <w:i/>
          <w:sz w:val="28"/>
          <w:lang w:val="en-US"/>
        </w:rPr>
        <w:t xml:space="preserve"> (actor) —</w:t>
      </w:r>
      <w:r>
        <w:rPr>
          <w:sz w:val="28"/>
        </w:rPr>
        <w:t xml:space="preserve"> это роль, которую пользователь играет по от</w:t>
        <w:softHyphen/>
        <w:t>ношению к системе. На рис.1 четыре действующих лица: Менеджер по прода</w:t>
        <w:softHyphen/>
        <w:t>жам, Оптовый торговец, Продавец и Система учета. Действующие лица пред</w:t>
        <w:softHyphen/>
        <w:t>ставляют собой роли, а не конкрет</w:t>
        <w:softHyphen/>
        <w:t>ных людей или наименования работ. Не</w:t>
        <w:softHyphen/>
        <w:t>смотря на то, что на диаг</w:t>
        <w:softHyphen/>
        <w:t>раммах вариантов использования они изображаются в виде стилизо</w:t>
        <w:softHyphen/>
        <w:t>ванных человеческих фигурок, действующее лицо может также быть внешней системой, которой необходима некоторая информация от данной системы (например, Система учета). Показывать на диаграм</w:t>
        <w:softHyphen/>
        <w:t>ме действующих лиц системы следует только в том случае, когда им действительно необходимы некоторые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варианты использования так или иначе связаны с внешними требова</w:t>
        <w:softHyphen/>
        <w:t>ниями к функциональности системы. Если Системе учета тре</w:t>
        <w:softHyphen/>
        <w:t>буется файл, то это требование должно быть удовлетворено. Вариан</w:t>
        <w:softHyphen/>
        <w:t>ты использования всегда следует анализировать вместе с действующи</w:t>
        <w:softHyphen/>
        <w:t>ми лицами системы, определяя при этом реальные задачи пользова</w:t>
        <w:softHyphen/>
        <w:t>телей и рассматривая альтернативные способы решения эт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йствующие лица могут играть различные роли по отношению к вари</w:t>
        <w:softHyphen/>
        <w:t>анту использования. Они могут пользоваться его результатами или могут сами непосредственно в нем участвовать. Значимость раз</w:t>
        <w:softHyphen/>
        <w:t>личных ролей действую</w:t>
        <w:softHyphen/>
        <w:t>щего лица зависит от того, каким образом используются его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орошим источником для идентификации вариантов использо</w:t>
        <w:softHyphen/>
        <w:t>вания слу</w:t>
        <w:softHyphen/>
        <w:t>жат внешние события. Следует начать с перечисления всех событий, происхо</w:t>
        <w:softHyphen/>
        <w:t>дящих во внешнем мире, на которые система дол</w:t>
        <w:softHyphen/>
        <w:t>жна каким-то образом реаги</w:t>
        <w:softHyphen/>
        <w:t>ровать. Какое-либо конкретное событие может повлечь за собой реакцию сис</w:t>
        <w:softHyphen/>
        <w:t>темы, не требующую вмешатель</w:t>
        <w:softHyphen/>
        <w:t>ства пользователей, или, наоборот, вызвать чисто пользовательскую реакцию. Идентификация событий, на которые необ</w:t>
        <w:softHyphen/>
        <w:t>ходимо реаги</w:t>
        <w:softHyphen/>
        <w:t>ровать, помогает выделить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дополнение к связям между действующими лицами и вариантами ис</w:t>
        <w:softHyphen/>
        <w:t xml:space="preserve">пользования существуют два других типа связей </w:t>
      </w:r>
      <w:r>
        <w:rPr>
          <w:i/>
          <w:sz w:val="28"/>
        </w:rPr>
        <w:t>(см.</w:t>
      </w:r>
      <w:r>
        <w:rPr>
          <w:sz w:val="28"/>
        </w:rPr>
        <w:t xml:space="preserve"> рис.1): "исполь</w:t>
        <w:softHyphen/>
        <w:t>зование"</w:t>
      </w:r>
      <w:r>
        <w:rPr>
          <w:sz w:val="28"/>
          <w:lang w:val="en-US"/>
        </w:rPr>
        <w:t xml:space="preserve"> (uses)</w:t>
      </w:r>
      <w:r>
        <w:rPr>
          <w:sz w:val="28"/>
        </w:rPr>
        <w:t xml:space="preserve"> и "расширение"</w:t>
      </w:r>
      <w:r>
        <w:rPr>
          <w:sz w:val="28"/>
          <w:lang w:val="en-US"/>
        </w:rPr>
        <w:t xml:space="preserve"> (extends)</w:t>
      </w:r>
      <w:r>
        <w:rPr>
          <w:sz w:val="28"/>
        </w:rPr>
        <w:t xml:space="preserve"> между вариантами использова</w:t>
        <w:softHyphen/>
        <w:t>ния. Связь типа "расширение" применяется тогда, когда один вариант использования подобен другому, но несет несколько большую нагрузку</w:t>
      </w:r>
    </w:p>
    <w:p>
      <w:pPr>
        <w:pStyle w:val="TextBody"/>
        <w:ind w:firstLine="567"/>
        <w:rPr/>
      </w:pPr>
      <w:r>
        <w:rPr/>
        <w:t>В данном примере основным вариантом использования является Заклю</w:t>
        <w:softHyphen/>
        <w:t>чить сделку В этом варианте предполагается нормальный ход про</w:t>
        <w:softHyphen/>
        <w:t>цесса. Однако в случае превышения некоторого лимита — например, максимальной суммы торговой сделки, установленной для конкретноп клиента, процесс, связанный с данным вариантом использования, имеются исключения, то такое действующее лицо не имеет отношения к реализации других вариантов ис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бор применяемой связи определяется следующими правил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расширение" следует применять при описании изменений в нор</w:t>
        <w:softHyphen/>
        <w:t>мальном поведении систем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использование" следует применять для избежания повто</w:t>
        <w:softHyphen/>
        <w:t>ров в двух (или более) вариантах использования. Варианты использования являются необ</w:t>
        <w:softHyphen/>
        <w:t>ходимым средством на стадии формирования требований к ПО. Каждый вари</w:t>
        <w:softHyphen/>
        <w:t>ант использования — это потенциальное требование к системе, и пока оно не выявлено, невозможно запланировать его реализ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личные разработчики подходят к описанию вариантов использования с разной степенью детализации. Например, Ивар Якобсон утверждает, что для проекта с трудоемкостью в 10 человеко-лет количе</w:t>
        <w:softHyphen/>
        <w:t>ство вариантов использова</w:t>
        <w:softHyphen/>
        <w:t>ния может составлять около 20 (не считая связей "использование" и "расшире</w:t>
        <w:softHyphen/>
        <w:t>ние"). Следует предпочитать неболь</w:t>
        <w:softHyphen/>
        <w:t>шие и детализированные варианты исполь</w:t>
        <w:softHyphen/>
        <w:t>зования, поскольку они облегчают составление и реализацию согласованного плана проект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ДИАГРАММЫ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2.1</w:t>
      </w:r>
      <w:r>
        <w:rPr>
          <w:rFonts w:cs="Times New Roman" w:ascii="Times New Roman" w:hAnsi="Times New Roman"/>
          <w:sz w:val="28"/>
        </w:rPr>
        <w:t xml:space="preserve"> Диаграммы класс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классов являются центральным звеном объектно-ори</w:t>
        <w:softHyphen/>
        <w:t>ентиро</w:t>
        <w:softHyphen/>
        <w:t xml:space="preserve">ванных методов. </w:t>
      </w:r>
      <w:r>
        <w:rPr>
          <w:i/>
          <w:sz w:val="28"/>
        </w:rPr>
        <w:t>Диаграмма классов</w:t>
      </w:r>
      <w:r>
        <w:rPr>
          <w:sz w:val="28"/>
        </w:rPr>
        <w:t xml:space="preserve"> определяет типы объектов системы и раз</w:t>
        <w:softHyphen/>
        <w:t>личного рода статические связи, которые существуют между ними. Имеются два основных вида статических связ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социации</w:t>
      </w:r>
      <w:r>
        <w:rPr>
          <w:sz w:val="28"/>
        </w:rPr>
        <w:t xml:space="preserve"> (например, клиент может сделать заказ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подтипы</w:t>
      </w:r>
      <w:r>
        <w:rPr>
          <w:sz w:val="28"/>
        </w:rPr>
        <w:t xml:space="preserve"> (частный клиент является разновидностью клиента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72230" cy="562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 Диаграмма клас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диаграммах классов изображаются также атрибуты классов, операции классов и ограничения, которые накладываются на связи между объектами.</w:t>
      </w:r>
    </w:p>
    <w:p>
      <w:pPr>
        <w:pStyle w:val="TextBody"/>
        <w:ind w:firstLine="567"/>
        <w:rPr/>
      </w:pPr>
      <w:r>
        <w:rPr/>
        <w:t>На рис.2 изображена типичная диаграмма классов. Перед тем как присту</w:t>
        <w:softHyphen/>
        <w:t>пить к описанию диаграмм классов, следу</w:t>
        <w:softHyphen/>
        <w:t>ет обратить внимание на один важ</w:t>
        <w:softHyphen/>
        <w:t>ный момент, связанный с характером использования этих диаграмм разработ</w:t>
        <w:softHyphen/>
        <w:t>чиками. Этот момент обычно никак не документируется, однако оказывает су</w:t>
        <w:softHyphen/>
        <w:t>щественное воздействие на способ интерпретации диаграмм и поэтому имеет ножное отношению к тому, что описывается с помощью мод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роение диаграмм классов можно рассматривать в различных аспекта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онцептуальный аспект —</w:t>
      </w:r>
      <w:r>
        <w:rPr>
          <w:sz w:val="28"/>
        </w:rPr>
        <w:t xml:space="preserve"> диаграммы классов отображают поня</w:t>
        <w:softHyphen/>
        <w:t>тия изу</w:t>
        <w:softHyphen/>
        <w:t>чаемой предметной области (моделируемой организации). Эти понятия, естест</w:t>
        <w:softHyphen/>
        <w:t>венно, будут соответствовать реализующим их классам, однако такое прямое соответствие зачастую отсут</w:t>
        <w:softHyphen/>
        <w:t>ствует. На самом деле концептуальная модель мо</w:t>
        <w:softHyphen/>
        <w:t>жет иметь весьма слабое отношение или вообще не иметь никакого отношения к реализующему ее программному обеспечению, поэтому ее мож</w:t>
        <w:softHyphen/>
        <w:t>но рассматри</w:t>
        <w:softHyphen/>
        <w:t>вать как не зависимую от средств реализации (язы</w:t>
        <w:softHyphen/>
        <w:t>ка программирован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спецификации —</w:t>
      </w:r>
      <w:r>
        <w:rPr>
          <w:sz w:val="28"/>
        </w:rPr>
        <w:t xml:space="preserve"> модель спускается на уровень ПО, но рас</w:t>
        <w:softHyphen/>
        <w:t>смат</w:t>
        <w:softHyphen/>
        <w:t>риваются только интерфейсы, а не программная реализация классов (под ин</w:t>
        <w:softHyphen/>
        <w:t>терфейсом здесь понимается набор операций класса, видимых изв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реализации -</w:t>
      </w:r>
      <w:r>
        <w:rPr>
          <w:sz w:val="28"/>
        </w:rPr>
        <w:t xml:space="preserve"> модель действительно определяет реали</w:t>
        <w:softHyphen/>
        <w:t>зацию клас</w:t>
        <w:softHyphen/>
        <w:t>сов ПО. Этот аспект наиболее важен для програм</w:t>
        <w:softHyphen/>
        <w:t>м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имание аспекта имеет большое значение как для построе</w:t>
        <w:softHyphen/>
        <w:t>ния, так и для чтения диаграмм классов. К сожалению, различия между аспектами не столь отчетливы, и большинство разработчиков при построении диаграмм допускают их смеш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необходимо выбрать единственный аспект. При чтении диаграммы следует выяснить, в соответствии с каким аспектом она строилась. Если нужно интерпретировать эту ди</w:t>
        <w:softHyphen/>
        <w:t>аграмму правильным образом, то без такого знания не обойт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чка зрения на диаграммы классов, не будучи собственно фор</w:t>
        <w:softHyphen/>
        <w:t>мальной частью</w:t>
      </w:r>
      <w:r>
        <w:rPr>
          <w:sz w:val="28"/>
          <w:lang w:val="en-US"/>
        </w:rPr>
        <w:t xml:space="preserve"> UML,</w:t>
      </w:r>
      <w:r>
        <w:rPr>
          <w:sz w:val="28"/>
        </w:rPr>
        <w:t xml:space="preserve"> однако при построении и анализе моделей является крайне важ</w:t>
        <w:softHyphen/>
        <w:t>ной. Конструкции UML можно использовать с любой из трех точек зрения. Большинство опытных разработчиков-программистов предпочитают аспект реализации. С другой стороны, очевидно, что построение диаграмм классов на стадии формирова</w:t>
        <w:softHyphen/>
        <w:t>ния требований к ПО должно выполняться с концептуальной точки зрения.</w:t>
      </w:r>
    </w:p>
    <w:p>
      <w:pPr>
        <w:pStyle w:val="TextBody"/>
        <w:ind w:firstLine="567"/>
        <w:rPr/>
      </w:pPr>
      <w:r>
        <w:rPr/>
        <w:t>На рис.2 изображена простая модель классов, связанная с обра</w:t>
        <w:softHyphen/>
        <w:t>боткой зака</w:t>
        <w:softHyphen/>
        <w:t>зов клиентов. Опишем каждый фрагмент модели и рас</w:t>
        <w:softHyphen/>
        <w:t>смотрим его возможную интерпретацию с различных точек зр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Ассоциации</w:t>
      </w:r>
      <w:r>
        <w:rPr>
          <w:sz w:val="28"/>
        </w:rPr>
        <w:t xml:space="preserve"> представляют собой связи между экземплярами классов (лич</w:t>
        <w:softHyphen/>
        <w:t>ность работает в компании, компания имеет ряд офис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i/>
          <w:sz w:val="28"/>
        </w:rPr>
        <w:t>концептуальной</w:t>
      </w:r>
      <w:r>
        <w:rPr>
          <w:sz w:val="28"/>
        </w:rPr>
        <w:t xml:space="preserve"> точки зрения ассоциации представляют собой концеп</w:t>
        <w:softHyphen/>
        <w:t>туальные связи между классами. На диаграмме показано, что Заказ должен по</w:t>
        <w:softHyphen/>
        <w:t>ступить от единственного Клиента, а Клиент в течение некоторого времени может сделать несколько Заказов. Каждый из этих Заказов содержит несколько Строк заказа, каждая из которых соответствует единственному Продук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ая ассоциация обладает двумя ролями; каждая роль представляет со</w:t>
        <w:softHyphen/>
        <w:t>бой направление ассоциации. Таким образом, ассоциация между Клиентом и Заказом содержит две роли: одна от Клиента к Заказу, другая - от Заказа к Кли</w:t>
        <w:softHyphen/>
        <w:t>ен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оль может быть явно поименованная с помощью метки. Например, роль ассоциации в направлении от Заказа к Строкам заказа называется «позиция за</w:t>
        <w:softHyphen/>
        <w:t>каза». Если такая метка отсутствует, роли присваивается имя класс – цели – та</w:t>
        <w:softHyphen/>
        <w:t>ким образом, роль ассоциации от Заказа к Клиенту может быть названа Клиент (термины «начало» (</w:t>
      </w:r>
      <w:r>
        <w:rPr>
          <w:sz w:val="28"/>
          <w:lang w:val="en-US"/>
        </w:rPr>
        <w:t>source</w:t>
      </w:r>
      <w:r>
        <w:rPr>
          <w:sz w:val="28"/>
        </w:rPr>
        <w:t>) и «цель» (</w:t>
      </w:r>
      <w:r>
        <w:rPr>
          <w:sz w:val="28"/>
          <w:lang w:val="en-US"/>
        </w:rPr>
        <w:t>target</w:t>
      </w:r>
      <w:r>
        <w:rPr>
          <w:sz w:val="28"/>
        </w:rPr>
        <w:t>) употребляются для обозначения классов, являющихся соответственно начальным и конечным для ассоциации).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ИАГРАММЫ ВЗАИМОДЕЙСТВ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взаимодействия</w:t>
      </w:r>
      <w:r>
        <w:rPr>
          <w:sz w:val="28"/>
          <w:lang w:val="en-US"/>
        </w:rPr>
        <w:t xml:space="preserve"> (interaction diagrams)</w:t>
      </w:r>
      <w:r>
        <w:rPr>
          <w:sz w:val="28"/>
        </w:rPr>
        <w:t xml:space="preserve"> являются мо</w:t>
        <w:softHyphen/>
        <w:t>делями, опи</w:t>
        <w:softHyphen/>
        <w:t>сывающими поведение взаимодействующих групп объ</w:t>
        <w:softHyphen/>
        <w:t>е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к правило, диаграмма взаимодействия охватывает поведение объектов в рамках только одного варианта использования. На такой диаграмме отобража</w:t>
        <w:softHyphen/>
        <w:t>ются ряд объектов и те сообщения, которыми они обмениваются между со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иллюстрируем данный подход на примере достаточно про</w:t>
        <w:softHyphen/>
        <w:t>стого вари</w:t>
        <w:softHyphen/>
        <w:t>анта использования, который описывает следующее пове</w:t>
        <w:softHyphen/>
        <w:t>ден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кно Ввода Заказа посылает Заказу сообщение "приготовиться"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аз посылает данное сообщение каждой Строке заказа в дан</w:t>
        <w:softHyphen/>
        <w:t>ном Заказ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Строка заказа проверяет состояние определенного Запа</w:t>
        <w:softHyphen/>
        <w:t>са това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данная проверка удовлетворяется (результат -</w:t>
      </w:r>
      <w:r>
        <w:rPr>
          <w:sz w:val="28"/>
          <w:lang w:val="en-US"/>
        </w:rPr>
        <w:t xml:space="preserve"> true),</w:t>
      </w:r>
      <w:r>
        <w:rPr>
          <w:sz w:val="28"/>
        </w:rPr>
        <w:t xml:space="preserve"> то Стро</w:t>
        <w:softHyphen/>
        <w:t>ка заказа удаляет соответствующее количество товара из Запа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тивном случае количество Запаса снижается до уровня по</w:t>
        <w:softHyphen/>
        <w:t>вторного заказа, и Запас запрашивает новую поставку то</w:t>
        <w:softHyphen/>
        <w:t>ва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ют два вида диаграмм взаимодействия: диаграммы пос</w:t>
        <w:softHyphen/>
        <w:t>ледова</w:t>
        <w:softHyphen/>
        <w:t>тельности</w:t>
      </w:r>
      <w:r>
        <w:rPr>
          <w:sz w:val="28"/>
          <w:lang w:val="en-US"/>
        </w:rPr>
        <w:t xml:space="preserve"> (sequence diagrams)</w:t>
      </w:r>
      <w:r>
        <w:rPr>
          <w:sz w:val="28"/>
        </w:rPr>
        <w:t xml:space="preserve"> и кооперативные диаграммы </w:t>
      </w:r>
      <w:r>
        <w:rPr>
          <w:sz w:val="28"/>
          <w:lang w:val="en-US"/>
        </w:rPr>
        <w:t>(collaboration dia</w:t>
        <w:softHyphen/>
        <w:t>grams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диаграмме последовательности объект изображается в виде пря</w:t>
        <w:softHyphen/>
        <w:t>мо</w:t>
        <w:softHyphen/>
        <w:t>угольника на вершине пунктирной вертикальной линии (рис.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а вертикальная линия называется </w:t>
      </w:r>
      <w:r>
        <w:rPr>
          <w:i/>
          <w:sz w:val="28"/>
        </w:rPr>
        <w:t>линией жизни</w:t>
      </w:r>
      <w:r>
        <w:rPr>
          <w:sz w:val="28"/>
          <w:lang w:val="en-US"/>
        </w:rPr>
        <w:t xml:space="preserve"> (lifeline)</w:t>
      </w:r>
      <w:r>
        <w:rPr>
          <w:sz w:val="28"/>
        </w:rPr>
        <w:t xml:space="preserve"> объек</w:t>
        <w:softHyphen/>
        <w:t>та. Она представляет собой фрагмент жизненного цикла объекта в процессе взаимодей</w:t>
        <w:softHyphen/>
        <w:t>ствия. Такую форму представления впервые ввел Ивар Якобс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ое сообщение представляется в виде стрелки между лини</w:t>
        <w:softHyphen/>
        <w:t>ями жизни двух объектов. Сообщения появляются в том порядке, как они показаны на странице - сверху вниз. Каждое сообщение помечается, как минимум, именем сообщения; при желании можно добавить также аргументы и некоторую управ</w:t>
        <w:softHyphen/>
        <w:t>ляющую информацию и, кроме того, можно показать само делегировани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кн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вод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658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0740</wp:posOffset>
                </wp:positionH>
                <wp:positionV relativeFrom="paragraph">
                  <wp:posOffset>90170</wp:posOffset>
                </wp:positionV>
                <wp:extent cx="659130" cy="56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7.1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3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75pt" to="44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75pt" to="116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45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75pt" to="18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225</wp:posOffset>
                </wp:positionH>
                <wp:positionV relativeFrom="paragraph">
                  <wp:posOffset>126365</wp:posOffset>
                </wp:positionV>
                <wp:extent cx="91440" cy="9144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95pt" to="58.9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65913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9.2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01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2pt" to="116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7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2pt" to="44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458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4pt" to="188.5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8745</wp:posOffset>
                </wp:positionH>
                <wp:positionV relativeFrom="paragraph">
                  <wp:posOffset>185420</wp:posOffset>
                </wp:positionV>
                <wp:extent cx="640080" cy="9144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6pt" to="159.7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042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4pt" to="267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940</wp:posOffset>
                </wp:positionH>
                <wp:positionV relativeFrom="paragraph">
                  <wp:posOffset>84455</wp:posOffset>
                </wp:positionV>
                <wp:extent cx="1116330" cy="2933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6.6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7395</wp:posOffset>
                </wp:positionH>
                <wp:positionV relativeFrom="paragraph">
                  <wp:posOffset>84455</wp:posOffset>
                </wp:positionV>
                <wp:extent cx="933450" cy="293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6.65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85pt" to="11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85pt" to="44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188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05pt" to="116.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0185</wp:posOffset>
                </wp:positionH>
                <wp:positionV relativeFrom="paragraph">
                  <wp:posOffset>61023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8.05pt" to="188.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042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05pt" to="267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7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.5pt" to="44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01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5pt" to="116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21209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.7pt" to="267.7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45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5pt" to="188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15pt" to="44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01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15pt" to="116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0425</wp:posOffset>
                </wp:positionH>
                <wp:positionV relativeFrom="paragraph">
                  <wp:posOffset>27114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35pt" to="267.7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45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.15pt" to="188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7305</wp:posOffset>
                </wp:positionH>
                <wp:positionV relativeFrom="paragraph">
                  <wp:posOffset>-3175</wp:posOffset>
                </wp:positionV>
                <wp:extent cx="0" cy="640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25pt" to="102.15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865</wp:posOffset>
                </wp:positionH>
                <wp:positionV relativeFrom="paragraph">
                  <wp:posOffset>271145</wp:posOffset>
                </wp:positionV>
                <wp:extent cx="640080" cy="36576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35pt" to="325.3pt,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6340</wp:posOffset>
                </wp:positionH>
                <wp:positionV relativeFrom="paragraph">
                  <wp:posOffset>-378460</wp:posOffset>
                </wp:positionV>
                <wp:extent cx="1116330" cy="2933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-29.8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-12700</wp:posOffset>
                </wp:positionV>
                <wp:extent cx="933450" cy="2933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ка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-1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верка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3860</wp:posOffset>
                </wp:positionH>
                <wp:positionV relativeFrom="paragraph">
                  <wp:posOffset>-12700</wp:posOffset>
                </wp:positionV>
                <wp:extent cx="659130" cy="2933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-1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8pt" to="44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0185</wp:posOffset>
                </wp:positionH>
                <wp:positionV relativeFrom="paragraph">
                  <wp:posOffset>1473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6pt" to="116.5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45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8pt" to="188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</wp:posOffset>
                </wp:positionV>
                <wp:extent cx="10058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4pt" to="26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93620</wp:posOffset>
                </wp:positionH>
                <wp:positionV relativeFrom="paragraph">
                  <wp:posOffset>2292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ить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18.0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ить(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042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85pt" to="26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45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6.25pt" to="188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042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3.45pt" to="267.7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018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45pt" to="116.5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7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6.25pt" to="44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2020</wp:posOffset>
                </wp:positionH>
                <wp:positionV relativeFrom="paragraph">
                  <wp:posOffset>15875</wp:posOffset>
                </wp:positionV>
                <wp:extent cx="842010" cy="2933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1.2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5220</wp:posOffset>
                </wp:positionH>
                <wp:positionV relativeFrom="paragraph">
                  <wp:posOffset>196850</wp:posOffset>
                </wp:positionV>
                <wp:extent cx="1664970" cy="2933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жен повторный заказ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23.1pt;mso-wrap-distance-left:9.05pt;mso-wrap-distance-right:9.05pt;mso-wrap-distance-top:0pt;mso-wrap-distance-bottom:0pt;margin-top:15.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ужен повторный заказ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4585</wp:posOffset>
                </wp:positionH>
                <wp:positionV relativeFrom="paragraph">
                  <wp:posOffset>82550</wp:posOffset>
                </wp:positionV>
                <wp:extent cx="10058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5pt" to="267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57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7pt" to="44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45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7pt" to="188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67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018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0.9pt" to="116.5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96.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26543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pt" to="296.5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01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8.35pt" to="116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45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35pt" to="188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9065</wp:posOffset>
                </wp:positionH>
                <wp:positionV relativeFrom="paragraph">
                  <wp:posOffset>233045</wp:posOffset>
                </wp:positionV>
                <wp:extent cx="640080" cy="365760"/>
                <wp:effectExtent l="0" t="0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35pt" to="361.3pt,4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57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35pt" to="44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8pt" to="188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0425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5.8pt" to="296.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0425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4pt" to="267.7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8pt" to="116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5785</wp:posOffset>
                </wp:positionH>
                <wp:positionV relativeFrom="paragraph">
                  <wp:posOffset>29210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pt" to="44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6660</wp:posOffset>
                </wp:positionH>
                <wp:positionV relativeFrom="paragraph">
                  <wp:posOffset>282575</wp:posOffset>
                </wp:positionV>
                <wp:extent cx="1390650" cy="29337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делиг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3.1pt;mso-wrap-distance-left:9.05pt;mso-wrap-distance-right:9.05pt;mso-wrap-distance-top:0pt;mso-wrap-distance-bottom:0pt;margin-top:22.25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делиг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05pt" to="267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945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25pt" to="188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01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.25pt" to="116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45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95pt" to="188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01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.95pt" to="116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57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55pt" to="44.5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1795</wp:posOffset>
                </wp:positionH>
                <wp:positionV relativeFrom="paragraph">
                  <wp:posOffset>37465</wp:posOffset>
                </wp:positionV>
                <wp:extent cx="2122170" cy="29337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Нужен повторный заказ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23.1pt;mso-wrap-distance-left:9.05pt;mso-wrap-distance-right:9.05pt;mso-wrap-distance-top:0pt;mso-wrap-distance-bottom:0pt;margin-top:2.95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Нужен повторный заказ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4005</wp:posOffset>
                </wp:positionH>
                <wp:positionV relativeFrom="paragraph">
                  <wp:posOffset>218440</wp:posOffset>
                </wp:positionV>
                <wp:extent cx="659130" cy="29337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.2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pt" to="267.7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45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6pt" to="188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01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6pt" to="116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78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pt" to="44.5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1705</wp:posOffset>
                </wp:positionH>
                <wp:positionV relativeFrom="paragraph">
                  <wp:posOffset>195580</wp:posOffset>
                </wp:positionV>
                <wp:extent cx="640080" cy="640080"/>
                <wp:effectExtent l="3810" t="381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4pt" to="224.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6580</wp:posOffset>
                </wp:positionH>
                <wp:positionV relativeFrom="paragraph">
                  <wp:posOffset>94615</wp:posOffset>
                </wp:positionV>
                <wp:extent cx="659130" cy="29337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7.4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0042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65pt" to="267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0425</wp:posOffset>
                </wp:positionH>
                <wp:positionV relativeFrom="paragraph">
                  <wp:posOffset>254635</wp:posOffset>
                </wp:positionV>
                <wp:extent cx="3657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05pt" to="296.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578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65pt" to="44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8100</wp:posOffset>
                </wp:positionH>
                <wp:positionV relativeFrom="paragraph">
                  <wp:posOffset>62230</wp:posOffset>
                </wp:positionV>
                <wp:extent cx="933450" cy="38481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вторный 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9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вторный 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45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1pt" to="188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004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3pt" to="267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0</wp:posOffset>
                </wp:positionV>
                <wp:extent cx="1005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5pt" to="267.7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01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1pt" to="116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3pt" to="44.5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.3pt" to="339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4585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55pt" to="188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004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75pt" to="26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75pt" to="116.5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75pt" to="339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785</wp:posOffset>
                </wp:positionH>
                <wp:positionV relativeFrom="paragraph">
                  <wp:posOffset>18986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95pt" to="44.5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4585</wp:posOffset>
                </wp:positionH>
                <wp:positionV relativeFrom="paragraph">
                  <wp:posOffset>281305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15pt" to="188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50820</wp:posOffset>
                </wp:positionH>
                <wp:positionV relativeFrom="paragraph">
                  <wp:posOffset>180340</wp:posOffset>
                </wp:positionV>
                <wp:extent cx="1482090" cy="38481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30.3pt;mso-wrap-distance-left:9.05pt;mso-wrap-distance-right:9.05pt;mso-wrap-distance-top:0pt;mso-wrap-distance-bottom:0pt;margin-top:14.2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.2pt" to="339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004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2pt" to="267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7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4pt" to="44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01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4pt" to="116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94585</wp:posOffset>
                </wp:positionH>
                <wp:positionV relativeFrom="paragraph">
                  <wp:posOffset>24892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9.6pt" to="188.5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9620</wp:posOffset>
                </wp:positionH>
                <wp:positionV relativeFrom="paragraph">
                  <wp:posOffset>147955</wp:posOffset>
                </wp:positionV>
                <wp:extent cx="842010" cy="38481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1.65pt;mso-position-vertical-relative:text;margin-left:360.6pt;mso-position-horizontal-relative:text">
                <v:textbox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65pt" to="339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004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65pt" to="267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785</wp:posOffset>
                </wp:positionH>
                <wp:positionV relativeFrom="paragraph">
                  <wp:posOffset>21653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7.05pt" to="44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018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85pt" to="116.5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4585</wp:posOffset>
                </wp:positionH>
                <wp:positionV relativeFrom="paragraph">
                  <wp:posOffset>33655</wp:posOffset>
                </wp:positionV>
                <wp:extent cx="21945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65pt" to="361.3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822960" cy="640080"/>
                <wp:effectExtent l="3175" t="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354.1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042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1pt" to="267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5785</wp:posOffset>
                </wp:positionH>
                <wp:positionV relativeFrom="paragraph">
                  <wp:posOffset>18415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5pt" to="44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458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1pt" to="188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018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3pt" to="116.5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9458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7pt" to="188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0042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7pt" to="267.7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14825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1pt" to="339.7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0820</wp:posOffset>
                </wp:positionH>
                <wp:positionV relativeFrom="paragraph">
                  <wp:posOffset>50800</wp:posOffset>
                </wp:positionV>
                <wp:extent cx="842010" cy="29337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ис</w:t>
      </w:r>
      <w:r>
        <w:rPr>
          <w:lang w:val="ru-RU"/>
        </w:rPr>
        <w:t>.</w:t>
      </w:r>
      <w:r>
        <w:rPr/>
        <w:t xml:space="preserve"> 3 Диаграмма последова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(self-delegation) — </w:t>
      </w:r>
      <w:r>
        <w:rPr>
          <w:sz w:val="28"/>
        </w:rPr>
        <w:t>сообщение, которое объект посылает самому себе, при этом стрелка сообщения указывает на ту же самую линию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 всей возможной управляющей информации два ее вида име</w:t>
        <w:softHyphen/>
        <w:t>ют сущест</w:t>
        <w:softHyphen/>
        <w:t>венное значение. Во-первых, это условие, показываю</w:t>
        <w:softHyphen/>
        <w:t>щее, когда посылается со</w:t>
        <w:softHyphen/>
        <w:t xml:space="preserve">общение (например, [нуженПовторныйЗаказ </w:t>
      </w:r>
      <w:r>
        <w:rPr>
          <w:i/>
          <w:sz w:val="28"/>
        </w:rPr>
        <w:t>=</w:t>
      </w:r>
      <w:r>
        <w:rPr>
          <w:sz w:val="28"/>
          <w:lang w:val="en-US"/>
        </w:rPr>
        <w:t xml:space="preserve"> "true"]).</w:t>
      </w:r>
      <w:r>
        <w:rPr>
          <w:sz w:val="28"/>
        </w:rPr>
        <w:t xml:space="preserve"> Сообщение посылается только при выполнении дан</w:t>
        <w:softHyphen/>
        <w:t>ного условия. Другой полезный управляющий мар</w:t>
        <w:softHyphen/>
        <w:t>кер - это мар</w:t>
        <w:softHyphen/>
        <w:t>кер итерации, показывающий, что сообщение посылается много раз для множества объектов-адресатов (например,* пригото</w:t>
        <w:softHyphen/>
        <w:t>витьс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очень просты и наглядны (в этом заклю</w:t>
        <w:softHyphen/>
        <w:t>чается самое большое их достоинство) и существенно помога</w:t>
        <w:softHyphen/>
        <w:t>ют разобраться в процессе поведен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а (см. рис. 3) содержит возврат, означающий не но</w:t>
        <w:softHyphen/>
        <w:t>вое сообще</w:t>
        <w:softHyphen/>
        <w:t>ние, а возврат из сообщения. На диаграмме возврат отли</w:t>
        <w:softHyphen/>
        <w:t>чается от обычных со</w:t>
        <w:softHyphen/>
        <w:t>общений тем, что его стрелка не сплошная, а имеет вид пары ли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можно также использовать для представ</w:t>
        <w:softHyphen/>
        <w:t>ления параллельных процессов.</w:t>
      </w:r>
    </w:p>
    <w:p>
      <w:pPr>
        <w:pStyle w:val="2"/>
        <w:spacing w:lineRule="auto" w:line="360"/>
        <w:ind w:left="0" w:firstLine="567"/>
        <w:rPr/>
      </w:pPr>
      <w:r>
        <w:rPr/>
        <w:t>На рис. 4 изображен ряд объектов, участвующих в проверке банковской транзакции. В момент создания Транзакции она порож</w:t>
        <w:softHyphen/>
        <w:t>дает Координатор Тран</w:t>
        <w:softHyphen/>
        <w:t>закции в целях координации проверок, вы</w:t>
        <w:softHyphen/>
        <w:t>полненных Транзакцией. Этот коор</w:t>
        <w:softHyphen/>
        <w:t>динатор создает несколько объектов Транзакционного Контролера (в данном случае два объекта), каждый из которых отвечает за определенную проверку. Такой про</w:t>
        <w:softHyphen/>
        <w:t>цесс облегчает создание различных дополнительных процессов про</w:t>
        <w:softHyphen/>
        <w:t>верки, поскольку каждая проверка вызывается асинхронно и выпол</w:t>
        <w:softHyphen/>
        <w:t>няется па</w:t>
        <w:softHyphen/>
        <w:t>раллельно с другими.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657600" cy="3785235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hanging="0"/>
        <w:jc w:val="center"/>
        <w:rPr/>
      </w:pPr>
      <w:r>
        <w:rPr/>
        <w:t>рис.4 Параллельные процессы и актив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гда Проверка Транзакции завершается, она посылает соответ</w:t>
        <w:softHyphen/>
        <w:t>ствующее сообщение Координатору Транзакции. Координатор про</w:t>
        <w:softHyphen/>
        <w:t>веряет, все ли проверки сообщили о своем выполнении. Если нет, то координатор не выполняет ника</w:t>
        <w:softHyphen/>
        <w:t>ких действий. Если же все проверки завершились успешно, как в данном слу</w:t>
        <w:softHyphen/>
        <w:t>чае, то координатор сооб</w:t>
        <w:softHyphen/>
        <w:t>щает Транзакции о нормальном завершении.</w:t>
      </w:r>
    </w:p>
    <w:p>
      <w:pPr>
        <w:pStyle w:val="3"/>
        <w:spacing w:lineRule="auto" w:line="360"/>
        <w:ind w:left="0" w:firstLine="567"/>
        <w:rPr/>
      </w:pPr>
      <w:r>
        <w:rPr/>
        <w:t>В диаграмму последовательности на рис. 4 введен ряд новых элементов. Во-первых, это активизации, появляющиеся явно в том случае, когда метод становится активным либо во время его выполне</w:t>
        <w:softHyphen/>
        <w:t>ния, либо при ожидании ре</w:t>
        <w:softHyphen/>
        <w:t>зультата выполнения какой-либо проце</w:t>
        <w:softHyphen/>
        <w:t>дуры. Во-вторых, половинные стрелки обозначают асинхронные со</w:t>
        <w:softHyphen/>
        <w:t>общения. Асинхронное сообщение не блокирует работу вызывающего объекта. Таким образом, он может продолжать свой соб</w:t>
        <w:softHyphen/>
        <w:t>ственный процесс. Асинхронное сообщение может выполнять одну из трех фун</w:t>
        <w:softHyphen/>
        <w:t>к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вать новую ветвь процесса (в этом случае оно связано с самой верх</w:t>
        <w:softHyphen/>
        <w:t>ней частью активизации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вать новый объект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авливать связь с уже выполняющейся ветвью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аление объекта показано с помощью большого знака "X". Объекты мо</w:t>
        <w:softHyphen/>
        <w:t>гут выполнить самоуничтожение или могут быть унич</w:t>
        <w:softHyphen/>
        <w:t>тожены посредством еще одного сообщения.</w:t>
      </w:r>
    </w:p>
    <w:p>
      <w:pPr>
        <w:pStyle w:val="TextBody"/>
        <w:ind w:firstLine="567"/>
        <w:rPr/>
      </w:pPr>
      <w:r>
        <w:rPr/>
        <w:t>Используя механизм активизации, можно более четко показать смысл само делегирования. Без них, или без такого обозначения с помощью столбиков, ко</w:t>
        <w:softHyphen/>
        <w:t>торое здесь используется, довольно трудно определить, где же выполняются следующие после само делегирования вызовы — то ли в вызывающем методе, то ли в вызываемом методе. Активизации вносят ясность в этот вопр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ПРИМЕР ИСПОЛЬЗОВАНИЯ ОБЪЕКТНО-ОРИЕНТИРО</w:t>
        <w:softHyphen/>
        <w:t>ВАННОГО ПОДХОД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4559" w:dyaOrig="4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35pt;margin-top:110.75pt;width:331.2pt;height:314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6251390" r:id="rId5"/>
        </w:object>
      </w:r>
      <w:r>
        <w:rPr>
          <w:sz w:val="28"/>
        </w:rPr>
        <w:t>В качестве предметной области, как и в главе 2, рассматривается работа подразделения учета налогоплательщиков-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</w:rPr>
        <w:t>начальной стадии</w:t>
      </w:r>
      <w:r>
        <w:rPr>
          <w:sz w:val="28"/>
        </w:rPr>
        <w:t xml:space="preserve"> (или стадии формирования требований) стро</w:t>
        <w:softHyphen/>
        <w:t>ится на</w:t>
        <w:softHyphen/>
        <w:t>чальная диаграмма вариантов использования (рис.5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5 Начальная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вариантов использования в первую Очередь составляется список всех основных действующих лиц (физических лиц или внешних систем, которые будут взаимодействовать с создаваемой системой). Их можно идентифицировать, задавая следующие вопрос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использует систему непосредственно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отвечает за эксплуатацию системы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ое внешнее оборудование используется системой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ие другие системы взаимодействуют с данной системой?</w:t>
      </w:r>
    </w:p>
    <w:p>
      <w:pPr>
        <w:pStyle w:val="TextBody"/>
        <w:ind w:firstLine="567"/>
        <w:rPr/>
      </w:pPr>
      <w:r>
        <w:rPr/>
        <w:t>Варианты использования идентифицируются исходя из следующих сооб</w:t>
        <w:softHyphen/>
        <w:t>ражений: каждый вариант использования представляет собой некоторую функ</w:t>
        <w:softHyphen/>
        <w:t>цию, выполняемую системой в ответ на воздействие действующего лица, и ха</w:t>
        <w:softHyphen/>
        <w:t>рактеризует конкретный способ применения системы, диалог между дейст</w:t>
        <w:softHyphen/>
        <w:t>вующим лицом и системой. Нужно также иметь в виду, что впоследствии вари</w:t>
        <w:softHyphen/>
        <w:t>анты использования будут служить для описания требований к системе, обще</w:t>
        <w:softHyphen/>
        <w:t>ния с конечными пользователями и экспериментами предметной области, а также для тестирования системы.</w:t>
      </w:r>
    </w:p>
    <w:p>
      <w:pPr>
        <w:pStyle w:val="TextBody"/>
        <w:ind w:firstLine="567"/>
        <w:rPr/>
      </w:pPr>
      <w:r>
        <w:rPr/>
        <w:t xml:space="preserve">На </w:t>
      </w:r>
      <w:r>
        <w:rPr>
          <w:i/>
        </w:rPr>
        <w:t>стадии проектирования</w:t>
      </w:r>
      <w:r>
        <w:rPr/>
        <w:t xml:space="preserve"> уточняется диаграмма вариантов использова</w:t>
        <w:softHyphen/>
        <w:t>ния и строится архитектура системы, основой которой являются диаграммы классов. В данном примере ограничимся построением диаграммы классов и диаграммы взаимодействия. Диаграммы взаимодей</w:t>
        <w:softHyphen/>
        <w:t>ствия строятся для уточне</w:t>
        <w:softHyphen/>
        <w:t>ния диаграммы вариантов использования и перехода к диаграммам классов. Так, диаграмма последовательности (рис. 6) иллюстрирует один из возможных сценариев развития событий в рамках варианта использования "Зарегистриро</w:t>
        <w:softHyphen/>
        <w:t>вать налогоплатель</w:t>
        <w:softHyphen/>
        <w:t>щика". Предполагается, что налогоплательщик ставится на учет впер</w:t>
        <w:softHyphen/>
        <w:t>вые и все его документы в пол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руктура программной системы описывается с помощью не</w:t>
        <w:softHyphen/>
        <w:t>скольких диа</w:t>
        <w:softHyphen/>
        <w:t>грамм классов, главная из которых представляет собой диаграмму пакетов (по</w:t>
        <w:softHyphen/>
        <w:t>добную диаграммам, представленным в приложении рис. 8 и 9), а остальные диа</w:t>
        <w:softHyphen/>
        <w:t>граммы раскрывают содержимое каждого из пакетов. При построении диа</w:t>
        <w:softHyphen/>
        <w:t>граммы классов предметной области выделение этих классов (классов-сущно</w:t>
        <w:softHyphen/>
        <w:t>стей) может быть анало</w:t>
        <w:softHyphen/>
        <w:t>гично выделению сущностей в процессе моделирования данных. Данные классы должны иметь концептуальный характер и отвечать на вопрос "что?", а не "как?". Начальный список может быть со</w:t>
        <w:softHyphen/>
        <w:t>ставлен следую</w:t>
        <w:softHyphen/>
        <w:t>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описании исходных данных выделяются кандидаты в классы-существи</w:t>
        <w:softHyphen/>
        <w:t>тельные, которые потенциально могут соответство</w:t>
        <w:softHyphen/>
        <w:t>вать классам (при этом сле</w:t>
        <w:softHyphen/>
        <w:t>дует помнить, что существительные могут также относиться к объектам, ассо</w:t>
        <w:softHyphen/>
        <w:t>циациям или атрибутам классов);</w:t>
      </w:r>
    </w:p>
    <w:p>
      <w:pPr>
        <w:pStyle w:val="Normal"/>
        <w:spacing w:lineRule="auto" w:line="360"/>
        <w:jc w:val="both"/>
        <w:rPr/>
      </w:pPr>
      <w:bookmarkStart w:id="0" w:name="_1147804063"/>
      <w:bookmarkEnd w:id="0"/>
      <w:r>
        <w:rPr/>
        <w:object w:dxaOrig="6240" w:dyaOrig="7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pt;height:432.1pt" filled="f" o:ole="">
            <v:imagedata r:id="rId8" o:title=""/>
          </v:shape>
          <o:OLEObject Type="Embed" ProgID="" ShapeID="ole_rId7" DrawAspect="Content" ObjectID="_1100452111" r:id="rId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6 Диаграмма последовательности для варианта использования "Зарегистрировать нало</w:t>
        <w:softHyphen/>
        <w:t>гоплательщика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нализируются роли кандидатов в системе. Каждый класс должен выпол</w:t>
        <w:softHyphen/>
        <w:t>нять некоторые действия и взаимодействовать с другими классами. Каждый класс должен иметь уникальное имя, отражаю</w:t>
        <w:softHyphen/>
        <w:t>щее характер абстракции, пред</w:t>
        <w:softHyphen/>
        <w:t>ставляемой данным классом. Если классу трудно придумать краткое и содержа</w:t>
        <w:softHyphen/>
        <w:t>тельное имя, то это яв</w:t>
        <w:softHyphen/>
        <w:t>ляется характерным признаком неудачного выделения класса. Рассматривается каждая возможная пара классов и устанавлива</w:t>
        <w:softHyphen/>
        <w:t>ется су</w:t>
        <w:softHyphen/>
        <w:t>ществование ассоциации между ними (по аналогии с установ</w:t>
        <w:softHyphen/>
        <w:t>лением связей ме</w:t>
        <w:softHyphen/>
        <w:t>жду сущностями в процессе моделирования дан</w:t>
        <w:softHyphen/>
        <w:t>ных). Присваиваются наимено</w:t>
        <w:softHyphen/>
        <w:t>вания ролям ассоциаций, и определя</w:t>
        <w:softHyphen/>
        <w:t>ется их множе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лее составляется список атрибутов каждого класса (по анало</w:t>
        <w:softHyphen/>
        <w:t>гии с опре</w:t>
        <w:softHyphen/>
        <w:t>делением атрибутов сущностей при моделировании дан</w:t>
        <w:softHyphen/>
        <w:t>ных). Процесс опреде</w:t>
        <w:softHyphen/>
        <w:t>ления атрибутов должен быть непродолжитель</w:t>
        <w:softHyphen/>
        <w:t>ным, поскольку существенные атрибуты могут быть добавлены впос</w:t>
        <w:softHyphen/>
        <w:t>ледствии. При этом следует убедиться, что не пропущены существен</w:t>
        <w:softHyphen/>
        <w:t>ные характеристики, представленные в исходных данных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11575" cy="56896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7 Диаграмма классов предметной обла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яются действия (операции), выполняемые каждым клас</w:t>
        <w:softHyphen/>
        <w:t>сом. При определении операций нужно учитывать следующие реко</w:t>
        <w:softHyphen/>
        <w:t>мендац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операция должна выполнять одну простую функци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вание операции должно отражать результат функции, а не то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она выполня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мерами простых операций могут быть: получить значение атрибута, установить значение атрибута, добавить или исключить связь с другим объек</w:t>
        <w:softHyphen/>
        <w:t>том, удалить данный объек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ученная в результате диаграмма классов предметной области показана на рис. 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ind w:firstLine="567"/>
        <w:rPr/>
      </w:pPr>
      <w:r>
        <w:rPr/>
        <w:t>Я хоте лбы отметить, что на примере налоговой инспекции мы воочию убедились в целесообразности использования объектно – ориентированного подход. Но это не предел и перспектива развития объектно – ориентированного метода проектирования велика. Его отличает следующее: « объектно-ориенти</w:t>
        <w:softHyphen/>
        <w:t>рованные системы более открыты и легче поддаются внесению изменений, по</w:t>
        <w:softHyphen/>
        <w:t>скольку их конструкция базируется на устойчивых формах. Это дает возмож</w:t>
        <w:softHyphen/>
        <w:t xml:space="preserve">ность системе развиваться постепенно и не приводит к полной ее переработке даже в случае существенных изменений исходных требований. » К недостаткам относятся: некоторое снижение производительности функционирования ПО и высокие начальные затраты, эти недостатки не столь существенны в целом и на чаше весов перевес будет в сторону плюсов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. М. Вендров </w:t>
      </w:r>
      <w:r>
        <w:rPr>
          <w:sz w:val="28"/>
          <w:lang w:val="en-US"/>
        </w:rPr>
        <w:t>//</w:t>
      </w:r>
      <w:r>
        <w:rPr>
          <w:sz w:val="28"/>
        </w:rPr>
        <w:t>Проектирование программного обеспечения экономических информационных систем</w:t>
      </w:r>
      <w:r>
        <w:rPr>
          <w:sz w:val="28"/>
          <w:lang w:val="en-US"/>
        </w:rPr>
        <w:t>//</w:t>
      </w:r>
      <w:r>
        <w:rPr>
          <w:sz w:val="28"/>
        </w:rPr>
        <w:t xml:space="preserve"> Москва 2000</w:t>
      </w:r>
      <w:r>
        <w:rPr>
          <w:sz w:val="28"/>
          <w:lang w:val="en-US"/>
        </w:rPr>
        <w:t xml:space="preserve"> </w:t>
      </w:r>
      <w:r>
        <w:rPr>
          <w:sz w:val="28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. Ефимова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Курс компьютерных технологий</w:t>
      </w:r>
      <w:r>
        <w:rPr>
          <w:sz w:val="28"/>
          <w:lang w:val="en-US"/>
        </w:rPr>
        <w:t>//</w:t>
      </w:r>
      <w:r>
        <w:rPr>
          <w:sz w:val="28"/>
        </w:rPr>
        <w:t>Москва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семирная сеть Интерн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889375" cy="2968625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8 Диаграмма паке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3360" cy="4873625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Рис 9. Усовершенствованная диаграмма пакетов</w:t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0" w:firstLine="3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7:46:00Z</dcterms:created>
  <dc:creator>Гульжанбай</dc:creator>
  <dc:description/>
  <dc:language>en-US</dc:language>
  <cp:lastModifiedBy>Гульжанбай</cp:lastModifiedBy>
  <cp:lastPrinted>2004-06-04T07:57:00Z</cp:lastPrinted>
  <dcterms:modified xsi:type="dcterms:W3CDTF">2004-06-04T03:58:00Z</dcterms:modified>
  <cp:revision>37</cp:revision>
  <dc:subject/>
  <dc:title> СУЩНОСТЬ ОБЪЕКТНО-ОРИЕНТИРОВАННОГО ПОДХОДА</dc:title>
</cp:coreProperties>
</file>