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ÑΣÑαáΓ</w:t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32"/>
          <w:szCs w:val="32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32"/>
          <w:szCs w:val="32"/>
          <w:lang w:val="en-US"/>
        </w:rPr>
        <w:t>ìá¬«»¿ΓÑ½¿ ¡á ªÑßΓ¬¿σ ñ¿ß¬áσ</w:t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πτÑ¡¿¬á 11 ¬½áßßá "Ç"</w:t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ßαÑñ¡Ñ⌐ Φ¬«½δ No 1082</w:t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é«ßΓ«τ¡«ú« «¬απúá ú. î«ß¬óδ</w:t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4"/>
          <w:szCs w:val="24"/>
          <w:lang w:val="en-US"/>
        </w:rPr>
        <w:t>â«α¡«óá î¿σá¿½á</w:t>
      </w:r>
      <w:r>
        <w:br w:type="page"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Å½á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. ÆÑ¡ñÑ¡µ¿¿ αáºó¿Γ¿∩ ¡á¬«»¿ΓÑ½Ñ⌐ ¡á ªÑßΓ¬¿σ ñ¿ß¬áσ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. Éáº¡δÑ Γ¿»δ ¡á¬«»¿ΓÑ½Ñ⌐ ¡á ªÑßΓ¬¿σ ñ¿ß¬áσ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1) ìåîä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2) ìá¬«»¿ΓÑ½¿ ¡á CD-ñ¿ß¬áσ: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á) CD-ROM;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í) ñ¿ß¬¿ CD-R;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ab/>
        <w:t>ó) MULTIMEDIA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3) ìá¬«»¿ΓÑ½¿ ¡á ¼áú¡¿Γ««»Γ¿τÑß¬¿σ ñ¿ß¬áσ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III. ç¡áτÑ¡¿Ñ ¡á¬«»¿ΓÑ½Ñ⌐ ¡á ªÑßΓ¬¿σ ñ¿ß¬áσ ñ½∩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    αáºó¿Γ¿∩ ¥éî ßÑú«ñ¡∩.</w:t>
      </w:r>
      <w:r>
        <w:br w:type="page"/>
      </w:r>
    </w:p>
    <w:p>
      <w:pPr>
        <w:pStyle w:val="Normal"/>
        <w:bidi w:val="0"/>
        <w:spacing w:lineRule="auto" w:line="480" w:before="0" w:after="0"/>
        <w:ind w:left="0" w:right="0" w:hanging="0"/>
        <w:jc w:val="center"/>
        <w:rPr>
          <w:rFonts w:ascii="modern a" w:hAnsi="modern a" w:eastAsia="modern a" w:cs="modern a"/>
          <w:b/>
          <w:b/>
          <w:bCs/>
          <w:color w:val="000000"/>
          <w:sz w:val="28"/>
          <w:szCs w:val="28"/>
          <w:lang w:val="en-US"/>
        </w:rPr>
      </w:pPr>
      <w:r>
        <w:rPr>
          <w:rFonts w:eastAsia="modern a" w:cs="modern a" w:ascii="modern a" w:hAnsi="modern a"/>
          <w:b/>
          <w:bCs/>
          <w:color w:val="000000"/>
          <w:sz w:val="28"/>
          <w:szCs w:val="28"/>
          <w:lang w:val="en-US"/>
        </w:rPr>
        <w:t>ìá¬«»¿ΓÑ½¿ ¡á ªÑßΓ¬¿σ ñ¿ß¬áσ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Å«ßΓ«∩¡¡«Ñ πóÑ½¿τÑ¡¿Ñ «íΩÑ¼á «íαáíáΓδóáÑ¼«⌐ ¿¡Σ«α¼áµ¿¿, αáºó¿Γ¿Ñ ¿ ß«óÑαΦÑ¡ßΓó«óá¡¿Ñ ßαÑñßΓó óδτ¿ß½¿ΓÑ½∞¡«⌐ ΓÑσ¡¿¬¿ óδºóá½« »«∩ó½Ñ¡¿Ñ ¿ αáºó¿Γ¿Ñ ó¡ÑΦ¡Ñ⌐ »á¼∩Γ¿ ¥éî. â½áó¡«Ñ ¡áº¡áτÑ¡¿Ñ ÑÑ ß«ßΓ«¿Γ ó ßπΘÑßΓóÑ¡¡«¼ αáßΦ¿αÑ¡¿¿ «íΩÑ¼á »á¼∩Γ¿ ¥éî ñ½∩ σαá¡Ñ¡¿∩ «ß¡«ó¡«⌐ ¼áßßδ ñá¡¡δσ »α«¼ÑªπΓ«τ¡δσ αÑºπ½∞ΓáΓ«ó, »α«úαá¼¼¡«ú« «íÑß»ÑτÑ¡¿∩. ÄíΩÑ¼ ó¡ÑΦ¡Ñ⌐ »á¼∩Γ¿ ó ß«óαÑ¼Ñ¡¡δσ óδτ¿ß½¿ΓÑ½∞¡δσ ¼áΦ¿¡áσ ó ß«Γ¡¿ ¿ Γδß∩τ¿ αáº í«½∞ΦÑ, τÑ¼ ó¡πΓαÑ¡¡Ñ⌐, «»ÑαáΓ¿ó¡«⌐. ÆÑσ¡¿τÑß¬¿Ñ σáαá¬ΓÑα¿ßΓ¿¬¿ ó¡ÑΦ¡Ñ⌐ »á¼∩Γ¿ ¿ «íΩÑ¼ ó« ¼¡«ú«¼ «»αÑñÑ½∩εΓ ¬áτÑßΓóÑ¡¡δÑ σáαá¬ΓÑα¿ßΓ¿¬¿ «ΓñÑ½∞¡δσ ¥éî ¿ óδτ¿ß½¿ΓÑ½∞¡δσ ßÑΓÑ⌐. é¡ÑΦ¡¿Ñ ºá»«¼¿¡áεΘ¿Ñ πßΓα«⌐ßΓóá «íÑß»Ñτ¿óáεΓ ¬á¬ «»ÑαáΓ¿ó¡πε αáí«Γπ ß ñá¡¡δ¼¿, Γá¬ ¿ áασ¿ó¡«Ñ σαá¡Ñ¡¿Ñ. ÅÑαóδ⌐ ó¿ñ »αÑñ»«½áúáÑΓ ¡Ñ»αÑαδó¡δ⌐ «í¼Ñ¡ ñá¡¡δ¼¿ ¼Ñªñπ ó¡ÑΦ¡Ñ⌐ »á¼∩Γ∞ε ¿ ¥éî. ìá¿í«½ÑÑ σ«α«Φ« φΓ«¼π ΓαÑí«óá¡¿ε «ΓóÑτáεΓ ñ¿ß¬«óδÑ ¡á¬«»¿ΓÑ½¿, Γá¬ ¬á¬ ∩ó½∩εΓß∩ πßΓα«⌐ßΓóá¼¿ »α∩¼«ú« ñ«ßΓπ»á - ¬«¼»∞εΓÑα ¼«ªÑΓ »«½πτ¿Γ∞ ½εí«⌐ í½«¬ ¿¡Σ«α¼áµ¿¿ ¡á ¡á¬«»¿ΓÑ½Ñ. Å« ¼ÑαÑ Γ«ú« ¬á¬ ßΓá¡«ó∩Γß∩ ñ«ßΓπ»¡δ¼¿ óßÑ í«½ÑÑ íδßΓαδÑ »α«µÑßß«αδ, »«∩ó½∩εΓß∩ ß½«ª¡δÑ »á¬ÑΓδ »α«úαá¼¼, αÑá½¿ºπεΘ¿Ñ »αÑ¿¼πΘÑßΓóá íδßΓα«ñÑ⌐ßΓóπεΘ¿σ »α«µÑßß«α«ó ¿ ¡«óδσ óÑαß¿⌐ «»Ñαáµ¿«¡¡δσ ß¿ßΓÑ¼. æ »«óδΦÑ¡¿Ñ¼ »α«¿ºó«ñ¿ΓÑ½∞¡«ßΓ¿ »α«µÑßß«α«ó ¿ πß½«ª¡Ñ¡¿Ñ¼ »α«úαá¼¼ ñ«½ª¡δ π½πτΦáΓ∞ß∩ ¿ »áαá¼ÑΓαδ ¿ß»«½∞ºπÑ¼δσ ß ¡¿¼¿ ªÑßΓ¬¿σ ñ¿ß¬«ó. ìá»α¿¼Ñα, ó¿¡τÑßΓÑα ¡á 40 îí, ¬«Γ«αδ⌐ ó ¡áτá½Ñ 90-σ ú«ñ«ó óσ«ñ¿½ ó ßΓá¡ñáαΓ¡πε ¬«¡Σ¿úπαáµ¿ε ¬«¼»∞εΓÑα«ó Γ«ú« óαÑ¼Ñ¡¿, ßÑú«ñ¡∩ ß«óÑαΦÑ¡¡« ¡Ñ πñ«ó½ÑΓó«α∩ÑΓ ºá»α«ßá¼ »«½∞º«óáΓÑ½Ñ⌐ ¿º ºá ¡Ññ«ßΓáΓ«τ¡«⌐ Ñ¼¬«ßΓ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ìá¬«»¿ΓÑ½¿ ¡á ªÑßΓ¬«¼ ¼áú¡¿Γ¡«¼ ñ¿ß¬Ñ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(ìåîä, ó¿¡τÑßΓÑαδ) ∩ó½∩εΓß∩ ¡á¿í«½ÑÑ αáß»α«ßΓαá¡Ñ¡¡δ¼ ¿ ¿ß»«½∞ºπÑ¼δ¼ ó¿ñ«¼ ªÑßΓ¬«ú« ñ¿ß¬á ¡á ßÑú«ñ¡∩Φ¡¿⌐ ñÑ¡∞. Ä¡¿ »αÑñ¡áº¡áτÑ¡δ ñ½∩ »«ßΓ«∩¡¡«ú« σαá¡Ñ¡¿∩ ¿¡Σ«α¼áµ¿¿, ¿ß»«½∞ºπÑ¼«⌐ »α¿ αáí«ΓÑ ß ¬«¼»∞εΓÑα«¼: »α«úαá¼¼ «»Ñαáµ¿«¡¡«⌐ ß¿ßΓÑ¼δ, τáßΓ« ¿ß»«½∞ºπÑ¼δσ »á¬ÑΓ«ó »α«úαá¼¼, αÑñá¬Γ«α«ó ñ«¬π¼Ñ¡Γ«ó, Γαá¡ß½∩Γ«α«ó ß ∩ºδ¬«ó »α«úαá¼¼¿α«óá¡¿∩ ¿ Γ.ñ. ìá½¿τ¿Ñ ªÑßΓ¬«ú« ñ¿ß¬á º¡áτ¿ΓÑ½∞¡« »«óδΦáÑΓ πñ«íßΓó« αáí«Γδ ß ¬«¼»∞εΓÑα«¼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ä¿ß¬¿ ß«í¿αáεΓß∩ ¿º «ñ¡«⌐ ¿½¿ ¡Ñß¬«½∞¬¿σ ¬απú½δσ »½áßΓ¿¡, »«óÑασ¡«ßΓ¿ ¬«Γ«αδσ »«¬αδΓδ ¼áú¡¿Γ¡δ¼ ¼áΓÑα¿á½«¼, ¡á¡ÑßÑ¡¡δ¼ ¡á »½áßΓ¿¡δ ó ó¿ñÑ ¬«½∞µá. ¥Γ¿ ¬«½∞µá «íαáºπεΓ »«óÑασ¡«ßΓ¿ ºá»¿ß¿ ñ¿ß¬á. ê¡Σ«α¼áµ¿∩ ºá»¿ßδóáÑΓß∩ ¡á ¬«¡µÑ¡Γα¿τÑß¬¿σ ñ«α«ª¬áσ, ¡á ¬«Γ«αδÑ αáºí¿óáÑΓß∩ ¬«½∞µ« ¼áú¡¿Γ¡«ú« ¼áΓÑα¿á½á ¡á ¬áªñ«⌐ »«óÑασ¡«ßΓ¿. ìá ¬áªñ«⌐ »«óÑασ¡«ßΓ¿ ¼«ªÑΓ íδΓ∞ í«½ÑÑ τÑ¼ 1000 ñ«α«ªÑ¬, á ¡á ¬áªñ«⌐ ñ«α«ª¬Ñ ºá»¿ßδóáεΓß∩ ¡Ñß¬«½∞¬« í½«¬«ó Σ¿¬ß¿α«óá¡¡«⌐ ñ½¿¡δ, ¡áºδóáÑ¼δσ ßÑ¬Γ«αá¼¿. ¥Γ« ñ«ßΓ¿úáÑΓß∩ ß »«¼«Θ∞ε Σ¿º¿τÑß¬¿σ ¼áα¬Ñα«ó, Γá¬¿σ ¬á¬ »α«αÑº¿ ¿½¿ «ΓóÑαßΓ¿∩ ¡á ñ¿ß¬Ñ, ¿½¿ ß »«¼«Θ∞ε ¼ÑΓ«¬, ºá»¿ßδóáÑ¼δσ ¡á ßá¼¿σ ñ«α«ª¬áσ. ÅÑαóδ⌐ ¼ÑΓ«ñ ¡áºδóáεΓ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ªÑßΓ¬«⌐ αáº¼ÑΓ¬«⌐ ßÑ¬Γ«α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, óΓ«α«⌐ -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»α«úαá¼¼¡«⌐ αáº¼ÑΓ¬«⌐ ßÑ¬Γ«α«ó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ÅαÑªñÑ τÑ¼ ñ¿ß¬ ß »α«úαá¼¼¡«⌐ αáº¼ÑΓ¬«⌐ ßÑ¬Γ«α«ó ¼«ªÑΓ íδΓ∞ ¿ß»«½∞º«óá¡, «¡ ñ«½ªÑ¡ íδΓ∞ ßΣ«α¼¿α«óá¡, ¿½¿ «ΓΣ«α¼áΓ¿α«óá¡, »«ßαÑñßΓó«¼ ºá»¿ß¿ ¡á ¬áªñ«⌐ ñ«α«ª¬Ñ ¼áα¬Ñα«ó, «Γ¼ÑτáεΘ¿σ ¼ÑßΓ«»«½«ªÑ¡¿Ñ ßÑ¬Γ«α«ó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ü½áú«ñáα∩ Γá¬«⌐ «αúá¡¿ºáµ¿¿ ¿¡Σ«α¼áµ¿∩ ¡á Γá¬¿σ πßΓα«⌐ßΓóáσ ºá»¿ßδóáÑΓß∩ ó ó¿ñÑ »«ß½Ññ«óáΓÑ½∞¡« «αúá¡¿º«óá¡¡«⌐ ß«ó«¬π»¡«ßΓ¿ í½«¬«ó ¿ ¬áªñδ⌐ í½«¬ ¿¡Σ«α¼áµ¿¿ ¡á ñ¿ß¬Ñ ¼«ªÑΓ íδΓ∞ ¡á⌐ñÑ¡ »α¿ π¬áºá¡¿¿ ß»Ñµ¿á½∞¡«ú« áñαÑßá, ¿¼ÑεΘÑú« ß½ÑñπεΘ¿Ñ τáßΓ¿: 1) ¡«¼Ñα »½áßΓ¿¡δ; 2) »«óÑασ¡«ßΓ∞ »½áßΓ¿¡δ (óÑασ¡∩∩ ¿½¿ ¡¿ª¡∩∩); 3) ¡«¼Ñα ñ«α«ª¬¿ ¡á »«óÑασ¡«ßΓ¿; 4) ¡«¼Ñα ßÑ¬Γ«αá ¡á ñ«α«ª¬Ñ. æτ¿Γδóá¡¿Ñ ¿¡Σ«α¼áµ¿¿ ß ñ¿ß¬«ó «ßπΘÑßΓó½∩ÑΓß∩ ß¿ßΓÑ¼«⌐ ú«½«ó«¬ τΓÑ¡¿∩-ºá»¿ß¿. çáτáßΓπε ó ñ¿ß¬«óδσ ß¿ßΓÑ¼áσ ¿σ í«½∞ΦÑ «ñ¡«⌐ ¡á »«óÑασ¡«ßΓ∞. ¥Γ¿ ú«½«ó¬¿ »ÑαÑ¼ÑΘáεΓß∩ ó»ÑαÑñ ¿ ¡áºáñ ¿ πßΓá¡áó½¿óáεΓß∩ (»«º¿µ¿«¡¿απεΓß∩) ¡áñ ñ«α«ª¬«⌐, ß ¬«Γ«α«⌐ ñ«½ª¡« íδΓ∞ »α«¿ºóÑñÑ¡« ßτ¿Γδóá¡¿Ñ. æá¼ ñ¿ß¬ »«ßΓ«∩¡¡« óαáΘáÑΓß∩, »«φΓ«¼π ñ½∩ ñ«ßΓπ»á ¬ ¬á¬«¼π-½¿í« ßÑ¬Γ«απ »α¿σ«ñ¿Γß∩ ªñáΓ∞, »«¬á ¡πª¡δ⌐ ßÑ¬Γ«α ¡Ñ »α«⌐ñÑΓ »«ñ ú«½«ó¬«⌐ τΓÑ¡¿∩-ºá»¿ß¿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îáú¡¿Γ¡δÑ ú«½«ó¬¿ »ÑαÑ¼ÑΘáεΓß∩ «τÑ¡∞ íδßΓα«, Γá¬ τΓ« Γ«½∞¬« ñ«½¿ ßÑ¬π¡ñδ ºá¡¿¼áÑΓ »ÑαÑ¼ÑΘÑ¡¿Ñ ß ßá¼δσ ó¡πΓαÑ¡¡¿σ ¡á ßá¼δÑ ó¡ÑΦ¡¿Ñ ñ«α«ª¬¿. èα«¼Ñ Γ«ú«, ¿ ñ¿ß¬¿ óαáΘáεΓß∩ óÑß∞¼á íδßΓα«, ß«óÑαΦá∩ 5 - 100 »«½¡δσ «í«α«Γ«ó ó ßÑ¬π¡ñπ. é αÑºπ½∞ΓáΓÑ φΓ«ú« ß¬«α«ßΓ∞ »ÑαÑñáτ¿ ñá¡¡δσ ìåîä «íδτ¡« ß«ßΓáó½∩ÑΓ «¬«½« 300 èí/ß ¿ óδΦÑ. ìåîä ¼«ªÑΓ «ßπΘÑßΓó½∩Γ∞ ñ«ßΓπ» ¬ ½εí«¼π í½«¬π ¿¡Σ«α¼áµ¿¿ ¡á ñ¿ß¬Ñ ºá ñ«½¿ ßÑ¬π¡ñδ, ¿ß»«½∞ºπ∩ »α«¿ºó«½∞¡δ⌐ ñ«ßΓπ» - ñ«ßΓπ» ¬ í½«¬á¼ «ßπΘÑßΓó½∩ÑΓß∩ »α∩¼«, ¡Ñºáó¿ß¿¼« «Γ ¿σ »«½«ªÑ¡¿∩ ¡á ñ¿ß¬Ñ; ß ñαπú«⌐ ßΓ«α«¡δ, ½εí«⌐ ßÑ¬Γ«α ñ¿ß¬á ¼«ªÑΓ íδΓ∞ »ÑαÑºá»¿ßá¡, ¡Ñ ºáΓαáú¿óá∩ ¿¡Σ«α¼áµ¿ε ó ½εíδσ ñαπú¿σ ßÑ¬Γ«αáσ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ûÑ¡δ ¡á «ß¡«ó¡δÑ Γ¿»δ ìåîä »« ñá¡¡δ¼ ¡á 23.01.1995 ú. ß«ßΓáó¿½¿ «Γ 70$ ºá ó¿¡τÑßΓÑα «íΩÑ¼«¼ 20 îí ñ« 4300$ ºá ó¿¡τÑßΓÑα «íΩÑ¼«¼ 9 âí, Γ.Ñ. σαá¡Ñ¡¿Ñ 1 îí ¡á ìåîä «íσ«ñ¿Γß∩ ó ßαÑñ¡Ñ¼ ó 50 µÑ¡Γ«ó. ìáñ« «Γ¼ÑΓ¿Γ∞, τΓ« ¬α«¼Ñ «ΓñÑ½∞¡δσ ìåîä, ñ½∩ í«½∞Φ¿σ ßÑΓÑ⌐ ßπΘÑßΓóπεΓ Γ.¡. ñ¿ß¬«óδÑ »«ñß¿ßΓÑ¼δ «íΩÑ¼«¼ ñ« 60 âí ¿ í«½ÑÑ, á Γá¬ ªÑ ñ¿ß¬«óδÑ ß¿ßΓÑ¼δ ß« ßΩÑ¼¡δ¼¿ ¡á¬«»¿ΓÑ½∩¼¿. ìÑ¬«Γ«αδÑ ¿º »«ß½Ññ¡¿σ »«ºó«½∩εΓ ¼Ñ¡∩Γ∞ ó¿¡τÑßΓÑαδ ¡Ñ «Γ¬½ετá∩ »¿Γá¡¿∩, ó« óαÑ¼∩ αáí«Γδ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æÑ⌐τáß »«½πτ¿½¿ Φ¿α«¬«Ñ αáß»α«ßΓαá¡Ñ¡¿Ñ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¡á¬«»¿ΓÑ½¿ ¡á ñ¿ß¬áσ CD-ROM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Ä¡¿ «Γ¡«ß∩Γß∩ ¬ πßΓα«⌐ßΓóá¼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WORM (Write-Once, Read-Many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ä¿ß¬¿ CD-ROM »«σ«ª¿ ¡á ¼πºδ¬á½∞¡δÑ ¿ ¿ºú«Γ«ó½∩εΓß∩ »« Γ«⌐ ªÑ ΓÑσ¡«½«ú¿¿. é ñ¿ß¬«ó«ñáσ CD-ROM ¼«ª¡« »α«¿úαδóáΓ∞ «íδτ¡δÑ ½áºÑα¡δÑ ñ¿ß¬¿. ìá ¬«¼»á¬Γ-ñ¿ß¬Ñ ñá¡¡δÑ ¬«ñ¿απεΓß∩ ¿ ºá»¿ßδóáεΓß∩ ó ó¿ñÑ »«ß½Ññ«óáΓÑ½∞¡«ßΓ¿ «ΓαáªáεΘ¿σ ¿ ¡Ñ«ΓαáªáεΘ¿σ πτáßΓ¬«ó. Æá¬á∩ »«ß½Ññ«óáΓÑ½∞¡«ßΓ∞ «íÑß»Ñτ¿óáÑΓß∩ ºá»αÑß«óδóá¡¿Ñ¼ óÑΘÑßΓóá »«ñ½«ª¬¿ ó Σ«α¼π, ¬«Γ«αá∩ Σ«α¼¿απÑΓ ¡á ¡Ñ¼ »½«ß¬¿Ñ «ΓαáªáεΘ¿Ñ πτáßΓ¬¿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lands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¡Ñ«ΓαáªáεΘ¿Ñ πú½πí½Ñ¡¿∩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(pits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çáΓÑ¼ »«ñ½«ª¬á »«¬αδóáÑΓß∩ ßóÑΓ««ΓαáªáεΘ¿¼ á½½ε¼¿¡¿Ñóδ¼ ß½«Ñ¼ ¿ »αÑñ«σαá¡¿ΓÑ½∞¡δ¼ ß½«Ñ¼ á¬α¿½½á, ¡á ¬«Γ«α«¼ »ÑτáΓáÑΓß∩ φΓ¿¬ÑΓ¬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ä¿ß¬¿ CD-ROM ºá»¿ßδóáεΓ ó «ñ¿¡ («ñ¡«ßÑá¡ß¡δÑ) ¿½¿ í«½ÑÑ (¼¡«ú«ßÑá¡ß¡δÑ) ßÑá¡ß«ó. æ««ΓóÑΓßΓóÑ¡¡« ¿ ñ¿ß¬«ó«ñδ CD-ROM íδóáεΓ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«ñ¡«ßÑá¡ß¡δ¼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¿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¼¡«ú«ßÑá¡ß¡δ¼¿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Äñ¡«ßÑá¡ß¡δÑ ¼«úπΓ ßτ¿ΓδóáΓ∞ Γ«½∞¬« ß ñ¿ß¬«ó, ºá»¿ßá¡¡δσ ßαáºπ, ºá «ñ¿¡ ßÑá¡ß, á ¼¡«ú«ßÑá¡ß¡δÑ ¼«úπΓ τ¿ΓáΓ∞ ÑΘÑ ñ¿ß¬¿, ºá»¿ßá¡¡δÑ ºá ¡Ñß¬«½∞¬« ßÑá¡ß«ó. Å« ß¬«α«ßΓ¡δ¼ σáαá¬ΓÑα¿ßΓ¿¬á¼ αáº½¿τáεΓ 1-, 2-, 3-, 4-σ ß¬«α«ßΓ¡δÑ ñ¿ß¬«ó«ñδ CD-ROM. æ¬«α«ßΓ∞ »ÑαÑñáτ¿ ñá¡¡δσ π ¡¿σ ß««ΓóÑΓßΓóÑ¡¡« 150, 300, 450 ¿ 600 èí/ß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Äí«απñ«óá¡¿Ñ ñ½∩ ¿ºú«Γ«ó½Ñ¡¿∩ ñ¿ß¬«ó CD-ROM ñ«ßΓáΓ«τ¡« ñ«α«ú«, »«φΓ«¼π íδ½¿ αáºαáí«Γá¡δ ¼ÑΓ«ñδ ºá»¿ß¿ ¡á ß»Ñµ¿á½∞¡« »«ñú«Γ«ó½Ñ¡¡δ⌐, Γá¬ ¡áºδóáÑ¼δ⌐ 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ñ¿ß¬ CD-R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 é «ß¡«ó¡«¼ ñ½∩ ºá»¿ß¿ ¿ß»«½∞ºπÑΓß∩ ñóá ¼ÑΓ«ñá: »Ñαóδ⌐ «ß¡«óá¡ ¡á óδª¿úá¡¿¿ ½πτ«¼ ½áºÑαá ¼¿¬α«ß¬«»¿τÑß¬¿σ ñδα«τÑ¬ ¡á »«óÑασ¡«ßΓ¿ Γ«¡¬«ú« ¼ÑΓá½½¿τÑß¬«ú« ß½«∩ ¿½¿ ñαπú«ú« »«¬αδΓ¿∩, »«ñ ¬«Γ«αδ¼ αáß»«½«ªÑ¡á »½áßΓ¿¬«óá∩ »«ñ½«ª¬á; óΓ«α«⌐ ¼ÑΓ«ñ «ß¡«óá¡ ¡á τáßΓ¿τ¡«¼ ¿ß»áαÑ¡¿¿ ¡áσ«ñ∩ΘÑú«ß∩ »«ñ Γ«¡¬«⌐ ¼ÑΓá½½¿τÑß¬«⌐ ¿½¿  »½áßΓ¿¬«ó«⌐ »½Ñ¡¬«⌐ »½áßΓ¼áßß«ó«ú« ß½«∩, ó αÑºπ½∞ΓáΓÑ τÑú« «íαáºπεΓß∩ πú½πí½Ñ¡¿∩. Å«½πτáεΓß∩ πτáßΓ¬¿ ¡Ñ«ñ¿¡á¬«ó« «ΓαáªáεΘ¿Ñ ½áºÑα¡δ⌐ ½πτ, τΓ« »«¼«úáÑΓ αáº½¿τáΓ∞ ½«ú¿τÑß¬¿Ñ 0 ¿ 1. àΘÑ «ñ¿¡ ó¿ñ CD-R - φΓ« ñ¿ß¬¿ ¡á ¬αáß¿ΓÑ½∩σ, «¡¿ »«½πτ¿½¿ αáß»α«ßΓαá¡Ñ¡¿Ñ ó »«ß½Ññ¡ÑÑ óαÑ¼∩. Åα¿ ºá»¿ß¿ Γá¬«ú« CD-R ßΣ«¬πß¿α«óá¡¡δ¼ ¼«Θ¡δ¼ ½áºÑα¡δ¼ ½πτÑ¼ ¡áúαÑóáεΓß∩ ¡Ñí«½∞Φ¿Ñ «í½áßΓ¿ ß½«∩ ¬αáß¿ΓÑ½∩. èαáß¿ΓÑ½∞ »ÑαÑñáÑΓ ΓÑ»½« ß¼Ñª¡«⌐ ß ¡¿¼ »«ñ½«ª¬Ñ, »«ñ ñÑ⌐ßΓó¿Ñ¼ ¬«Γ«α«ú« «¡á ¿º¼Ñ¡∩ÑΓ ßó«¿ ßó«⌐ßΓóá ¿ ¡áτ¿¡áÑΓ αáßßÑ¿óáΓ∞ ßóÑΓ. é «í½áßΓ∩σ, ¡Ñ ¡áúαÑóáεΘ¿σß∩ ½áºÑα«¼, »«ñ½«ª¬á «ßΓáÑΓß∩ »α«ºαáτ¡«⌐ ¿ »α¿ ßτ¿Γδóá¡¿¿ ñá¡¡δσ »α»πß¬áÑΓ ½πτ. Å«ß½Ññ¡¿⌐ »α«σ«ñ¿Γ ñ« ßóÑΓ««ΓαáªáεΘÑú« º«½«Γ«ú« ß½«∩, ¿, «Γαáªá∩ß∞ «Γ ¡Ñú«, τÑαÑº »«ñ½«ª¬π »«»áñáÑΓ ¡á ßóÑΓ«τπóßΓó¿ΓÑ½∞¡δ⌐ ñáΓτ¿¬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¿ß¬¿ CD-R ¿¼ÑεΓ α∩ñ »αÑ¿¼πΘÑßΓó »ÑαÑñ Γαáñ¿µ¿«¡¡δ¼¿ πßΓα«⌐ßΓóá¼¿ ß «ñ¡«¬αáΓ¡«⌐ ºá»¿ß∞ε (WORM) ¿ ¼áú¡¿Γ««»Γ¿τÑß¬¿¼¿ ¡á¬«»¿ΓÑ½∩¼¿. ÆÑσ¡«½«ú¿∩ CD-R ¡Ñ ΓαÑíπÑΓ ¡á½¿τ¿∩ ñ«α«ú«ßΓ«∩ΘÑú« ¡á¬«»¿ΓÑ½∩ ñ½∩ τΓÑ¡¿∩ ñá¡¡δσ. ä¿ß¬¿ CD-R ¼«ª¡« ßτ¿ΓδóáΓ∞ ó ½εí«¼ ñ¿ß¬«ó«ñÑ CD-ROM («ñ¡á¬« ñ½∩ τΓÑ¡¿∩ ñ¿ß¬«ó Photo CD, ºá»¿ßá¡¡δσ ó ¡Ñß¬«½∞¬« ßÑá¡ß«ó, ¡πªÑ¡ ¼¡«ú«ßÑá¡ß¡δ⌐ ñ¿ß¬«ó«ñ). é «Γ½¿τ¿Ñ  «Γ ¼áú¡¿Γ««»Γ¿τÑß¬¿σ ¡«ß¿ΓÑ½Ñ⌐, ñ¿ß¬ CD-R ¡Ñ½∞º∩ ¡Ñτá∩¡¡« "ßΓÑαÑΓ∞". è Γ«¼π ªÑ ßΓ«¿¼«ßΓ∞ σαá¡Ñ¡¿∩ ¼Ñúáíá⌐Γá ¿¡Σ«α¼áµ¿¿ ¡á CD-R ß«ßΓáó½∩ÑΓ «¬«½« 3 µÑ¡Γ«ó, Γ«úñá ¬á¬ ñ½∩ ¼áú¡¿Γ««»Γ¿τÑß¬¿σ ¡«ß¿ΓÑ½Ñ⌐ «¡á ºáτáßΓπε »αÑóδΦáÑΓ 10 µÑ¡Γ«ó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¿ß¬¿ CD-R ¿ß»«½∞ºπεΓß∩ ñ½∩ ºá»¿ß¿ »« ΓÑσ¡«½«ú¿¿ Photo CD. è«¼»á¬Γ-ñ¿ß¬¿ Photo CD ß«ºñáεΓß∩ ß »«¼«Θ∞ε αáºαáí«Γá¡¡«ú« Σ¿α¼«⌐ Kodak ¬«¼»½Ñ¬ßá. ¥Γ«Γ ¬«¼»½Ñ¬ß ñáÑΓ ó«º¼«ª¡«ßΓ∞ «µ¿Σα«óáΓ∞ 35-¼¼ ß½á⌐ñδ ¿ ¡ÑúáΓ¿óδ ß ¼á¬ß¿¼á½∞¡δ¼ αáºαÑΦÑ¡¿Ñ¼ 2048 ßΓα«¬ »« 3072 Γ«τ¬¿ ó ßΓα«¬Ñ »α¿ 12 í¿Γáσ ¡á ¬áªñπε µóÑΓ«óπε ß«ßΓáó½∩εΘπε (ñá½ÑÑ ¿¡Σ«α¼áµ¿∩ »ÑαÑ¬«ñ¿απÑΓß∩ ¿ ºá¡¿¼áÑΓ »« 8 í¿Γ ¡á ß«ßΓáó½∩εΘπε). ìá «ñ¡«¼ ñ¿ß¬Ñ Photo CD αáº¼ÑΘáÑΓß∩ «Γ 100 ñ« 150 ß¡¿¼¬«ó (τ¿ß½« τÑα¡«-íÑ½δσ ß¡¿¼¬«ó ¡á ñ¿ß¬Ñ ¼«ªÑΓ íδΓ∞ í«½∞Φ¿¼, »«ß¬«½∞¬π τÑα¡«-íÑ½δ⌐ ß¡¿¼«¬ ß«ñÑαª¿Γ ¼Ñ¡∞ΦÑ ¿¡Σ«α¼áµ¿¿, τÑ¼ µóÑΓ¡«⌐)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½εí«¼ ¬«¼»á¬Γ-ñ¿ß¬Ñ ñá¡¡δÑ ºá»¿ßδóáεΓß∩ ¡á «τÑ¡∞ πº¬πε (ó 100 αáº Γ«¡∞ΦÑ τÑ½«óÑτÑß¬«ú« ó«½«ßá) ß»¿αá½∞¡πε ñ«α«ª¬π,»«½¡á∩ ñ½¿¡á ¬«Γ«α«⌐, Ñß½¿ ÑÑ αáºóÑα¡πΓ∞, ß«ßΓáó¿Γ 5 ¬¼. ïεí«⌐ ñ¿ß¬ ¿¼ÑÑΓ »α«ºαáτ¡πε »«½¿¬áαíá¡áΓ¡πε  »«ñ½«ª¬π, ¬«Γ«αá∩ »α¿ñáÑΓ Ñ¼π ªÑßΓ¬«ßΓ∞ (¬α«¼Ñ Γ«ú«, í½áú«ñáα∩ ÑÑ ¡á½¿τ¿ε µáαá»¿¡δ ¡á »«óÑασ¡«ßΓ¿ ñ¿ß¬á «¬áºδóáεΓß∩ ó¡Ñ Σ«¬á½∞¡«⌐ »½«ß¬«ßΓ¿ ßτ¿ΓδóáεΘÑú« ½áºÑαá), «ΓαáªáεΘ¿⌐ ¼ÑΓá½½¿τÑß¬¿⌐ ß½«⌐ ¿ ºáΘ¿Γ¡δ⌐ ß½«⌐ á¬α¿½«ó«ú« »½áßΓ¿¬á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ûÑ¡á ñ¿ß¬«ó«ñá CD-ROM ¡á 23.01.1995 ú. ß«ßΓáó½∩ÑΓ «Γ 140$ ºá 1-ß¬«α«ßΓ¡«⌐ ñ« 785$ ºá 4-ß¬«α«ßΓ¡«⌐ ñ¿ß¬«ó«ñ. àß½¿ ßτ¿ΓáΓ∞, τΓ« ßΓ«¿¼«ßΓ∞ ñ¿ß¬á CD-ROM αáó¡∩ÑΓß∩ 20$ Γ« σαá¡Ñ¡¿Ñ 1 îí ¡á CD-ROM «íσ«ñ¿Γß∩ ó 3 µÑ¡Γá, τΓ« ¡á 47 µÑ¡Γ«ó ñÑΦÑó½Ñ τÑ¼ ¡á ó¿¡τÑßΓÑαÑ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â«ó«α∩ « CD-ROM ¿ CD-R ¡áñ« «ßΓá¡«ó¿Γ∞ß∩ »«ñα«í¡ÑÑ ¡á </w:t>
      </w:r>
      <w:r>
        <w:rPr>
          <w:rFonts w:eastAsia="modern a" w:cs="modern a" w:ascii="modern a" w:hAnsi="modern a"/>
          <w:color w:val="000000"/>
          <w:sz w:val="24"/>
          <w:szCs w:val="24"/>
          <w:u w:val="single"/>
          <w:lang w:val="en-US"/>
        </w:rPr>
        <w:t>MULTIMEDIA ¿ ¼π½∞Γ¿¼Ññ¿⌐¡δσ ß¿ßΓÑ¼áσ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. êñÑ∩ MULTIMEDIA ó Γ«¼, τΓ« »«½∞º«óáΓÑ½∞ ó«ß»α¿¡¿¼áÑΓ ¼¡«ú« ó¿ñ«ó ¿¡Σ«α¼áµ¿¿ «ñ¡«óαÑ¼Ñ¡¡«. êº-ºá φΓ«ú« ¡Ñ«ΓΩÑ¼½Ñ¼«⌐ ¬«¼»«¡Ñ¡Γ«⌐ αáí«Γδ »«½∞º«óáΓÑ½∩ ¡á ¬«¼»∞εΓÑαÑ ßΓá¡«ó¿Γß∩ óαÑ¼∩. îπ½∞Γ¿¼Ññ¿á ¿º¼Ñ¡¿Γ ßá¼ σáαá¬ΓÑα ¿¡ΓÑαΣÑ⌐ßá ß »«½∞º«óáΓÑ½Ñ¼, »«ß¬«½∞¬π óαÑ¼∩ ßΓá¡ÑΓ Ñú« óáª¡«⌐ ß«ßΓáó½∩εΘÑ⌐ ¡Ñ Γ«½∞¬« »α¿ »αÑñßΓáó½Ñ¡¿¿ ¿¡Σ«α¼áµ¿¿ »«½∞º«óáΓÑ½ε, ¡« ¿, ¡á«í«α«Γ, »α¿ ¿¡ΓÑα»αÑΓáµ¿¿ Ñú« ó«ºñÑ⌐ßΓó¿⌐. Æá¬, Ñß½¿ ó »α«µÑßßÑ »α«¿úαδóá¡¿∩ ºóπ¬«ó«⌐ ¿¡Σ«α¼áµ¿¿ »«½∞º«óáΓÑ½∞ ¡áª¿¼áÑΓ ¬½áó¿Φπ "¼δΦ¿" (αÑá¬µ¿∩ ¡á φΓπ ¿¡Σ«α¼áµ¿ε), Γ« ßá¼ ¼«¼Ñ¡Γ ¡áªáΓ¿∩ π¬áºδóáÑΓ ¡á Γ«Γ πτáßΓ«¬ ºóπ¬«ó«⌐ ñ«α«ª¬¿, ß ¬«Γ«αδ¼ íπñÑΓ óºá¿¼«ñÑ⌐ßΓó«óáΓ∞ »«½∞º«óáΓÑ½∞. ¥Γ« «íπß½«ó¿½áó½¿óáÑΓ óßÑ í«½∞ΦÑÑ αáß»α«ßΓαá¡Ñ¡¿Ñ ß¿ßΓÑ¼ </w:t>
      </w:r>
      <w:r>
        <w:rPr>
          <w:rFonts w:eastAsia="modern a" w:cs="modern a" w:ascii="modern a" w:hAnsi="modern a"/>
          <w:i/>
          <w:iCs/>
          <w:color w:val="000000"/>
          <w:sz w:val="24"/>
          <w:szCs w:val="24"/>
          <w:lang w:val="en-US"/>
        </w:rPr>
        <w:t>REALTIME (αÑá½∞¡«Ñ óαÑ¼∩)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, óºá¿¼«ñÑ⌐ßΓóπεΘ¿σ ß »«½∞º«óáΓÑ½Ñ¼ ó αÑá½∞¡«¼ ¼áßΦΓáíÑ óαÑ¼Ñ¡¿. îπ½∞Γ¿¼Ññ¿⌐¡δÑ ß¿ßΓÑ¼δ αáí«ΓáεΓ ß αáº¡δ¼¿ ó¿ñá¼¿ ¿¡Σ«α¼áµ¿¿: ΓÑ¬ßΓ«¼, úαáΣ¿¬«⌐, ó¿ñÑ«, ºóπ¬«¼. äóá »«ß½Ññ¡¿σ ó¿ñá ¿¡Σ«α¼áµ¿¿ ¿¼ÑεΓ í«½∞Φ«⌐ «íΩÑ¼ ºá¡¿¼áÑ¼«⌐ »á¼∩Γ¿ ¡á ¡«ß¿ΓÑ½∩σ. Å«¡∩Γ¡«, τΓ« σαá¡¿Γ∞ ñóá τáßá «Γµ¿Σα«óá¡¡«ú« ó¿ñÑ« ¿ ºóπ¬á ¡á ó¿¡τÑßΓÑαÑ ß½¿Φ¬«¼ ñ«α«ú«, á ¡Ñß¬«½∞¬« ½áºÑα¡δσ ñ¿ß¬«ó αÑΦáεΓ φΓπ »α«í½Ñ¼π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«ßΓ«¿¡ßΓóá CD-ROM ¿ ó¿¡τÑßΓÑαá «íΩÑñ¿¡∩εΓ ¡á¬«»¿ΓÑ½¿ ¡á ¼áú¡¿Γ««»Γ¿τÑß¬¿σ ñ¿ß¬áσ. îáú¡¿Γ««»Γ¿τÑß¬¿Ñ ñ¿ß¬¿ ß¼Ñ¡¡δÑ, í«½∞Φ«⌐ Ñ¼¬«ßΓ¿, ¬α«¼Ñ Γ«ú« ¡á ¡¿σ ¼«ª¡« óÑßΓ¿ ºá»¿ß∞. é ¡á¬«»¿ΓÑ½Ñ ß ¼áú¡¿Γ¡δ¼ (ßΓ¿αáÑ¼δ¼) ¡«ß¿ΓÑ½Ñ¼ ºá»¿ß∞ óÑñÑΓß∩ ß½«ª¡δ¼ ß»«ß«í«¼, »«ºó«½∩εΘ¿¼ »ÑαÑºá»¿ßδóáΓ∞ ¿¡Σ«α¼áµ¿ε ñ« ¼¿½½¿«¡á αáº. èáªñδ⌐ αáº, ¬«úñá ¡á¬«»¿ΓÑ½∞ »α«¿ºó«ñ¿Γ ºá»¿ß∞ ¿¡Σ«α¼áµ¿¿, ½áºÑα¡δ⌐ ½πτ ¡áúαÑóáÑΓ πτáßΓ«¬ ºá»¿ß¿, »α¿τÑ¼ «ñ¡«óαÑ¼Ñ¡¡« φΓ«Γ πτáßΓ«¬ »«ñóÑαúáÑΓß∩ ó«ºñÑ⌐ßΓó¿ε ¼áú¡¿Γ¡«ú« »«½∩. ùáßΓ¿µδ ¼áú¡¿Γ¡«ú« ß½«∩ »«óÑασ¡«ßΓ¿ ñ¿ß¬á, ¡áσ«ñ∩Θ¿σß∩ »«ñ »½áßΓ¼áßß«óδ¼ »«¬αδΓ¿Ñ¼, »ÑαÑßΓαá¿óáεΓß∩ »«ñ ñÑ⌐ßΓó¿Ñ¼ ¼áú¡¿Γ¡«ú« »«½∩ ¿ Σ¿¬ß¿απεΓß∩ ó Γá¬«¼ ß«ßΓ«∩¡¿¿ ñ« ΓÑσ »«α, »«¬á ¡Ñ íπñÑΓ »α«¿ºó«ñ¿Γ∞ß∩ ºá»¿ß∞ ¿¡Σ«α¼áµ¿¿ ó ß½ÑñπεΘ¿⌐ αáº. é ºáó¿ß¿¼«ßΓ¿ «Γ »«ó«α«Γá «ΓαáªÑ¡¡«ú« ßóÑΓá - «Γ Γ«ú«, »«ñ ó«ºñÑ⌐ßΓó¿Ñ¼ ßÑóÑα¡«ú« ¿½¿ εª¡«ú« »«½εßá íδ½¿ ºáΣ¿¬ß¿α«óá¡δ τáßΓ¿µδ ¼áú¡¿Γ¡«ú« ß½«∩ - íπñÑΓ ßτ¿ΓδóáΓ∞ß∩ Ññ¿¡¿µá ¿½¿ ¡«½∞. é «Γ½¿τ¿Ñ «Γ ó¿¡τÑßΓÑα«ó, ºá»¿ß∞ »α«¿ºó«ñ¿Γß∩ ó Γα¿ «í«α«Γá ñ¿ß¬á: ßΓ¿αá¡¿Ñ, ºá»¿ß∞ ¿ ¬«¡Γα«½∞. Å«¡∩Γ¡« τΓ« Γá¬á∩ ºá»¿ß∞ ß¿½∞¡« ß¡¿ªáÑΓ íδßΓα«ñÑ⌐ßΓó¿Ñ ¡á¬«»¿ΓÑ½∩.</w:t>
      </w:r>
    </w:p>
    <w:p>
      <w:pPr>
        <w:pStyle w:val="Normal"/>
        <w:bidi w:val="0"/>
        <w:spacing w:lineRule="auto" w:line="48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ÄΓ¡«ß¿ΓÑ½∞¡« ¡¿º¬«Ñ íδßΓα«ñÑ⌐ßΓó¿Ñ, ßαáó¡¿¼«Ñ ß íδßΓα«ñÑ⌐ßΓó¿Ñ¼ ñ¿ß¬«ó«ñá CD-ROM, ñÑ½áÑΓ Γá¬¿Ñ πßΓα«⌐ßΓóá ¡Ñ»α¿ú«ñ¡δ¼¿ ñ½∩ »α¿¼Ñ¡Ñ¡¿∩ ó ¬áτÑßΓóÑ «ß¡«ó¡«⌐ ó¡ÑΦ¡Ñ⌐ »á¼∩Γ¿. ¥Γ« «íßΓ«∩ΓÑ½∞ßΓó« ¿ óδß«¬á∩ µÑ¡á ∩ó½∩εΓß∩ ¿σ ú½áó¡δ¼¿ ¡Ññ«ßΓáΓ¬á¼¿, ¬«Γ«αδÑ τáßΓ¿τ¡« ¬«¼»Ñ¡ß¿απεΓß∩ í«½∞Φ¿¼¿ Ñ¼¬«ßΓ∩¼¿ ¿ ¡ÑτπóßΓó¿ΓÑ½∞¡«ßΓ∞ε ¬ ¼áú¡¿Γ¡δ¼ »«½∩¼. æΓ«¿¼«ßΓ∞ ¡á¬«»¿ΓÑ½∩ ¡á ¼áú¡¿Γ««»Γ¿τÑß¬¿σ ñ¿ß¬áσ ¬«½Ñí½ÑΓß∩ «Γ 1475$ ºá ¡á¬«»¿ΓÑ½∞ Ñ¼¬«ßΓ∞ε 130 îí ñ« 22430$ ºá ¡á¬«»¿ΓÑ½∞ Ñ¼¬«ßΓ∞ε 5200 îí.</w:t>
      </w:r>
    </w:p>
    <w:p>
      <w:pPr>
        <w:sectPr>
          <w:footnotePr>
            <w:numFmt w:val="decimal"/>
          </w:footnotePr>
          <w:type w:val="nextPage"/>
          <w:pgSz w:w="11907" w:h="16783"/>
          <w:pgMar w:left="1985" w:right="1418" w:gutter="0" w:header="0" w:top="1418" w:footer="0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480" w:before="0" w:after="0"/>
        <w:ind w:left="0" w:right="0" w:hanging="0"/>
        <w:jc w:val="both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é ¡áßΓ«∩ΘÑÑ óαÑ¼∩ ¡á¬«»¿ΓÑ½¿ ¡á ªÑßΓ¬¿σ ñ¿ß¬áσ ßΓá¡«ó∩Γß∩ «ß¡«ó¡δ¼¿ ó¿ñá¼¿ σαá¡¿½¿Θ ¿¡Σ«α¼áµ¿¿. Åα∩¼«⌐ ñ«ßΓπ» ¬ ¿¡Σ«α¼áµ¿¿, óδß«¬á∩ ß¬«α«ßΓ∞ «í¼Ñ¡á ñá¡¡δσ, í«½∞Φá∩ Ñ¼¬«ßΓ∞ - óßÑ φΓ« ñÑ½áÑΓ ¡á¬«»¿ΓÑ½¿ ¡á ªÑßΓ¬¿σ ñ¿ß¬áσ »α¿ó½Ñ¬áΓÑ½∞¡δ¼¿ ñ½∩ »«½∞º«ó«ΓÑ½∩. æ« óßÑ ó«ºαáßΓáεΘ¿¼¿ ΓαÑí«óá¡¿∩¼¿ »α«úαá¼¼¡«ú« «íÑß»ÑτÑ¡¿∩ π½πτΦáεΓß∩ ¿ σáαá¬ΓÑα¿ßΓ¿¬¿ ¡á¬«»¿ΓÑ½Ñ⌐. ìÑ¬«Γ«αδÑ »α«úαá¼¼δ ßÑ⌐τáß ΓαÑíπεΓ 30 ¿ í«½ÑÑ îí íδßΓα«ñÑ⌐ßΓóπεΘÑ⌐ ó¡ÑΦ¡Ñ⌐ »á¼∩Γ¿, á óÑñ∞ ¬á¬¿σ-¡¿íπñ∞ 6-7 ½ÑΓ ¡áºáñ ¥éî íÑº ó¿¡τÑßΓÑαá, ¡« ß ìâîä ßτ¿Γá½áß∞ ¡«α¼á½∞¡«⌐. æÑú«ñ¡∩ ªÑ óδß«¬«»α«¿ºó«ñ¿ΓÑ½∞¡δÑ Σá⌐½-ßÑαóÑαδ, úαáΣ¿τÑß¬¿Ñ ßΓá¡µ¿¿, ¼¡«ú«»«½∞º«óáΓÑ½∞ß¬¿Ñ ß¿ßΓÑ¼δ ¿ ñα. «íαáíáΓδóáεΓ Γá¬«Ñ ¬«½¿τÑßΓó« ¿¡Σ«α¼áµ¿¿, τΓ« íÑº ó¡ÑΦ¡Ñ⌐ »á¼∩Γ¿ ß óδß«¬¿¼¿ σáαá¬ΓÑα¿ßΓ¿¬á¼¿ ¡Ñ «í«⌐Γ¿ß∞.</w:t>
      </w:r>
      <w:r>
        <w:rPr>
          <w:rStyle w:val="Footnoteanchor"/>
        </w:rPr>
        <w:footnoteReference w:customMarkFollows="1" w:id="2"/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êß»«½∞º«óá¡¡á∩ ½¿ΓÑαáΓπαá: î¿α Åè 2'93, 9'93, 4'93, 5'90; é.¥.ö¿úπα¡«ó IBM PC ñ½∩ »«½∞º«óáΓÑ½∩ 4-Ñ ¿ºñá¡¿Ñ; MEGA PRO et CONTRA 23'1'95; ÅÑαß»Ñ¬Γ¿óδ αáºó¿Γ¿∩ óδτ¿ß½¿ΓÑ½∞¡«⌐ ΓÑσ¡¿¬¿ è¡¿úá 9 é¡ÑΦ¡¿Ñ ºá»«¼¿¡áεΘ¿Ñ πßΓα«⌐ßΓóá ¡á ¼áú¡¿Γ¡«¼ ¡«ß¿ΓÑ½Ñ.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Symbol"/>
        </w:rPr>
        <w:t xml:space="preserve"> 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5/23/9502/13/95s3</dc:description>
  <dc:language>en-US</dc:language>
  <cp:lastModifiedBy/>
  <cp:revision>0</cp:revision>
  <dc:subject/>
  <dc:title/>
</cp:coreProperties>
</file>