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митет по науке и высшему образовани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осковский Государственный Институт Электроники и Математики (ТУ)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федра "Вычислительные машины, </w:t>
        <w:br/>
        <w:t xml:space="preserve">комплексы, системы и сети".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96"/>
          <w:szCs w:val="96"/>
        </w:rPr>
      </w:pPr>
      <w:r>
        <w:rPr>
          <w:rFonts w:eastAsia="Times New Roman Cyr" w:cs="Times New Roman Cyr" w:ascii="Times New Roman Cyr" w:hAnsi="Times New Roman Cyr"/>
          <w:b/>
          <w:bCs/>
          <w:sz w:val="96"/>
          <w:szCs w:val="96"/>
        </w:rPr>
        <w:t>КУРСОВАЯ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о курсу “Мультипроцессорные системы”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Тема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</w:p>
    <w:p>
      <w:pPr>
        <w:pStyle w:val="FR1"/>
        <w:keepNext w:val="true"/>
        <w:widowControl/>
        <w:suppressLineNumbers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en-US"/>
        </w:rPr>
        <w:t>Спецификация многопроцессорных систем компании Intel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394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олнил студент</w:t>
            </w:r>
            <w:r>
              <w:rPr>
                <w:lang w:val="en-US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группы С-102</w:t>
              <w:br/>
              <w:t>Курбатов К.А.</w:t>
            </w:r>
          </w:p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итель</w:t>
            </w:r>
          </w:p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нисов А.В.</w:t>
            </w:r>
          </w:p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пись _____________________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пись _____________________ </w:t>
            </w:r>
          </w:p>
        </w:tc>
      </w:tr>
    </w:tbl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сква 1999</w:t>
      </w:r>
    </w:p>
    <w:p>
      <w:pPr>
        <w:pStyle w:val="Heading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держание</w:t>
      </w:r>
    </w:p>
    <w:p>
      <w:pPr>
        <w:pStyle w:val="FR1"/>
        <w:keepNext w:val="true"/>
        <w:widowControl/>
        <w:suppressLineNumbers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  <w:t>Содержание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instrText xml:space="preserve"> GOTOBUTTON _Toc452228919  </w:instrText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ласть примен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ая структура МП-систем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сновные компонен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истемная память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Шина расширения ввода-вывод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ецификация аппара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онфигурация системной памя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эшируемость и доступность физической памяти для процессоро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Требования к реализации внешних кэш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правление памятью (блокировка)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порядочение записей в памя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правление прерываниям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ежимы прерыва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пределение системы прерываний на локальном блоке API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тображение памяти API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Таймеры интервало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Поддержка перезагрузк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аблицы конфигурации МП-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труктура указателя переходо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Таблица конфигурации МП-систем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Функции BIOS в МП-систем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нифицированные ОС нового поколения для SMP-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Многозадачность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Многопотоковая архитектур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имметричные многопроцессорные SMP-систем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ильносвязанная многопроцессорная обработк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тандартизация многопроцессорной обработк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нифицированные ОС нового покол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ывод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2289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FR1"/>
        <w:keepNext w:val="true"/>
        <w:widowControl/>
        <w:suppressLineNumbers/>
        <w:ind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w:r>
        <w:br w:type="page"/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ведение</w:t>
      </w:r>
    </w:p>
    <w:p>
      <w:pPr>
        <w:pStyle w:val="FR3"/>
        <w:keepNext w:val="true"/>
        <w:widowControl/>
        <w:suppressLineNumbers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Предложенная компанией Intel спецификация многопроцессор</w:t>
        <w:softHyphen/>
        <w:t>ных (МП) систем (MPS - Multiprocessor Specification V. 1.1) определяет дополнения к стандарту, ис</w:t>
        <w:softHyphen/>
        <w:t>пользуемому производителями компьютеров при проектирова</w:t>
        <w:softHyphen/>
        <w:t>нии DOS-совместимых систем. Операционные системы, рас</w:t>
        <w:softHyphen/>
        <w:t>считанные на многопроцессор</w:t>
        <w:softHyphen/>
        <w:t>ную среду, позволят запускать в работу МП-системы, совмести</w:t>
        <w:softHyphen/>
        <w:t>мые с этой спецификацией, без дополнительной настройки. Спецификация ориентирована на разработчиков РС/АТ-совместимых МП-платформ на основе архитектур процессоров и кон</w:t>
        <w:softHyphen/>
        <w:t>троллеров APIC (Advanced Programmable Interrupt Controller) компании Intel. Тер</w:t>
        <w:softHyphen/>
        <w:t>мин «РС/АТ-совместимый» ис</w:t>
        <w:softHyphen/>
        <w:t>пользуется в данной работе чтобы характеризовать компо</w:t>
        <w:softHyphen/>
        <w:t>ненты, видимые (доступных) для программных средств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ная цель спецификации — определить стандартный интерфейс для МП-платформ, который позволит расширить область применения РС/АТ-платформ по сравнению с традиционными однопроцессорными платформа</w:t>
        <w:softHyphen/>
        <w:t>ми, в то же время сохраняя полную совместимость с PC/AT на уровне про</w:t>
        <w:softHyphen/>
        <w:t>грамм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личие спецификации позволит создавать рабочие станции высокого класса и серверы масштаба предприятия с хорошим отношением «цена/про</w:t>
        <w:softHyphen/>
        <w:t>изводительность» и с возможностью исполнения всех существующих про</w:t>
        <w:softHyphen/>
        <w:t>грамм для ПК, а также сформирует фундамент для программных пакетов для микроядерных ОС МП-систем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рдцем спецификации являются структуры данных, определяющие конфигурацию МП-системы (рис. 1). Эти структуры данных создает BIOS, в известном формате представляя аппаратные средства стандартным драйверам устройств или Уровню Изоляции Аппаратуры (HAL — Hardware Abstraction Layer) ОС. Спецификация определяет задаваемые по умолча</w:t>
        <w:softHyphen/>
        <w:t>нию конфигурации аппаратуры, и в целях Польшей гибкости определяет рас</w:t>
        <w:softHyphen/>
        <w:t>ширения для стандартного BIOS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пецификации рассматриваются следующие вопросы: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оздание на основе РС/АТ-платформ многопроцессорных систем, которые могут исполнять существующие программы для однопроцессорных и мно</w:t>
        <w:softHyphen/>
        <w:t>гопроцессорных микроядерных ОС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оддержка симметричных многопроцессорных систем на одном или не</w:t>
        <w:softHyphen/>
        <w:t>скольких процессорах, множество команд которых совместимо с архитек</w:t>
        <w:softHyphen/>
        <w:t>турой семейств процессоров Pentium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оддержка APIC (МП-контроллера прерываний) для обработки симмет</w:t>
        <w:softHyphen/>
        <w:t>ричного ввода-вывод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озможность использовать BIOS с минимальной настройкой на конкрет</w:t>
        <w:softHyphen/>
        <w:t>ную МП-систему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Таблица факультативных МП-конфигураций с информацией о конфигура</w:t>
        <w:softHyphen/>
        <w:t>ци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ключение ISA и других промышленных стандартов на шины, как EISA, МСА, VL и PCI в МП-совместимые системы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Требования, обеспечивающие прозрачную (для программного обеспече</w:t>
        <w:softHyphen/>
        <w:t>ния) реализацию вторичной шины кэша и памяти.</w:t>
      </w:r>
      <w:r>
        <w:br w:type="page"/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ласть применения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П-спецификация будет полезна производителям компью</w:t>
        <w:softHyphen/>
        <w:t>теров, предлагающим средства, пригодные для построения мно</w:t>
        <w:softHyphen/>
        <w:t>гопроцессорных систем, без инвестиций в настройку на требова</w:t>
        <w:softHyphen/>
        <w:t>ния заказчика одной или нескольких ОС. В ней рассматривают</w:t>
        <w:softHyphen/>
        <w:t>ся вопросы разработки стандартного механизма для обеспече</w:t>
        <w:softHyphen/>
        <w:t>ния возможности построения МП-систем на основе стандартов на аппаратные средства PC/AT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имальный набор аппаратных средств, который необхо</w:t>
        <w:softHyphen/>
        <w:t>дим для реализации МП-спецификации, таков: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дин или несколько процессоров, по набору команд совмести</w:t>
        <w:softHyphen/>
        <w:t>мых с архитектурой семейств процессоров Intel 486 и Pentium;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дин или несколько контроллеров APIC на процессорах Pentium;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озрачные для программ подсистемы кэшей и общей памяти;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идимые для программ компоненты РС/АТ-платформ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также определяет свойства МП-систем, видимые для BIOS и ОС. Однако надо учитывать, что по мере развития технологии выполняемые BIOS-функции могут изменяться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читается, что только интерфейс с операционной системой остается неизменным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кого ориентирована данная спецификация? Прежде все</w:t>
        <w:softHyphen/>
        <w:t>го, это производители РС/AТ-совместимых аппаратных средств, которые пригодны для использования и МП-системах. Во-вторых, разработчики, создающие продукты BIOS общего пользования или модифицирующие яти продукты для исполь</w:t>
        <w:softHyphen/>
        <w:t>зования в конкретных МП-системах. В-третьих, разработчики операционных систем, адаптирующие ОС МП-системы для ис</w:t>
        <w:softHyphen/>
        <w:t>полнения на определенных в спецификации платформах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щая структура МП-системы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остроении многопроцессорной архитектуры может ис</w:t>
        <w:softHyphen/>
        <w:t>пользоваться одна из нескольких концептуальных моделей со</w:t>
        <w:softHyphen/>
        <w:t>единения вычислительных элементов, а также множество схем взаимосвязи и вариантов реализаци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ис. 2 показана общая структура МП-системы, построен</w:t>
        <w:softHyphen/>
        <w:t>ной на основе спецификации MPS 1.1. В нее входит сильно свя</w:t>
        <w:softHyphen/>
        <w:t>занная архитектура с общей памятью с распределенной обработ</w:t>
        <w:softHyphen/>
        <w:t>кой данных и прерываний ввода-вывода. Она полностью симме</w:t>
        <w:softHyphen/>
        <w:t>трична; это означает, что все процессоры функционально иден</w:t>
        <w:softHyphen/>
        <w:t>тичны и имеют одинаковый статус, и каждый процессор может обмениваться с каждым другим процессором. Симметричность имеет два важных аспекта: симметричность памяти и ввода-вы</w:t>
        <w:softHyphen/>
        <w:t>вод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мять симметрична, если все процессоры совместно ис</w:t>
        <w:softHyphen/>
        <w:t>пользуют общее пространство памяти и имеют в этом простран</w:t>
        <w:softHyphen/>
        <w:t>стве доступ с одними и теми же адресами. Симметричность па</w:t>
        <w:softHyphen/>
        <w:t>мяти предполагает, что все процессоры могут исполнять единст</w:t>
        <w:softHyphen/>
        <w:t>венную копию ОС. В таком случае любые существующие систе</w:t>
        <w:softHyphen/>
        <w:t>мы и прикладные программы будут работать одинаково, незави</w:t>
        <w:softHyphen/>
        <w:t>симо от числа установленных в системе процессоров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бование симметричности ввода-вывода выполняется, ес</w:t>
        <w:softHyphen/>
        <w:t>ли все процессоры имеют возможность доступа к одним и тем же подсистемам ввода-вывода (включая порты и контроллеры прерывания), причем любой процессор может получить преры</w:t>
        <w:softHyphen/>
        <w:t>вание от любого источника. Некоторые МП-системы, имеющие симметричный доступ к памяти, в то же время являются асим метричными по отношению к прерываниям устройств ввода-вы</w:t>
        <w:softHyphen/>
        <w:t>вода, поскольку выделяют один процессор для обработки пре</w:t>
        <w:softHyphen/>
        <w:t>рываний. Симметричность ввода-вывода помогает убрать по</w:t>
        <w:softHyphen/>
        <w:t>тенциально узкие места ввода-вывода и тем самым повысить расширяемость системы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ы, удовлетворяющие МП-спецификации, обладают симметричностью памяти и ввода-вывода, что позволяет обес</w:t>
        <w:softHyphen/>
        <w:t>печить расширяемость аппаратных средств, а также стандарти</w:t>
        <w:softHyphen/>
        <w:t>зовать программные средства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сновные компоненты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П-спецификация определяет системную архитектуру на основе следующих компонентов аппаратуры: системные процес</w:t>
        <w:softHyphen/>
        <w:t>соры, контроллеры АРIС, системная память, шина расширения ввода-вывод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ные процессоры. В целях обеспечения совместимос</w:t>
        <w:softHyphen/>
        <w:t>ти с существующими программными средствами для PC/AT, спецификация основывается на процессорах семейства Intel 486 или Pentium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тя все процессоры в МП-системе функционально иден</w:t>
        <w:softHyphen/>
        <w:t>тичны, спецификация выделяет два их типа: загрузочный про</w:t>
        <w:softHyphen/>
        <w:t>цессор (BSP) и прикладные процессоры (АР). Какой процессор играет роль загрузочного, определяется аппаратными средства</w:t>
        <w:softHyphen/>
        <w:t>ми или совместно аппаратурой и BIOS. Это сделано для удобст</w:t>
        <w:softHyphen/>
        <w:t>ва и имеет значение только во время инициализации и выключе</w:t>
        <w:softHyphen/>
        <w:t>ния. BSP-процессор отвечает за инициализацию системы и за загрузку ОС. АР-процессор активизируется после загрузки ОС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леры APIC. Данные контроллеры обладают рас</w:t>
        <w:softHyphen/>
        <w:t>пределенной архитектурой, в которой функции управления пре</w:t>
        <w:softHyphen/>
        <w:t>рываниями распределены между двумя функциональными бло</w:t>
        <w:softHyphen/>
        <w:t>ками: локальным и ввода-вывода. Эти блоки обмениваются ин</w:t>
        <w:softHyphen/>
        <w:t>формацией через шину, называемую шиной коммуникаций кон</w:t>
        <w:softHyphen/>
        <w:t>троллера прерываний (ICC)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П-системе множество локальных блоков и блоков вво</w:t>
        <w:softHyphen/>
        <w:t>да-вывода могут коллективно использовать одну запись, взаи</w:t>
        <w:softHyphen/>
        <w:t>модействуя через шину ICC. Блоки APIC совместно отвечают за доставку прерывания от источника прерываний до получателей по всей МП-системе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оки APIC дополнительно увеличивают расширяемость за счет разгрузки шины памяти от трафика прерываний, а также разделения между процессорами нагрузки по обработке преры</w:t>
        <w:softHyphen/>
        <w:t>ваний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годаря распределенной архитектуре, локальные блоки или блоки ввода-вывода могут быть реализованы в отдельной микросхеме или интегрированы с другими компонентами систе</w:t>
        <w:softHyphen/>
        <w:t>мы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ная память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истемах, совместимых с МП-специ</w:t>
        <w:softHyphen/>
        <w:t>фикацией, используется архитектура памяти стандарта AT. Вся память используется как системная за исключением адресов, за</w:t>
        <w:softHyphen/>
        <w:t>резервированных под устройства ввода-вывода и BIOS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П-системы нуждаются в значительно более высокой про</w:t>
        <w:softHyphen/>
        <w:t>пускной способности шины памяти по сравнению с однопроцес</w:t>
        <w:softHyphen/>
        <w:t>сорными. Требования возрастают пропорционально числу про</w:t>
        <w:softHyphen/>
        <w:t>цессоров на шине памяти. Поэтому спецификация содержит ре</w:t>
        <w:softHyphen/>
        <w:t>комендации использовать кэши второго уровня, призванные снизить трафик по шине и реализующие следующие функции: стратегия обновления с обратной записью и протокол определе</w:t>
        <w:softHyphen/>
        <w:t>ния согласованности кэшей. От кэшей второго уровня и кон</w:t>
        <w:softHyphen/>
        <w:t>троллеров шины памяти требуется, чтобы они были полностью прозрачны для программных средств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на расширения ввода-вывода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ецификация обеспечи</w:t>
        <w:softHyphen/>
        <w:t>вает построение МП-систем на основе платформ PC/AT, отве</w:t>
        <w:softHyphen/>
        <w:t>чающих промышленным стандартам. В проектах могут быть ис</w:t>
        <w:softHyphen/>
        <w:t>пользованы стандартные шины ISA, EISA, MCA, VL, PCI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BIOS выполняет функции слоя, изолирующего особенности аппаратных средств от ОС и программных приложений. Стан</w:t>
        <w:softHyphen/>
        <w:t>дартный однопроцессорный BIOS выполняет следующие функ</w:t>
        <w:softHyphen/>
        <w:t>ции: проверяет системные компоненты; строит таблицы конфи</w:t>
        <w:softHyphen/>
        <w:t>гурации, используемые ОС; инициализирует процессор и всю остальную систему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ногопроцессорных системах BIOS дополнительно вы</w:t>
        <w:softHyphen/>
        <w:t>полняет следующие функции: передает информацию о конфигу</w:t>
        <w:softHyphen/>
        <w:t>рации в ОС, которая идентифицирует все процессоры и другие компоненты МП-систем; переводит все процессоры и другие компоненты многопроцессорной системы в заданное состояние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 из главных целей этой спецификации состоит в том, чтобы обеспечить возможность построения микроядерных ОС для многопроцессорных систем. Это достигается благодаря гибкому балансу между возможностями аппаратуры я BIOS. Посредством BIOS потенциально огромное разнообразие аппаратурных конфигураций уменьшается всего до нескольких вариантов, которые легко могут быть обработаны на начальной загрузочной фазе работы ОС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пецификация аппаратных средств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того чтобы ОС могла работать на многопроцессорных платформах, аппаратные средства должны обладать определенным набором свойств. Их спецификация определяет способ реализации компонентов, перечисленных я предыдущем разделе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ие спецификации подразумевает несколько аспек</w:t>
        <w:softHyphen/>
        <w:t>тов, которые перечислены ниже.</w:t>
      </w:r>
    </w:p>
    <w:p>
      <w:pPr>
        <w:pStyle w:val="Heading2"/>
        <w:spacing w:lineRule="auto" w:line="36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фигурация системной памяти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ецификация МП-па</w:t>
        <w:softHyphen/>
        <w:t>мяти основывается на стандартной карте памяти PC/AT разме</w:t>
        <w:softHyphen/>
        <w:t>ром до 4Gb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эшируемость и доступность физической памяти для про</w:t>
        <w:softHyphen/>
        <w:t>цессоров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эшируется вся память за исключением области, от</w:t>
        <w:softHyphen/>
        <w:t>веденной для описания регистров локального блока APIC. Все процессоры имеют доступ к главной памяти и участкам памяти, отведенным под ROM BIOS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бования к реализации внешних кэшей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асто для улуч</w:t>
        <w:softHyphen/>
        <w:t>шения рабочих характеристик в МП-системах приходится ис</w:t>
        <w:softHyphen/>
        <w:t>пользовать внешние кэши. Наличие и детали реализации внеш</w:t>
        <w:softHyphen/>
        <w:t>них кэшей в спецификации MPS не рассматриваются. Однако, если предполагается их использовать, они должны отвечать оп</w:t>
        <w:softHyphen/>
        <w:t>ределенным требованиям: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нешние кэши должны поддерживать согласованность между собой, с главной памятью, внутренними кэшами и другими важными устройствам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оцессоры должны обмениваться между собой надежным об</w:t>
        <w:softHyphen/>
        <w:t>разом, что означает невозможность взаимовлияния в тех случа</w:t>
        <w:softHyphen/>
        <w:t>ях, когда сразу несколько процессоров получают доступ к од</w:t>
        <w:softHyphen/>
        <w:t>ной области памяти. Внешние кэши должна! гарантировать, что все блокированные операции видимы другим процессорам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равление памятью (блокировка)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защиты целостно</w:t>
        <w:softHyphen/>
        <w:t>сти некоторых критических операций с памятью Intel-совмести</w:t>
        <w:softHyphen/>
        <w:t>мые процессоры используют специальный сигнал. Разработчи</w:t>
        <w:softHyphen/>
        <w:t>ки системных программных средств должны использовать этот сигнал для управления доступом процессоров к памяти. 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гарантии АТ-совместимости блокировка некорректных операций с памятью в АТ-совместимых шинах в согласованной системе должна реализовываться строго в соответствии со спе</w:t>
        <w:softHyphen/>
        <w:t>цификациями на шины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рядочение записей в памяти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няется при управ</w:t>
        <w:softHyphen/>
        <w:t>лении устройствами ввода-вывода, чтобы операции с памятью и вводом-выводом выполнялись строго в запрограммированном порядке. Строгое упорядочивание операций ввода-вывода под</w:t>
        <w:softHyphen/>
        <w:t>держивается процессорам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оптимизации функционирования памяти процессоры и микропроцессорные наборы часто реализуют буферы записи и кэши обратной записи. Intel-совместимые процессоры гаранти</w:t>
        <w:softHyphen/>
        <w:t>руют упорядоченный доступ процессоров ко всем внутренним кэшам и буферам записи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равление прерываниями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П-совместимой системе прерывания управляются контроллерами APIC. Контроллеры APIC являются элементом распределенной архитектуры, в ко</w:t>
        <w:softHyphen/>
        <w:t>торой функции управления прерывания распределены между двумя функциональными блоками. Эти блоки обмениваются информацией через шину (ICC). Устройство ввода-вывода оп</w:t>
        <w:softHyphen/>
        <w:t>ределяет появление прерывания, адресует его локальному блоку и посылает по шине ICC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П-совместимой системе используется по одному ло</w:t>
        <w:softHyphen/>
        <w:t>кальному блоку на процессор. Число блоков ввода-вывода должно быть не менее одного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бы обеспечить расширение функций и внесение измене</w:t>
        <w:softHyphen/>
        <w:t>ний в будущем, архитектура APIC определяет только программ</w:t>
        <w:softHyphen/>
        <w:t>ный интерфейс блоков APIC. Разные версии протоколов APIC могут быть реализованы с разными протоколами шины и специ</w:t>
        <w:softHyphen/>
        <w:t>фикациями электрических сигналов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жимы прерывания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пецификации определены три ре</w:t>
        <w:softHyphen/>
        <w:t>жима прерывания: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Режим PIC эффективно обходит все компоненты APIC и заставляет систему функционировать в однопроцессорном ре</w:t>
        <w:softHyphen/>
        <w:t>жиме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Режим виртуальной линии — использует APIC как вирту</w:t>
        <w:softHyphen/>
        <w:t>альную линию, в остальном совпадает с режимом PIC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Режим симметричного ввода-вывода — позволяет рабо</w:t>
        <w:softHyphen/>
        <w:t>тать с многими процессорам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е два режима обеспечивают совместимость с PC/AT. В МП-совместимой системе должен быть реализован хотя бы один из этих режимов. ОС многопроцессорной системы загру</w:t>
        <w:softHyphen/>
        <w:t>жается в одном из РС/АТ-совместимых режимов. Затем ОС переключается в многопроцессорный режим. В этом режиме требуется функционирование хотя бы одного блока ввода-вы</w:t>
        <w:softHyphen/>
        <w:t>вода APIC. Прерывания ввода-вывода генерируются контрол</w:t>
        <w:softHyphen/>
        <w:t>лером блока ввода-вывода. Все линии прерывания или замас</w:t>
        <w:softHyphen/>
        <w:t>кированы, или работают вместе с блоком ввода-вывода в сме</w:t>
        <w:softHyphen/>
        <w:t>шанном режиме. Блок ввода-вывода имеет вход прерываний общего назначения, который можно программировать индиви</w:t>
        <w:softHyphen/>
        <w:t>дуально для различных режимов работы. Распределение ли</w:t>
        <w:softHyphen/>
        <w:t>ний прерывания ввода-вывода делается конкретно для каждой системы.</w:t>
      </w:r>
    </w:p>
    <w:p>
      <w:pPr>
        <w:pStyle w:val="Heading2"/>
        <w:spacing w:lineRule="auto" w:line="36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ределение системы прерываний на локальном блоке APIC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й блок имеет два входа прерываний общего назна</w:t>
        <w:softHyphen/>
        <w:t>чения, зарезервированных для системных прерываний. Эти вхо</w:t>
        <w:softHyphen/>
        <w:t>ды можно программировать индивидуально для различных ре</w:t>
        <w:softHyphen/>
        <w:t>жимов работы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обеспечения совместимости с PC/AT загрузочный про</w:t>
        <w:softHyphen/>
        <w:t>цессор должен поддерживать DOS-совместимое исполнение операций с плавающей запятой при работе в каждом из РС/АТ-совместимых режимов.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ображение памяти APIC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гласованной МП-системе все контроллеры APIC должны быть реализованы как описан</w:t>
        <w:softHyphen/>
        <w:t>ные в памяти устройства ввода-вывода. Базовые адреса APIC находятся в верхней части адресного пространства памяти. Все локальные блоки отображаются в одних и тех же адресах, кото</w:t>
        <w:softHyphen/>
        <w:t>рые не подлежат коллективному использованию, а используют</w:t>
        <w:softHyphen/>
        <w:t>ся каждым процессором индивидуально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отив, контроллеры ввода-вывода отображаются так, чтобы обеспечить их совместное использование всеми процессо</w:t>
        <w:softHyphen/>
        <w:t>рами, т.е. полную симметричность доступ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чики системы должны определить идентификацию локальных блоков и гарантировать уникальность их идентифи</w:t>
        <w:softHyphen/>
        <w:t>каторов. Используются два пути задания идентификаторов: при помощи аппаратных средств и при помощи BIOS с поддержкой аппаратных средств.</w:t>
      </w:r>
    </w:p>
    <w:p>
      <w:pPr>
        <w:pStyle w:val="Heading2"/>
        <w:spacing w:lineRule="auto" w:line="36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ймеры интервалов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окальные блоки содержат 32-бит</w:t>
        <w:softHyphen/>
        <w:t>ный программируемый таймер с двумя независимыми входами. Таймеры блока ввода-вывода имеют один вход.</w:t>
      </w:r>
    </w:p>
    <w:p>
      <w:pPr>
        <w:pStyle w:val="Heading2"/>
        <w:spacing w:lineRule="auto" w:line="36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держка перезагрузки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риведения всех систем компьютера в начальное состояние требуется возможность пе</w:t>
        <w:softHyphen/>
        <w:t>резагрузки системы. В системе может выполняться «жесткая» перезагрузка, которая устанавливает все компоненты системы в начальное состояние. «Жесткая» перезагрузка производится при включении питания или при нажатии кнопки RESET на пе</w:t>
        <w:softHyphen/>
        <w:t>редней панел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Мягкая» загрузка только частично инициализирует про</w:t>
        <w:softHyphen/>
        <w:t>цессор. При использовании такой перезагрузки не происходи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тери обрабатываемой информации, то есть система ожидает окончания выполнения цикла, а также не сбрасывает содержа</w:t>
        <w:softHyphen/>
        <w:t>ние кэшей и регистров с плавающей запятой. Такой тип переза</w:t>
        <w:softHyphen/>
        <w:t>грузки может выполняться на процессорах типа Pentium, но не Intel 486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ягкая загрузка одного из процессоров — одна из основных функций в МП-системе, наряду с включением и выключением. С ее помощью BSP-контроллер может выборочно инициализи</w:t>
        <w:softHyphen/>
        <w:t>ровать АР-контроллер для последующего включения в работу или восстановления АР-контроллера после непоправимой сис</w:t>
        <w:softHyphen/>
        <w:t>темной ошибки. Такого рода перезагрузка должна иницииро</w:t>
        <w:softHyphen/>
        <w:t>ваться программными средствам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ьное состояние системы — это состояние до передачи управления от BIOS операционной системе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ы конфигурации МП-систем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 должна иметь доступ к информации о конфигурации МП-системы. В спецификации предусмотрено два метода пере</w:t>
        <w:softHyphen/>
        <w:t>дачи этой информации в ОС: минимальный, позволяющий за</w:t>
        <w:softHyphen/>
        <w:t>дать конфигурацию посредством выбора одного ив нескольких подразумеваемых наборов значений параметров аппаратуры; и максимальный, обеспечивающий высокую гибкость при проекти</w:t>
        <w:softHyphen/>
        <w:t>ровании аппаратных средств благодаря возможности произ</w:t>
        <w:softHyphen/>
        <w:t>вольных установок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ис, 3. показана общая схема структур данных, определя</w:t>
        <w:softHyphen/>
        <w:t>ющих конфигурацию МП-системы. Используются две структу</w:t>
        <w:softHyphen/>
        <w:t>ры данных:</w:t>
      </w:r>
    </w:p>
    <w:p>
      <w:pPr>
        <w:pStyle w:val="Heading2"/>
        <w:spacing w:lineRule="auto" w:line="36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а указателя переходов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а структура содержит указатель физических адресов в таблице конфигурации и дру</w:t>
        <w:softHyphen/>
        <w:t>гие характеристики МП-системы.</w:t>
      </w:r>
    </w:p>
    <w:p>
      <w:pPr>
        <w:pStyle w:val="Heading2"/>
        <w:spacing w:lineRule="auto" w:line="36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конфигурации МП-системы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а таблица не явля</w:t>
        <w:softHyphen/>
        <w:t>ется обязательной. Она содержит точную информацию о кон</w:t>
        <w:softHyphen/>
        <w:t>троллерах APIC, процессорах, шинах и прерываниях. Она со</w:t>
        <w:softHyphen/>
        <w:t>держит заголовок, за которым следует множество записей раз</w:t>
        <w:softHyphen/>
        <w:t>личных типов. Формат и длина каждой записи определяются ее типом. Если таблица конфигурации присутствует, она хранится или в системной части оперативной памяти, или в ROM BIOS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й байт каждой записи идентифицирует тип записи. Каждый тип записи имеет фиксированную длину. Описания ти</w:t>
        <w:softHyphen/>
        <w:t>пов записей: процессор, шина, блок ввода-вывода. Распределе</w:t>
        <w:softHyphen/>
        <w:t>ние прерываний ввода-вывода, распределение локальных пре</w:t>
        <w:softHyphen/>
        <w:t>рываний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ецификация по умолчанию определяет несколько конфи</w:t>
        <w:softHyphen/>
        <w:t>гураций МП-систем. Цель этих установок в том, чтобы упрос</w:t>
        <w:softHyphen/>
        <w:t>тить проектирование BIOS. Если система соответствует одной из конфигураций, заданных по умолчанию, BIOS не должен обеспечивать таблицу конфигурации МП-системы. ОС будет содержать такую таблицу внутри себя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пы конфигураций системы, заданные по умолчанию, определяются байтом 1 информации о свойствах МП-систе</w:t>
        <w:softHyphen/>
        <w:t>мы, которая является частью Структуры указателя перехо</w:t>
        <w:softHyphen/>
        <w:t>дов. Чтобы система поддерживала конфигурацию, заданную по умолчанию, система должна поддерживать два процессо</w:t>
        <w:softHyphen/>
        <w:t>ра и отвечать еще ряду требований. Всего имеется 7 типов си</w:t>
        <w:softHyphen/>
        <w:t>стемы, задаваемых по умолчанию. В них задаются следую</w:t>
        <w:softHyphen/>
        <w:t>щие поля: число процессоров, тип используемых в систем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ин; тип контроллеров APIC; варианты; заложена схема МП-системы.</w:t>
      </w:r>
    </w:p>
    <w:p>
      <w:pPr>
        <w:pStyle w:val="Heading2"/>
        <w:spacing w:lineRule="auto" w:line="36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ункции BIOS в МП-системе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зависимости от многопро</w:t>
        <w:softHyphen/>
        <w:t>цессорных компонентов в МП-системе BIOS может иметь сле</w:t>
        <w:softHyphen/>
        <w:t>дующие дополнительные функции: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еревод АР в «спящий» режим, так чтобы они не пыта</w:t>
        <w:softHyphen/>
        <w:t>лись исполнять те же коды BIOS, что и BSP. Это необходимо, поскольку коды BIOS обычно не предназначены для мультиоб</w:t>
        <w:softHyphen/>
        <w:t>работк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Инициализация контроллеров APIC и других МП-компо</w:t>
        <w:softHyphen/>
        <w:t>нент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Создание таблицы конфигурации МП-системы.</w:t>
      </w:r>
    </w:p>
    <w:p>
      <w:pPr>
        <w:pStyle w:val="Heading1"/>
        <w:widowControl/>
        <w:suppressLineNumbers/>
        <w:spacing w:lineRule="auto" w:line="360"/>
        <w:ind w:firstLine="27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Унифицированные ОС нового поколения для SMP-систем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растающие требования к произво</w:t>
        <w:softHyphen/>
        <w:t>дительности средств обработки данных обусловливают все большее распростране</w:t>
        <w:softHyphen/>
        <w:t>ние симметричных мультипроцессорных компьютеров (SMP), в том числе и на основе процессоров Pentium. Цель создания SMP-платформ — обеспечение возможности на</w:t>
        <w:softHyphen/>
        <w:t>ращивания производительности путем до</w:t>
        <w:softHyphen/>
        <w:t>бавления процессоров без изменения при</w:t>
        <w:softHyphen/>
        <w:t>ложений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цессор Pentium содержит специаль</w:t>
        <w:softHyphen/>
        <w:t>ные аппаратные средства, поддерживаю</w:t>
        <w:softHyphen/>
        <w:t>щие SMP-системы. Феномен стандартных SMP-платформ состоит в том, что они широ</w:t>
        <w:softHyphen/>
        <w:t>ко используются в качестве серверов сис</w:t>
        <w:softHyphen/>
        <w:t>тем различного масштаба: для рабочих групп, отделов и даже предприятий. Для де</w:t>
        <w:softHyphen/>
        <w:t>ловых приложений на основе ОС нового по</w:t>
        <w:softHyphen/>
        <w:t>коления типа Windows NT (Microsoft), NetWare (Novell), UnixWare (Novell), Open Server/MPS (SCO) и других доступен боль</w:t>
        <w:softHyphen/>
        <w:t>шой выбор высокопроизводительных SMP-платформ на основе Intel-архитектуры тра</w:t>
        <w:softHyphen/>
        <w:t>диционных производителей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годня появилось новое поколение СМР-серверов приложений. Поэтому акту</w:t>
        <w:softHyphen/>
        <w:t>альным является создание ОС со стандарт</w:t>
        <w:softHyphen/>
        <w:t>ным интерфейсом, которые могут обеспе</w:t>
        <w:softHyphen/>
        <w:t>чить требуемые рабочие характеристики и надежность. Основные характеристики по</w:t>
        <w:softHyphen/>
        <w:t>добных ОС таковы: многозадачность, мно</w:t>
        <w:softHyphen/>
        <w:t>гопотоковая архитектура (Multithreading), многопроцессорность и стандартизация.</w: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ногозадачность. 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пичная ОС обес</w:t>
        <w:softHyphen/>
        <w:t>печивает многозадачность, переходя между двумя (или несколькими) активными про</w:t>
        <w:softHyphen/>
        <w:t>граммами, исполняя каждую из них на про</w:t>
        <w:softHyphen/>
        <w:t>тяжении короткого периода времени. Если переход осуществляется быстро и доста</w:t>
        <w:softHyphen/>
        <w:t>точно эффективно, для конечного пользова</w:t>
        <w:softHyphen/>
        <w:t>теля многозадачность может означать спо</w:t>
        <w:softHyphen/>
        <w:t>собность печатать электронные таблицы и в то же время работать с текстовым процес</w:t>
        <w:softHyphen/>
        <w:t>сором, а для сетевого сервера — одновре</w:t>
        <w:softHyphen/>
        <w:t>менно поддерживать множество соедине</w:t>
        <w:softHyphen/>
        <w:t>ний и сервисов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екоторых простых ОС (например, Windows) контекстное переключение задач возлагается на сами программы, реализую</w:t>
        <w:softHyphen/>
        <w:t>щие многозадачность без прерываний. Та</w:t>
        <w:softHyphen/>
        <w:t>кие ОС не могут гарантировать, что какая-либо программа не монополизирует время процессора и не приведет к возникновению конфликтов с другими задачами, которые будут ждать неопределенно долго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временных ОС используется много</w:t>
        <w:softHyphen/>
        <w:t>задачность с прерыванием исполнения за</w:t>
        <w:softHyphen/>
        <w:t>дачи пользователя. Примерами таких ОС яв</w:t>
        <w:softHyphen/>
        <w:t>ляются Windows NT, SCO Open Server/MPX, UnixWare 2.0.</w: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ногопотоковая архитектура. 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ОС может исполнять более одной последо</w:t>
        <w:softHyphen/>
        <w:t>вательности инструкций в одной задаче, го</w:t>
        <w:softHyphen/>
        <w:t>ворят, что она поддерживает многопотоко</w:t>
        <w:softHyphen/>
        <w:t>вую (с многими нитями управления) архи</w:t>
        <w:softHyphen/>
        <w:t>тектуру, эффективно реализующую про</w:t>
        <w:softHyphen/>
        <w:t>граммным способом параллельную обра</w:t>
        <w:softHyphen/>
        <w:t>ботку и максимизирующую использование единичного процессора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ычно каждой задаче приписывается определенная область адресного простран</w:t>
        <w:softHyphen/>
        <w:t>ства, в которой начинается ее исполнение. Каждому потоку выделяются для исполне</w:t>
        <w:softHyphen/>
        <w:t>ния ресурсы, как для процесса, но потоки в рамках одной задачи (или процесса) не раз</w:t>
        <w:softHyphen/>
        <w:t>делены в адресном пространстве. Каждый поток может использовать данные и файлы других потоков, что облегчает ОС легкое и быстрое переключение потоков (малых про</w:t>
        <w:softHyphen/>
        <w:t>цессов)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рами ОС, которые поддерживают многопотоковую архитектуру, являются Windows NT и UnixWare 2.0. До недавнего времени большинство традиционных UNIX-систем не поддерживали такую архитектуру;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йчас эта технология начинает проникать в некоторые фирменные ОС на основе UNIX (например, SunSoft Solaris 2.4, HP-UX v.10)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оки могут запускаться и завершать</w:t>
        <w:softHyphen/>
        <w:t>ся очень быстро, поскольку нет необходимо</w:t>
        <w:softHyphen/>
        <w:t>сти заново создавать новую задачу и свя</w:t>
        <w:softHyphen/>
        <w:t>занную с ней структуру ОС. Например, в серверах для обслуживания соединения с клиентом создается новый поток. Если не используется многопотоковая архитектура, приходится создавать совершенно новый процесс и настраиваться на новое адресное пространство, что ведет к большим наклад</w:t>
        <w:softHyphen/>
        <w:t>ным расходам и снижает производитель</w:t>
        <w:softHyphen/>
        <w:t>ность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ую роль в обеспечении многопото</w:t>
        <w:softHyphen/>
        <w:t>ковости играют драйверы устройств. Если драйверы являются многопотоковыми, они могут использоваться любым процессором МП-системы. Это существенно улучшает производительность, особенно контролле</w:t>
        <w:softHyphen/>
        <w:t>ров дисков.</w: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метричные многопроцессорные SMP-системы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метричные многопроцессорные SMP-системы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гут исполнять любую зада</w:t>
        <w:softHyphen/>
        <w:t>чу или поток на любом свободном процессо</w:t>
        <w:softHyphen/>
        <w:t>ре. SMP-системы не только более гибки и эффективны, но и более устойчивы к отказам отдельных процессоров. В ассимметричных системах при отказе процессора, выделен</w:t>
        <w:softHyphen/>
        <w:t>ного под ОС, система немедленно полно</w:t>
        <w:softHyphen/>
        <w:t>стью прекращает работу. В SMP-системах в таких ситуациях ОС начинает использовать другие процессоры. SMP-системы обеспе</w:t>
        <w:softHyphen/>
        <w:t>чивают также хорошее соотношение це</w:t>
        <w:softHyphen/>
        <w:t>на/производительность, так как добавление процессора не требует приобретения новой компьютерной системы. В число распрост</w:t>
        <w:softHyphen/>
        <w:t>раненных унифицированных ОС для SMP-си-стем входят Windows NT Server, SCO Open Server/MPX, UnixWare 2.0.</w: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льносвязанная многопроцессорная обработка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овременных ОС со стандарт</w:t>
        <w:softHyphen/>
        <w:t>ным интерфейсом для SMP-платформ память используется процессорами коллективно. Доступ к общему полю памяти осуществляет</w:t>
        <w:softHyphen/>
        <w:t>ся через высокоскоростную системную шину. Все процессоры имеют одинаковый доступ ко всей памяти системы. В памяти имеется толь</w:t>
        <w:softHyphen/>
        <w:t>ко одна копия ядра ОС; причем все процессо</w:t>
        <w:softHyphen/>
        <w:t>ры имеют к ней равный доступ. Каждый про</w:t>
        <w:softHyphen/>
        <w:t>цессор знает, где расположены в памяти при</w:t>
        <w:softHyphen/>
        <w:t>кладные процессы и может исполнять его в течение установленного кванта времени без затрат на переключение приложений с про</w:t>
        <w:softHyphen/>
        <w:t>цессора на процессор.</w: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ндартизация многопроцессорной обработки. 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нее SMP-системы многих производителей были уникальны, и ОС при</w:t>
        <w:softHyphen/>
        <w:t>ходилось всякий раз дорабатывать. Постав</w:t>
        <w:softHyphen/>
        <w:t>щики ОС должны были поддерживать для каждого типа платформы специфические версии ОС, высокая стоимость поддержки которых делала невыгодным для многих по</w:t>
        <w:softHyphen/>
        <w:t>ставщиков программных средств широкое распространение своих деловых приложе</w:t>
        <w:softHyphen/>
        <w:t>ний. Не было широкого выбора многопро</w:t>
        <w:softHyphen/>
        <w:t>цессорных систем, ОС и, что самое важное, приложений для пользователей в сфере бизнеса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решения этой проблемы Лаборато</w:t>
        <w:softHyphen/>
        <w:t>рией IAL (Intel Architecture Labs) совместно с ведущими производителями SMP-платформ, ОС (OSV) и BIOS была предложена специфи</w:t>
        <w:softHyphen/>
        <w:t>кация Multiprocessor Specification V. 1.1. (MPSpec V. 1.1), определяющая стандарт на взаимодействие ОС с SMP-оборудованием. Стандартный интерфейс между аппаратурой и ОС помогает быстро разработать поддерж</w:t>
        <w:softHyphen/>
        <w:t>ку одной ОС широкого круга платформ на ба</w:t>
        <w:softHyphen/>
        <w:t>зе ЦП Intel-архитектуры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изводителям ОС, использующим эту спецификацию, необходимо разработать стандартный драйвер, позволяющий им поддерживать одну многопроцессорную ОС для различных SMP-платформ многих по</w:t>
        <w:softHyphen/>
        <w:t>ставщиков. Несколько новых ОС уже соот</w:t>
        <w:softHyphen/>
        <w:t>ветствуют спецификации МР Spec, среди них Windows NT 3.5, UnixWare 2.0 и SCO Open Server/MPX.</w:t>
      </w:r>
    </w:p>
    <w:p>
      <w:pPr>
        <w:pStyle w:val="FR4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появлением возможности выбора из большего числа SMP-платформ и ОС отде</w:t>
        <w:softHyphen/>
        <w:t>лы и отделения в больших корпорациях бу</w:t>
        <w:softHyphen/>
        <w:t>дут иметь возможность более гибко выби</w:t>
        <w:softHyphen/>
        <w:t>рать приложения, платформы и ОС, которые лучше соответствуют их требованиям. При этом нет необходимости делать новые капи</w:t>
        <w:softHyphen/>
        <w:t>таловложения в связи с заменой программ</w:t>
        <w:softHyphen/>
        <w:t>ных средств и переобучением персонала. Кроме того, многопроцессорные системы, построенные из доступных компонентов и поддержанные промышленными стандарта</w:t>
        <w:softHyphen/>
        <w:t>ми на программные средства (т.е. системы, совместимые с МР Spec) обеспечат лучшее соотношение цена/производительность по сравнению с более дорогими закрытыми си</w:t>
        <w:softHyphen/>
        <w:t>стемами.</w:t>
      </w:r>
    </w:p>
    <w:p>
      <w:pPr>
        <w:pStyle w:val="Heading2"/>
        <w:spacing w:lineRule="auto" w:line="36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нифицированные ОС нового поко</w:t>
        <w:softHyphen/>
        <w:t>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нифицированные ОС нового поко</w:t>
        <w:softHyphen/>
        <w:t>ления, называемые часто SMP-OS, эффек</w:t>
        <w:softHyphen/>
        <w:t>тивно поддерживают аппаратные платфор</w:t>
        <w:softHyphen/>
        <w:t>мы SMP-систем второго поколения. По</w:t>
        <w:softHyphen/>
        <w:t>следние характеризуются распределенны</w:t>
        <w:softHyphen/>
        <w:t>ми прерываниями, улучшенной организаци</w:t>
        <w:softHyphen/>
        <w:t>ей кэш-памяти, системных шин (типа Xpress фирмы Intel). Эти SMP-системы используют новый унифицированный набор БИС-кон-троллеров прерываний типа ASIC (Advanced Programmable Interrupt Controller) на про</w:t>
        <w:softHyphen/>
        <w:t>цессорах Pentium 735/90 или Pentium 815/100. МР Spec V.1.1 устанавливает фак</w:t>
        <w:softHyphen/>
        <w:t>тический промышленный стандарт на меха</w:t>
        <w:softHyphen/>
        <w:t>низм поддержки распределенных прерыва</w:t>
        <w:softHyphen/>
        <w:t>ний в SMP-системах на базе наиболее со</w:t>
        <w:softHyphen/>
        <w:t>вершенных процессоров Intel-архитектуры. Эти системы позволяют использовать все уже существующие программы для АТ-совместимых компьютеров, поддерживая одно</w:t>
        <w:softHyphen/>
        <w:t>временно создание микроядерных ОС ново</w:t>
        <w:softHyphen/>
        <w:t>го поколения для многопроцессорных плат</w:t>
        <w:softHyphen/>
        <w:t>форм.</w:t>
      </w:r>
      <w:r>
        <w:br w:type="page"/>
      </w:r>
    </w:p>
    <w:p>
      <w:pPr>
        <w:pStyle w:val="Heading1"/>
        <w:spacing w:lineRule="auto" w:line="360"/>
        <w:rPr/>
      </w:pPr>
      <w:r>
        <w:rPr/>
        <w:t>Выводы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целом, использование процессоров, ориентированных на однопроцессорную конфигурацию в многопроцессорных системах оправдано лишь в областях, требующих недорогих решений при умеренных требованиях к производительности. Однако в последнее время фирма </w:t>
      </w:r>
      <w:r>
        <w:rPr>
          <w:sz w:val="28"/>
          <w:szCs w:val="28"/>
          <w:lang w:val="en-US"/>
        </w:rPr>
        <w:t xml:space="preserve">Intel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рабатывает свои процессоры изначально с возможностью построения многопроцессорной конфигурации, но с ограниченным числом процессоров (от 2 до 8 штук в одной SMP-системе)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но указать, что последние процессоры (</w:t>
      </w:r>
      <w:r>
        <w:rPr>
          <w:sz w:val="28"/>
          <w:szCs w:val="28"/>
          <w:lang w:val="en-US"/>
        </w:rPr>
        <w:t xml:space="preserve">Pentium II,III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вляют собой достаточную производительность для выполнения задач серверов баз данных, интернет</w:t>
        <w:softHyphen/>
        <w:noBreakHyphen/>
        <w:t xml:space="preserve">серверов. Так же, развитие графической подсистемы современных </w:t>
      </w:r>
      <w:r>
        <w:rPr>
          <w:sz w:val="28"/>
          <w:szCs w:val="28"/>
          <w:lang w:val="en-US"/>
        </w:rPr>
        <w:t>Int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noBreakHyphen/>
        <w:t xml:space="preserve">ориентированных компьютеров позволяет рассматривать такие мультипроцессорные </w:t>
      </w:r>
      <w:r>
        <w:rPr>
          <w:sz w:val="28"/>
          <w:szCs w:val="28"/>
          <w:lang w:val="en-US"/>
        </w:rPr>
        <w:t>SMP</w:t>
        <w:noBreakHyphen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стемы как реальную альтернативу дорогим графическим станциям типа </w:t>
      </w:r>
      <w:r>
        <w:rPr>
          <w:sz w:val="28"/>
          <w:szCs w:val="28"/>
          <w:lang w:val="en-US"/>
        </w:rPr>
        <w:t>SGI Onyx, O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ак, реализация данной спецификации на сегодняшнем этапе уже позволила снизить общую стоимость </w:t>
      </w:r>
      <w:r>
        <w:rPr>
          <w:sz w:val="28"/>
          <w:szCs w:val="28"/>
          <w:lang w:val="en-US"/>
        </w:rPr>
        <w:t>SMP</w:t>
        <w:noBreakHyphen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стем до 2-4 тысяч долларов по сравнению с 6-20 тысячами в 1994-97 годах.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1" w:hanging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Журналы “Открытые Системы”, 1996-1997,№3,4 за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1" w:hanging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еревод: Дийкстра Э. Взаимодействие последовательных процессов.</w:t>
      </w:r>
      <w:r>
        <w:rPr>
          <w:sz w:val="28"/>
          <w:szCs w:val="28"/>
          <w:lang w:val="en-US"/>
        </w:rPr>
        <w:br/>
        <w:t>[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ijkstra E. W., Co-operating Sequential Processes, Programming Languages: NATO advanced study institute, Genuys F., ed.. Academic Press, London, 1968.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1" w:hanging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8-Bit Parallel Central Processor Unit, MCS-8 User's Manual, Intel Corp., Santa Clara, CA. March 19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1" w:hanging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shenhurst R. L., Vonderohe R. H., A Hierarchical Network, Datamation (February 197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1" w:hanging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Brillouin L., Science and Information Theory, Academic Press, New York, N.Y., 19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1" w:hanging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arr W.N., Mize J. P., MOS/LSI Design and Application, Texas Instruments Electronic Series, McGraw-Hill, New York, N.Y.,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1" w:hanging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hu Y., ed., High-Level Language Computer Architecture, Academic Press, New York, N.Y., 197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1" w:hanging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ahl O.J., Dijkstra E. W., Hoare C.A.R., Structured Programming, Academic Press, London,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1" w:hanging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Frost D., Designing for Generality, Datamation (December 197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1" w:hanging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Gilbert P., Chandler W.J., Interface Between Communicating Parallel Processes, Communications of the ACM, 15, 6 (June 197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0" w:hanging="2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Gries D., Compiler Construction for Digital Computers, Wiley, New York, N.Y., 197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2" w:gutter="0" w:header="720" w:top="1440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left" w:pos="7938" w:leader="none"/>
      </w:tabs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Работа студента группы С-102 Курбатова К.А</w:t>
      <w:tab/>
    </w:r>
    <w:r>
      <w:rPr>
        <w:rFonts w:eastAsia="Times New Roman Cyr" w:cs="Times New Roman Cyr" w:ascii="Times New Roman Cyr" w:hAnsi="Times New Roman Cyr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b/>
        <w:szCs w:val="28"/>
        <w:bCs/>
        <w:rFonts w:eastAsia="Times New Roman Cyr" w:cs="Times New Roman Cyr" w:ascii="Times New Roman Cyr" w:hAnsi="Times New Roman Cyr"/>
      </w:rPr>
      <w:fldChar w:fldCharType="separate"/>
    </w:r>
    <w:r>
      <w:rPr>
        <w:sz w:val="28"/>
        <w:b/>
        <w:szCs w:val="28"/>
        <w:bCs/>
        <w:rFonts w:eastAsia="Times New Roman Cyr" w:cs="Times New Roman Cyr" w:ascii="Times New Roman Cyr" w:hAnsi="Times New Roman Cyr"/>
      </w:rPr>
      <w:t>25</w:t>
    </w:r>
    <w:r>
      <w:rPr>
        <w:sz w:val="28"/>
        <w:b/>
        <w:szCs w:val="28"/>
        <w:bCs/>
        <w:rFonts w:eastAsia="Times New Roman Cyr" w:cs="Times New Roman Cyr" w:ascii="Times New Roman Cyr" w:hAnsi="Times New Roman Cyr"/>
      </w:rPr>
      <w:fldChar w:fldCharType="end"/>
    </w:r>
    <w:r>
      <w:rPr>
        <w:lang w:val="en-US"/>
      </w:rPr>
      <w:t>/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NUMPAGES \* ARABIC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25</w:t>
    </w:r>
    <w:r>
      <w:rPr>
        <w:sz w:val="20"/>
        <w:szCs w:val="20"/>
        <w:lang w:val="en-US"/>
      </w:rPr>
      <w:fldChar w:fldCharType="end"/>
    </w:r>
  </w:p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Спецификация мультипроцессорной системы на основе PC/AT</w:t>
    </w:r>
  </w:p>
  <w:p>
    <w:pPr>
      <w:pStyle w:val="Head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0"/>
        </w:tabs>
        <w:ind w:left="280" w:hanging="2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7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7" w:leader="dot"/>
      </w:tabs>
      <w:ind w:left="160" w:firstLine="28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7" w:leader="dot"/>
      </w:tabs>
      <w:ind w:left="320" w:firstLine="28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7" w:leader="dot"/>
      </w:tabs>
      <w:ind w:left="480" w:firstLine="28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7" w:leader="dot"/>
      </w:tabs>
      <w:ind w:left="640" w:firstLine="28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7" w:leader="dot"/>
      </w:tabs>
      <w:ind w:left="800" w:firstLine="28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7" w:leader="dot"/>
      </w:tabs>
      <w:ind w:left="960" w:firstLine="28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7" w:leader="dot"/>
      </w:tabs>
      <w:ind w:left="1120" w:firstLine="28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7" w:leader="dot"/>
      </w:tabs>
      <w:ind w:left="1280" w:firstLine="28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0:56:00Z</dcterms:created>
  <dc:creator>Registrator</dc:creator>
  <dc:description/>
  <dc:language>en-US</dc:language>
  <cp:lastModifiedBy>Constantin Kurbatov</cp:lastModifiedBy>
  <cp:lastPrinted>1999-05-25T01:11:00Z</cp:lastPrinted>
  <dcterms:modified xsi:type="dcterms:W3CDTF">1999-05-24T21:11:00Z</dcterms:modified>
  <cp:revision>4</cp:revision>
  <dc:subject/>
  <dc:title>Комитет по науке и высшему образованию</dc:title>
</cp:coreProperties>
</file>