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Постановка задач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туденческом машинном зале расположены две мини-ЭВМ и одно уст</w:t>
        <w:softHyphen/>
        <w:t>ройство подготовки данных (УПД). Студенты приходят с интервалом 8±3 мин. и треть из них хочет испытать УПД и ЭВМ, а остальные только ЭВМ. Допустимое количество студентов в машинном зале 4 чел., включая работающего на УПД.</w:t>
      </w:r>
    </w:p>
    <w:p>
      <w:pPr>
        <w:pStyle w:val="Normal"/>
        <w:ind w:firstLine="720"/>
        <w:jc w:val="both"/>
        <w:rPr/>
      </w:pPr>
      <w:r>
        <w:rPr/>
        <w:t>Работа на УПД занимает 9±4 мин. Работа на ЭВМ - 15±10 мин.</w:t>
      </w:r>
      <w:r>
        <w:rPr>
          <w:lang w:val="en-US"/>
        </w:rPr>
        <w:t>;</w:t>
      </w:r>
      <w:r>
        <w:rPr/>
        <w:t xml:space="preserve"> 20% рабо</w:t>
        <w:softHyphen/>
        <w:t>тавших на ЭВМ возвращаются для повторного использования УПД и ЭВМ и ос</w:t>
        <w:softHyphen/>
        <w:t>таются при этом в машинном зале.</w:t>
      </w:r>
    </w:p>
    <w:p>
      <w:pPr>
        <w:pStyle w:val="Normal"/>
        <w:ind w:firstLine="720"/>
        <w:jc w:val="both"/>
        <w:rPr/>
      </w:pPr>
      <w:r>
        <w:rPr/>
        <w:t>Если студент пришел в машинный зал, а там уже есть 4 чел., то он ждет не более 15±2 мин. в очереди в машинный зал и, если нет возможности в течение этого времени начать работать, то он уходит.</w:t>
      </w:r>
    </w:p>
    <w:p>
      <w:pPr>
        <w:pStyle w:val="Normal"/>
        <w:ind w:firstLine="720"/>
        <w:jc w:val="both"/>
        <w:rPr/>
      </w:pPr>
      <w:r>
        <w:rPr/>
        <w:t>Смоделировать работу в машинном зале в течение 48 часов.</w:t>
      </w:r>
    </w:p>
    <w:p>
      <w:pPr>
        <w:pStyle w:val="Normal"/>
        <w:ind w:firstLine="720"/>
        <w:jc w:val="both"/>
        <w:rPr/>
      </w:pPr>
      <w:r>
        <w:rPr/>
        <w:t>Определить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грузку УПД и обеих ЭВМ</w:t>
      </w:r>
      <w:r>
        <w:rPr>
          <w:lang w:val="en-U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максимальную длину очереди в машинный зал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среднее время ожидания в очереди в машинный зал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распределение общего времени работы студента в машинном зале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количество студентов, которые не дождались возможности поработать и уш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задач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Текст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/>
      </w:pPr>
      <w:r>
        <w:rPr/>
        <w:t>Текст программы полностью приведен в конце данн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Схема решения в терминах предметн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обираясь приступить к работе в машинном зале, студент подходит к нему и проверяет, есть ли очередь в машинный зал. Если таковой нет, то он ищет в по</w:t>
        <w:softHyphen/>
        <w:t>следнем свободное место, а если очередь есть, то становится в ее конец. Затем, либо входит в машинный зал, либо создает очередь, состоящую из одного чело</w:t>
        <w:softHyphen/>
        <w:t xml:space="preserve">века (его самого). После этого ждет в течение 15±2 мин. Если за это время место в зале не освобождается, студент уходит, в противном же случае, он покидает очередь и попадает в машинный зал. </w:t>
      </w:r>
    </w:p>
    <w:p>
      <w:pPr>
        <w:pStyle w:val="Normal"/>
        <w:ind w:firstLine="720"/>
        <w:jc w:val="both"/>
        <w:rPr/>
      </w:pPr>
      <w:r>
        <w:rPr/>
        <w:t>Работа  студента в машинном зале происходит следующим образом. Сту</w:t>
        <w:softHyphen/>
        <w:t>дент определяет, приступить ли ему к работе УПД, а затем на одной из ЭВМ (по условию задачи, число таких студентов  составляет треть от общего числа посети</w:t>
        <w:softHyphen/>
        <w:t>телей) или пройти сразу к ЭВМ (все остальные). После работы на ЭВМ каждый студент может либо покинуть машинный зал, либо приступить к повторной работе (20%), теперь уже точно на УПД и ЭВ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Схема решения задачи в терминах языка Симула.</w:t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>
          <w:b/>
        </w:rPr>
        <w:t>Глобальные переменные и массив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M,U,C,P – </w:t>
      </w:r>
      <w:r>
        <w:rPr/>
        <w:t>целые числа, служащие для создания в программе четырех различных потоков независимых величин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I – </w:t>
      </w:r>
      <w:r>
        <w:rPr/>
        <w:t xml:space="preserve">счетчик цикла </w:t>
      </w:r>
      <w:r>
        <w:rPr>
          <w:lang w:val="en-US"/>
        </w:rPr>
        <w:t>FOR (</w:t>
      </w:r>
      <w:r>
        <w:rPr/>
        <w:t>используется для вывода таблицы)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MZCap – </w:t>
      </w:r>
      <w:r>
        <w:rPr/>
        <w:t>целое число, обозначающее число мест в машинном зале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Num – </w:t>
      </w:r>
      <w:r>
        <w:rPr/>
        <w:t>число студентов, покинувших очередь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Nmb – </w:t>
      </w:r>
      <w:r>
        <w:rPr/>
        <w:t>число студентов, дождавшихся обслуживания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MAX – </w:t>
      </w:r>
      <w:r>
        <w:rPr/>
        <w:t>максимальная длина очереди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Toz – </w:t>
      </w:r>
      <w:r>
        <w:rPr/>
        <w:t>суммарное время ожидания в очереди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Pupd – </w:t>
      </w:r>
      <w:r>
        <w:rPr/>
        <w:t>время простоя УПД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Pcomp – </w:t>
      </w:r>
      <w:r>
        <w:rPr/>
        <w:t>время простоя обеих ЭВМ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QUEUE – </w:t>
      </w:r>
      <w:r>
        <w:rPr/>
        <w:t>очередь в машинный зал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QUPD </w:t>
      </w:r>
      <w:r>
        <w:rPr/>
        <w:t>– очередь на УПД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QCOMP – </w:t>
      </w:r>
      <w:r>
        <w:rPr/>
        <w:t>очередь на ЭВМ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UPD1 – </w:t>
      </w:r>
      <w:r>
        <w:rPr/>
        <w:t>ссылка на УПД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COMP1 – </w:t>
      </w:r>
      <w:r>
        <w:rPr/>
        <w:t>ссылка на пару ЭВМ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Std – </w:t>
      </w:r>
      <w:r>
        <w:rPr/>
        <w:t xml:space="preserve">массив действительных чисел из 10 элементов, в которые помещаются данные о числе студентов, проделавших работу за </w:t>
      </w:r>
      <w:r>
        <w:rPr>
          <w:lang w:val="en-US"/>
        </w:rPr>
        <w:t>i-</w:t>
      </w:r>
      <w:r>
        <w:rPr/>
        <w:t xml:space="preserve">й интервал времени </w:t>
      </w:r>
      <w:r>
        <w:rPr>
          <w:lang w:val="en-US"/>
        </w:rPr>
        <w:t>[T</w:t>
      </w:r>
      <w:r>
        <w:rPr>
          <w:sz w:val="16"/>
          <w:lang w:val="en-US"/>
        </w:rPr>
        <w:t>i-1</w:t>
      </w:r>
      <w:r>
        <w:rPr>
          <w:lang w:val="en-US"/>
        </w:rPr>
        <w:t>,T</w:t>
      </w:r>
      <w:r>
        <w:rPr>
          <w:sz w:val="16"/>
          <w:lang w:val="en-US"/>
        </w:rPr>
        <w:t>i</w:t>
      </w:r>
      <w:r>
        <w:rPr>
          <w:lang w:val="en-US"/>
        </w:rPr>
        <w:t>]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Tim – массив действительных </w:t>
      </w:r>
      <w:r>
        <w:rPr/>
        <w:t>чисел, в котором хранятся границы временных интервалов</w:t>
      </w:r>
      <w:r>
        <w:rPr>
          <w:lang w:val="en-US"/>
        </w:rPr>
        <w:t xml:space="preserve"> T</w:t>
      </w:r>
      <w:r>
        <w:rPr>
          <w:sz w:val="16"/>
          <w:lang w:val="en-US"/>
        </w:rPr>
        <w:t>i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>
          <w:b/>
        </w:rPr>
        <w:t>Процесс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GENER </w:t>
      </w:r>
      <w:r>
        <w:rPr/>
        <w:t>– процесс, имитирующий появление студента у машинного зала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STUDENT – </w:t>
      </w:r>
      <w:r>
        <w:rPr/>
        <w:t>процесс, описывающий действия студента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COMP – </w:t>
      </w:r>
      <w:r>
        <w:rPr/>
        <w:t>процесс, изображающий работу двух мини-ЭВМ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UPD – </w:t>
      </w:r>
      <w:r>
        <w:rPr/>
        <w:t>процесс, изображающий работу УПД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>
          <w:b/>
        </w:rPr>
        <w:t>Получение результа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получения результатов используются перечисленные в пункте 2.3.1 глобальные переменные и следующие соотношения</w:t>
      </w:r>
      <w:r>
        <w:rPr>
          <w:lang w:val="en-US"/>
        </w:rPr>
        <w:t>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/>
      </w:pPr>
      <w:r>
        <w:rPr/>
        <w:t xml:space="preserve">Загрузка УПД = 1 - </w:t>
      </w:r>
      <w:r>
        <w:rPr>
          <w:lang w:val="en-US"/>
        </w:rPr>
        <w:t>;</w:t>
      </w:r>
    </w:p>
    <w:p>
      <w:pPr>
        <w:pStyle w:val="Normal"/>
        <w:ind w:left="720" w:hanging="0"/>
        <w:jc w:val="center"/>
        <w:rPr/>
      </w:pPr>
      <w:r>
        <w:rPr/>
        <w:t xml:space="preserve">Загрузка ЭВМ = 1 - </w:t>
      </w:r>
      <w:r>
        <w:rPr>
          <w:lang w:val="en-US"/>
        </w:rPr>
        <w:t>;</w:t>
      </w:r>
    </w:p>
    <w:p>
      <w:pPr>
        <w:pStyle w:val="Normal"/>
        <w:ind w:left="720" w:hanging="0"/>
        <w:jc w:val="center"/>
        <w:rPr/>
      </w:pPr>
      <w:r>
        <w:rPr/>
        <w:t xml:space="preserve">Число ушедших студентов = </w:t>
      </w:r>
      <w:r>
        <w:rPr>
          <w:lang w:val="en-US"/>
        </w:rPr>
        <w:t>Num;</w:t>
      </w:r>
    </w:p>
    <w:p>
      <w:pPr>
        <w:pStyle w:val="Normal"/>
        <w:ind w:left="720" w:hanging="0"/>
        <w:jc w:val="center"/>
        <w:rPr/>
      </w:pPr>
      <w:r>
        <w:rPr/>
        <w:t xml:space="preserve">Максимальная длина очереди = </w:t>
      </w:r>
      <w:r>
        <w:rPr>
          <w:lang w:val="en-US"/>
        </w:rPr>
        <w:t>MAX;</w:t>
      </w:r>
    </w:p>
    <w:p>
      <w:pPr>
        <w:pStyle w:val="Normal"/>
        <w:ind w:left="720" w:hanging="0"/>
        <w:jc w:val="center"/>
        <w:rPr/>
      </w:pPr>
      <w:r>
        <w:rPr/>
        <w:t xml:space="preserve">Среднее время ожидания в очереди = </w:t>
      </w:r>
      <w:r>
        <w:rPr>
          <w:lang w:val="en-US"/>
        </w:rPr>
        <w:t>.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Распределение общего времени работы студента в машинном зале получено в виде массивов </w:t>
      </w:r>
      <w:r>
        <w:rPr>
          <w:lang w:val="en-US"/>
        </w:rPr>
        <w:t xml:space="preserve">std </w:t>
      </w:r>
      <w:r>
        <w:rPr/>
        <w:t xml:space="preserve">и </w:t>
      </w:r>
      <w:r>
        <w:rPr>
          <w:lang w:val="en-US"/>
        </w:rPr>
        <w:t>ti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>
          <w:b/>
        </w:rPr>
        <w:t>Комментарии к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Подробные комментарии приведены в тексте программы в конце данного докуме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>
          <w:b/>
        </w:rPr>
        <w:t>Результ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Загрузка УПД = </w:t>
      </w:r>
      <w:r>
        <w:rPr>
          <w:lang w:val="en-US"/>
        </w:rPr>
        <w:t>33,8%;</w:t>
      </w:r>
    </w:p>
    <w:p>
      <w:pPr>
        <w:pStyle w:val="Normal"/>
        <w:ind w:firstLine="720"/>
        <w:jc w:val="both"/>
        <w:rPr/>
      </w:pPr>
      <w:r>
        <w:rPr/>
        <w:t xml:space="preserve">Загрузка ЭВМ = </w:t>
      </w:r>
      <w:r>
        <w:rPr>
          <w:lang w:val="en-US"/>
        </w:rPr>
        <w:t>82,1%;</w:t>
      </w:r>
    </w:p>
    <w:p>
      <w:pPr>
        <w:pStyle w:val="Normal"/>
        <w:ind w:firstLine="720"/>
        <w:jc w:val="both"/>
        <w:rPr/>
      </w:pPr>
      <w:r>
        <w:rPr/>
        <w:t>Число ушедших студентов = 109</w:t>
      </w:r>
      <w:r>
        <w:rPr>
          <w:lang w:val="en-US"/>
        </w:rPr>
        <w:t>;</w:t>
      </w:r>
    </w:p>
    <w:p>
      <w:pPr>
        <w:pStyle w:val="Normal"/>
        <w:ind w:firstLine="720"/>
        <w:jc w:val="both"/>
        <w:rPr/>
      </w:pPr>
      <w:r>
        <w:rPr/>
        <w:t xml:space="preserve">Максимальная длина очереди = </w:t>
      </w:r>
      <w:r>
        <w:rPr>
          <w:lang w:val="en-US"/>
        </w:rPr>
        <w:t>3;</w:t>
      </w:r>
    </w:p>
    <w:p>
      <w:pPr>
        <w:pStyle w:val="Normal"/>
        <w:ind w:firstLine="720"/>
        <w:jc w:val="both"/>
        <w:rPr/>
      </w:pPr>
      <w:r>
        <w:rPr/>
        <w:t>Среднее время ожидания в очереди = 9,79 мин.</w:t>
      </w:r>
    </w:p>
    <w:p>
      <w:pPr>
        <w:pStyle w:val="Normal"/>
        <w:ind w:left="720" w:hanging="0"/>
        <w:jc w:val="both"/>
        <w:rPr/>
      </w:pPr>
      <w:r>
        <w:rPr/>
        <w:t>Распределение общего времени работы студентов в машинном зале приведено в таблице 2.1.</w:t>
      </w:r>
    </w:p>
    <w:p>
      <w:pPr>
        <w:pStyle w:val="Heading1"/>
        <w:rPr/>
      </w:pPr>
      <w:r>
        <w:rPr/>
        <w:t>Таблица 2.1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тудент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ы времен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– 3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– 4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– 6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– 7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– 9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– 10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– 12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– 13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Исследование адекватности модел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Метод иссле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Рассмотренный далее метод не претендует на абсолютную точность, но, тем не менее, позволяет примерно оценить соответствие модели реальной ситуации.</w:t>
      </w:r>
    </w:p>
    <w:p>
      <w:pPr>
        <w:pStyle w:val="Normal"/>
        <w:ind w:firstLine="720"/>
        <w:jc w:val="both"/>
        <w:rPr/>
      </w:pPr>
      <w:r>
        <w:rPr/>
        <w:t>Метод заключается в использовании внесения изменений в начальные дан</w:t>
        <w:softHyphen/>
        <w:t>ные. При этом анализируются изменения получаем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Применение метода к поставленной задач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left="0" w:firstLine="720"/>
        <w:rPr/>
      </w:pPr>
      <w:r>
        <w:rPr/>
        <w:t>Вся информация по измененным входным данным и полученным результа</w:t>
        <w:softHyphen/>
        <w:t xml:space="preserve">там представлена в таблице </w:t>
      </w:r>
      <w:r>
        <w:rPr>
          <w:lang w:val="en-US"/>
        </w:rPr>
        <w:t xml:space="preserve">3.1 </w:t>
      </w:r>
      <w:r>
        <w:rPr/>
        <w:t xml:space="preserve">Знаком </w:t>
      </w:r>
      <w:r>
        <w:rPr>
          <w:lang w:val="en-US"/>
        </w:rPr>
        <w:t xml:space="preserve">“|” </w:t>
      </w:r>
      <w:r>
        <w:rPr/>
        <w:t>отделяются значения для исходной за</w:t>
        <w:softHyphen/>
        <w:t>дачи от значений для задачи, получаемой в результате внесения изменений.</w:t>
      </w:r>
    </w:p>
    <w:p>
      <w:pPr>
        <w:pStyle w:val="3"/>
        <w:ind w:left="0" w:hanging="0"/>
        <w:jc w:val="right"/>
        <w:rPr/>
      </w:pPr>
      <w:r>
        <w:rPr/>
        <w:t>Таблица 3.1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"/>
        <w:gridCol w:w="1411"/>
        <w:gridCol w:w="7"/>
        <w:gridCol w:w="1410"/>
        <w:gridCol w:w="7"/>
        <w:gridCol w:w="1127"/>
        <w:gridCol w:w="7"/>
        <w:gridCol w:w="1552"/>
        <w:gridCol w:w="7"/>
        <w:gridCol w:w="1553"/>
        <w:gridCol w:w="7"/>
      </w:tblGrid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Загрузка УПД, 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Загрузка ЭВМ, 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Макси</w:t>
              <w:softHyphen/>
              <w:t>мальная длина оче</w:t>
              <w:softHyphen/>
              <w:t>реди, чел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Среднее время ожидания,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Число ушедших студентов</w:t>
            </w:r>
            <w:r>
              <w:rPr>
                <w:lang w:val="en-US"/>
              </w:rPr>
              <w:t xml:space="preserve">, </w:t>
            </w:r>
            <w:r>
              <w:rPr/>
              <w:t>чел.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Время работы системы 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48 </w:t>
            </w:r>
            <w:r>
              <w:rPr>
                <w:sz w:val="20"/>
                <w:lang w:val="en-US"/>
              </w:rPr>
              <w:t xml:space="preserve">| </w:t>
            </w:r>
            <w:r>
              <w:rPr>
                <w:sz w:val="20"/>
              </w:rPr>
              <w:t>100</w:t>
            </w:r>
          </w:p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,8 | 32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81,2 | 83,1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3 </w:t>
            </w:r>
            <w:r>
              <w:rPr>
                <w:sz w:val="20"/>
                <w:lang w:val="en-US"/>
              </w:rPr>
              <w:t>| 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79 | 9,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 | 324</w:t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мини-ЭВМ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2 </w:t>
            </w:r>
            <w:r>
              <w:rPr>
                <w:sz w:val="20"/>
                <w:lang w:val="en-US"/>
              </w:rPr>
              <w:t>| 1</w:t>
            </w:r>
          </w:p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33,8 | 21,4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,2 | 81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 | 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79 | 12,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 | 229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Число человек в зале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4 </w:t>
            </w:r>
            <w:r>
              <w:rPr>
                <w:sz w:val="20"/>
                <w:lang w:val="en-US"/>
              </w:rPr>
              <w:t>| 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,8 | 31,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 xml:space="preserve">81,2 | 83,6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 | 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79 | 9,7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 | 149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Интервал между приходами студентов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8±3 </w:t>
            </w:r>
            <w:r>
              <w:rPr>
                <w:sz w:val="20"/>
                <w:lang w:val="en-US"/>
              </w:rPr>
              <w:t>| 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,8 | 34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,2 | 83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 | 1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79 | 14,3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 | 2650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>Число желающих использовать УПД и ЭВМ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</w:rPr>
              <w:t xml:space="preserve">33 </w:t>
            </w:r>
            <w:r>
              <w:rPr>
                <w:sz w:val="20"/>
                <w:lang w:val="en-US"/>
              </w:rPr>
              <w:t>| 66</w:t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,8 | 47,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,2 | 76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 | 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79 | 11,1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109 | 192</w:t>
            </w:r>
          </w:p>
        </w:tc>
      </w:tr>
    </w:tbl>
    <w:p>
      <w:pPr>
        <w:pStyle w:val="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/>
      </w:pPr>
      <w:r>
        <w:rPr>
          <w:lang w:val="en-US"/>
        </w:rPr>
        <w:tab/>
      </w:r>
      <w:r>
        <w:rPr/>
        <w:t>Приведенные здесь результаты показывают, что полученная модель с достаточной точностью отображает реальную ситуацию в рамках поставленной задач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Сравнительный анализ модел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В приведенной ниже таблице даны искомые значения, полученные при помощи двух моделей</w:t>
      </w:r>
      <w:r>
        <w:rPr>
          <w:lang w:val="en-US"/>
        </w:rPr>
        <w:t xml:space="preserve">: </w:t>
      </w:r>
      <w:r>
        <w:rPr/>
        <w:t xml:space="preserve">в реализации на </w:t>
      </w:r>
      <w:r>
        <w:rPr>
          <w:lang w:val="en-US"/>
        </w:rPr>
        <w:t xml:space="preserve">GPSS </w:t>
      </w:r>
      <w:r>
        <w:rPr/>
        <w:t>и в реализации на языке Симула.</w:t>
      </w:r>
    </w:p>
    <w:p>
      <w:pPr>
        <w:pStyle w:val="Heading1"/>
        <w:rPr/>
      </w:pPr>
      <w:r>
        <w:rPr/>
        <w:t>Таблица 4.1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лич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PS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ул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узка УП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узка ЭВ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,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ушедших студент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длина очеред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время ожид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0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7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Как видно, приведенные величины отличаются друг от друга несущественно. Это означает, что обе модели с достаточной точностью можно считать адекватными друг другу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360"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2:34:00Z</dcterms:created>
  <dc:creator>Складчиков</dc:creator>
  <dc:description/>
  <dc:language>en-US</dc:language>
  <cp:lastModifiedBy>Складчиков</cp:lastModifiedBy>
  <dcterms:modified xsi:type="dcterms:W3CDTF">1999-10-26T14:01:00Z</dcterms:modified>
  <cp:revision>52</cp:revision>
  <dc:subject/>
  <dc:title>I</dc:title>
</cp:coreProperties>
</file>