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СЕЛЬСКОГО ХОЗЯЙСТВА И </w:t>
      </w:r>
    </w:p>
    <w:p>
      <w:pPr>
        <w:pStyle w:val="Normal"/>
        <w:jc w:val="center"/>
        <w:rPr/>
      </w:pPr>
      <w:r>
        <w:rPr>
          <w:b/>
          <w:sz w:val="28"/>
        </w:rPr>
        <w:t>ПРОДОВОЛЬСТВИЯ РОССИЙСКОЙ ФЕДЕРАЦИ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ПАРТАМЕНТ ПО РЫБОЛОВСТВ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РМАНСКИЙ ГОСУДАРСТВЕННЫЙ </w:t>
      </w:r>
    </w:p>
    <w:p>
      <w:pPr>
        <w:pStyle w:val="Normal"/>
        <w:jc w:val="center"/>
        <w:rPr/>
      </w:pPr>
      <w:r>
        <w:rPr>
          <w:b/>
          <w:sz w:val="28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АКУЛЬТЕТ ЗАОЧНОГО </w:t>
      </w:r>
    </w:p>
    <w:p>
      <w:pPr>
        <w:pStyle w:val="Normal"/>
        <w:jc w:val="center"/>
        <w:rPr/>
      </w:pPr>
      <w:r>
        <w:rPr>
          <w:b/>
          <w:sz w:val="28"/>
        </w:rPr>
        <w:t>СОЦИАЛЬНО-ЭКОНОМИЧЕСКОГО ОБРАЗОВАНИЯ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ОНТРОЛЬНАЯ РАБОТА ПО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ВЫЧИСЛИТЕЛЬНЫЕ МАШИНЫ, СЕТИ И СИСТЕМЫ ТЕЛЕКОММУНИКАЦИ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20"/>
        <w:rPr>
          <w:sz w:val="28"/>
        </w:rPr>
      </w:pPr>
      <w:r>
        <w:rPr>
          <w:sz w:val="28"/>
        </w:rPr>
        <w:t xml:space="preserve">Дата сдачи работы в деканат: </w:t>
        <w:tab/>
        <w:t>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999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b/>
          <w:sz w:val="32"/>
        </w:rPr>
        <w:t xml:space="preserve">Микропроцессоры </w:t>
      </w:r>
      <w:r>
        <w:rPr>
          <w:rFonts w:cs="Arial" w:ascii="Arial" w:hAnsi="Arial"/>
          <w:b/>
          <w:sz w:val="32"/>
          <w:lang w:val="en-US"/>
        </w:rPr>
        <w:t>Intel.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694789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Корпорация Intel.</w:t>
            <w:tab/>
          </w:r>
          <w:hyperlink w:anchor="__RefHeading___Toc46947891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ы фирмы Intel.</w:t>
            <w:tab/>
          </w:r>
          <w:hyperlink w:anchor="__RefHeading___Toc4694789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 4004</w:t>
            <w:tab/>
          </w:r>
          <w:hyperlink w:anchor="__RefHeading___Toc4694789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 8008</w:t>
            <w:tab/>
          </w:r>
          <w:hyperlink w:anchor="__RefHeading___Toc4694789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 8080</w:t>
            <w:tab/>
          </w:r>
          <w:hyperlink w:anchor="__RefHeading___Toc4694789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ы 8086-8088</w:t>
            <w:tab/>
          </w:r>
          <w:hyperlink w:anchor="__RefHeading___Toc46947892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 286</w:t>
            <w:tab/>
          </w:r>
          <w:hyperlink w:anchor="__RefHeading___Toc4694789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Микропроцессор Intel 386</w:t>
            <w:tab/>
          </w:r>
          <w:hyperlink w:anchor="__RefHeading___Toc4694789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Центральный процессор Intel 486</w:t>
            <w:tab/>
          </w:r>
          <w:hyperlink w:anchor="__RefHeading___Toc46947892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 Pentium</w:t>
            <w:tab/>
          </w:r>
          <w:hyperlink w:anchor="__RefHeading___Toc46947892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 Pentium Pro</w:t>
            <w:tab/>
          </w:r>
          <w:hyperlink w:anchor="__RefHeading___Toc4694789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ы с технологией MMX</w:t>
            <w:tab/>
          </w:r>
          <w:hyperlink w:anchor="__RefHeading___Toc4694789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 Pentium II</w:t>
            <w:tab/>
          </w:r>
          <w:hyperlink w:anchor="__RefHeading___Toc46947892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 Celeron</w:t>
            <w:tab/>
          </w:r>
          <w:hyperlink w:anchor="__RefHeading___Toc46947892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ы семейства Xeon</w:t>
            <w:tab/>
          </w:r>
          <w:hyperlink w:anchor="__RefHeading___Toc46947892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 Pentium III</w:t>
            <w:tab/>
          </w:r>
          <w:hyperlink w:anchor="__RefHeading___Toc46947893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Процессоры с архитектурой IA-64</w:t>
            <w:tab/>
          </w:r>
          <w:hyperlink w:anchor="__RefHeading___Toc46947893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6947893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1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69478933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bookmarkStart w:id="0" w:name="__RefHeading___Toc469478914"/>
      <w:bookmarkEnd w:id="0"/>
      <w:r>
        <w:rPr>
          <w:b/>
          <w:sz w:val="28"/>
        </w:rPr>
        <w:t>Введение.</w:t>
      </w:r>
    </w:p>
    <w:p>
      <w:pPr>
        <w:pStyle w:val="TextBodyInden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то общего между электронной рыболовной наживкой и учени</w:t>
        <w:softHyphen/>
        <w:t>ческим ПК? В основе обоих лежит микропроцессор Intel. Многие, когда говорят о микропроцессорах, представляют себе персональ</w:t>
        <w:softHyphen/>
        <w:t>ный компьютер. Но первые процессоры были встроены в самые по</w:t>
        <w:softHyphen/>
        <w:t>вседневные и распространенные механизмы и инструменты. Когда компания Intel представила в 1971 году свой первый микропро</w:t>
        <w:softHyphen/>
        <w:t>цессор, никто даже не мог предположить, к созданию каких слож</w:t>
        <w:softHyphen/>
        <w:t xml:space="preserve">ных аппаратов эта технология приведет в будущем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Некоторые области применения процессора: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онтроллер светофор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Интерактивные игрушки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Радиомодем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путниковая связь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Автомобильная цифровая навигационная систем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Управление зажиганием и подачей топлива в автомобилях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нтер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ульт звукорежиссер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Локомотивы (микропроцессор контролирует электропитание дви</w:t>
        <w:softHyphen/>
        <w:t xml:space="preserve">гателя)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Интерактивный сенсорный видеоэкран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лавиатура компьютерного терминал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Жесткий диск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онтроль за расходованием электроэнергии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Технологический контроль (микропроцессор контролирует усло</w:t>
        <w:softHyphen/>
        <w:t xml:space="preserve">вия производственного процесса - температуру, давление или расход материалов)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Рыболовная электронная наживк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Электронный орган, гитара, синтезатор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Гелиевый детектор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портивные тренажер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Электронная игра дартс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Исследовательские прибор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онтроллер швартовочных муфт морских судов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енсоры стартового блока (для предотвращения фальстартов в легкой атлетике)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омпьютерно-кассовые систем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отовый телефон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Декодер кабельного телевидения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Факсимильный аппарат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путниковое приемное устройство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Медицинское оборудование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Система контроля за состоянием пациентов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Торговые автомат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Электронный уровень (для столярных работ)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опиры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Штрихкодовый принтер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Рука робота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зведение диких зверей в неволе (под кожу животного имплан</w:t>
        <w:softHyphen/>
        <w:t>тируются крошечные микросхемы, которые содержат генетическую информацию, помогающую ученым предотвратить близкородствен</w:t>
        <w:softHyphen/>
        <w:t xml:space="preserve">ное скрещивание - имбридинг)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bookmarkStart w:id="1" w:name="__RefHeading___Toc469478915"/>
      <w:bookmarkEnd w:id="1"/>
      <w:r>
        <w:rPr>
          <w:b/>
          <w:sz w:val="28"/>
        </w:rPr>
        <w:t>Корпорация Intel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рпорация Intel - INTegrated ELectronics была создана в середине июня 1968 года Робертом Нойсом (Robert Noyce) и Гор</w:t>
        <w:softHyphen/>
        <w:t xml:space="preserve">доном Муром (Gordon Moore), тогда же к ним присоединился Эндрю Гроув (Andrew Grove), нынешний председатель Совета директоров Intel. В 1974 г. в корпорацию пришел ее будущий президент и главный управляющий Крейг Барретт (Craig Barrett)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о первые опыты по созданию микропроцессоров проводились еще в фирме Shockley Semiconductor Laboratory, затем в  Fairchild Semiconductor. Нойс и Гордон являлись сотрудниками обеих фирм и когда они организовали Intel, то получился некий алхимический состав, органично вбиравший в себя опыт двух предшествующих фирм. Нойсу пришла в голову идея попробовать соединить друг с другом элементы при сборке схем сразу на од</w:t>
        <w:softHyphen/>
        <w:t>ной кремниевой пластине без помощи проводов. В 1959 году Нойс сделал первое детальное сообщение об интегральных диффузионных или напыленных резисторах, по поводу изоляции приборов друг от друга с помощью смещенных в обратном направлении pn-переходов и по поводу соединения друг с другом элементов через отверстия в окисле путем напыления металла на поверхность. Еще через ме</w:t>
        <w:softHyphen/>
        <w:t>сяц Нойс поделится идеями о размещении на одном кристалле не</w:t>
        <w:softHyphen/>
        <w:t>скольких элементов. С этого момента замысел интегральной схемы делается реальностью. На вершине успеха Fairchild Semiconductor Нойс и Мур уходят из фирмы, чтобы создать свою фирму - Intel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С тех пор Intel превратилась в крупнейшего в мире произ</w:t>
        <w:softHyphen/>
        <w:t>водителя микропроцессоров с числом сотрудников, превысившим 64 тысячи, и годовым доходом свыше 25 миллиардов долларов (по данным на конец 1997 г.). Микропроцессор, о котором часто го</w:t>
        <w:softHyphen/>
        <w:t xml:space="preserve">ворят как о "мозге" вычислительной машины, выполняет функции главного органа управления персональным компьютером и другими электронными устройствами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bookmarkStart w:id="2" w:name="__RefHeading___Toc469478916"/>
      <w:bookmarkEnd w:id="2"/>
      <w:r>
        <w:rPr>
          <w:b/>
          <w:sz w:val="28"/>
        </w:rPr>
        <w:t>Микропроцессоры фирмы Intel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ноябре 1971 года корпорация Intel объявила о выходе первого в мире микропроцессора 4004, разработанного тремя ин</w:t>
        <w:softHyphen/>
        <w:t>женерами Intel и предназначенного для распространения на ком</w:t>
        <w:softHyphen/>
        <w:t>мерческой основе. Примитивный по нынешним стандартам, он со</w:t>
        <w:softHyphen/>
        <w:t>держал всего 2300 транзисторов и выполнял примерно 60 000 вы</w:t>
        <w:softHyphen/>
        <w:t>числительных операций в секунду. Сегодня, спустя двадцать пять лет, микропроцессоры представляют собой сложнейшую продукцию массового производства, содержат свыше 5,5 миллионов транзи</w:t>
        <w:softHyphen/>
        <w:t>сторов и выполняют сотни миллионов операций в секунду.</w:t>
      </w:r>
    </w:p>
    <w:p>
      <w:pPr>
        <w:pStyle w:val="Heading2"/>
        <w:spacing w:lineRule="auto" w:line="360"/>
        <w:rPr/>
      </w:pPr>
      <w:bookmarkStart w:id="3" w:name="__RefHeading___Toc469478917"/>
      <w:bookmarkEnd w:id="3"/>
      <w:r>
        <w:rPr/>
        <w:t>Микропроцессор 4004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 1971 году появился первый микропроцессор корпорации Intel, 4004 был четырехбитовым, то есть он мог хранить, обра</w:t>
        <w:softHyphen/>
        <w:t>батывать и записывать в память или считывать из нее четырехби</w:t>
        <w:softHyphen/>
        <w:t>товые числа, предназначался данный микропроцессор для кальку</w:t>
        <w:softHyphen/>
        <w:t>ляторов. Чип 4004 оказался средством более мощным чем лучший в мире компьютер того времени - ENIAC - компьютер американского правительства. 4004 мог обрабатывать 60000 инструкций в се</w:t>
        <w:softHyphen/>
        <w:t>кунду, в сравнении с 5000 инструкций ENIAC, при этом чип легко умещался на кончике пальца - размер его не превышал 1/6 на 1/8 дюйма. ENIAC же занимал площадь в 3000 квадратных футов и ве</w:t>
        <w:softHyphen/>
        <w:t>сил 30 тонн. Хофф сделал изобретение столь же значительное, каковым в свое время оказалась интегральная схема Нойса. Про</w:t>
        <w:softHyphen/>
        <w:t>цессор называли тогда «компьютер-на-чипе», поскольку все ариф</w:t>
        <w:softHyphen/>
        <w:t>метические и логические функции компьютера умещались теперь на чипе размером со шляпку гвоздя. 4004 стал поистине революцион</w:t>
        <w:softHyphen/>
        <w:t>ным изобретением, открывшем путь к созданию искусственных ин</w:t>
        <w:softHyphen/>
        <w:t>теллектуальных систем вообще и персонального компьютера в ча</w:t>
        <w:softHyphen/>
        <w:t>стности.</w:t>
      </w:r>
    </w:p>
    <w:p>
      <w:pPr>
        <w:pStyle w:val="Heading2"/>
        <w:spacing w:lineRule="auto" w:line="360"/>
        <w:rPr/>
      </w:pPr>
      <w:bookmarkStart w:id="4" w:name="__RefHeading___Toc469478918"/>
      <w:bookmarkEnd w:id="4"/>
      <w:r>
        <w:rPr/>
        <w:t>Микропроцессор 8008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 w:val="24"/>
        </w:rPr>
        <w:t xml:space="preserve">Свой очередной микропроцессор компания </w:t>
      </w:r>
      <w:r>
        <w:rPr>
          <w:sz w:val="24"/>
          <w:lang w:val="en-US"/>
        </w:rPr>
        <w:t>Intel</w:t>
      </w:r>
      <w:r>
        <w:rPr>
          <w:sz w:val="24"/>
        </w:rPr>
        <w:t xml:space="preserve"> выпустила в 1972 году. Мощность этого процессора, по сравнению с его пред</w:t>
        <w:softHyphen/>
        <w:t>шественником, возросла вдвое. Энтузиаст вычислительных техно</w:t>
        <w:softHyphen/>
        <w:t>логий Дон Ланкастер (Don Lancaster) применил процессор 8008 в разработке прототипа персонального компьютера, использовалось оно в качестве терминала ввода-вывода.</w:t>
      </w:r>
    </w:p>
    <w:p>
      <w:pPr>
        <w:pStyle w:val="Heading2"/>
        <w:spacing w:lineRule="auto" w:line="360"/>
        <w:rPr/>
      </w:pPr>
      <w:bookmarkStart w:id="5" w:name="__RefHeading___Toc469478919"/>
      <w:bookmarkEnd w:id="5"/>
      <w:r>
        <w:rPr/>
        <w:t>Микропроцессор 8080</w:t>
      </w:r>
    </w:p>
    <w:p>
      <w:pPr>
        <w:pStyle w:val="Style12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Подлинный успех корпорации принес микропроцессор 8080 вы</w:t>
        <w:softHyphen/>
        <w:t>пущенный в 1974 году. В нашей стране его аналог - микропроцес</w:t>
        <w:softHyphen/>
        <w:t>сор KP580ИК80. С микропроцессором 8080 также связано появление стека внешней памяти, что позволило использовать программы лю</w:t>
        <w:softHyphen/>
        <w:t>бой вложенности. Этот процессор стал "мозгом" первого персо</w:t>
        <w:softHyphen/>
        <w:t>нального компьютера "Альтаир".</w:t>
      </w:r>
    </w:p>
    <w:p>
      <w:pPr>
        <w:pStyle w:val="Heading2"/>
        <w:spacing w:lineRule="auto" w:line="360"/>
        <w:rPr/>
      </w:pPr>
      <w:bookmarkStart w:id="6" w:name="__RefHeading___Toc469478920"/>
      <w:bookmarkEnd w:id="6"/>
      <w:r>
        <w:rPr/>
        <w:t>Микропроцессоры 8086-8088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978 году фирма Intel первой выпустила 16-битный микро</w:t>
        <w:softHyphen/>
        <w:t>процессор 8086, микропроцессор 8086 оказался "прародителем" целого семейства, которое называют семейством 80x86 или х86. На смену микропроцессора 8086 пришел микропроцессор 8088, ар</w:t>
        <w:softHyphen/>
        <w:t>хитектурно повторяющий микропроцессор 8086 и имеющий 16-битный внутренние регистры, но его внешняя шина данных составляет 8 бит. Крупная партия этих устройств, приобретенная вновь обра</w:t>
        <w:softHyphen/>
        <w:t>зованным подразделением корпорации IBM по разработке и произ</w:t>
        <w:softHyphen/>
        <w:t>водству персональных компьютеров, сделала процессор 8088 "моз</w:t>
        <w:softHyphen/>
        <w:t xml:space="preserve">гом" — IBM PC. </w:t>
      </w:r>
    </w:p>
    <w:p>
      <w:pPr>
        <w:pStyle w:val="Heading2"/>
        <w:spacing w:lineRule="auto" w:line="360"/>
        <w:rPr/>
      </w:pPr>
      <w:bookmarkStart w:id="7" w:name="__RefHeading___Toc469478921"/>
      <w:bookmarkEnd w:id="7"/>
      <w:r>
        <w:rPr/>
        <w:t>Микропроцессор 286</w:t>
      </w:r>
    </w:p>
    <w:p>
      <w:pPr>
        <w:pStyle w:val="Style12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Следующим крупным шагом в разработке новых идей стал мик</w:t>
        <w:softHyphen/>
        <w:t>ропроцессор 286, известный также под наименованием 80286, поя</w:t>
        <w:softHyphen/>
        <w:t>вившийся в 1982 году. При разработке были учтены достижения в архитектуре микрокомпьютеров и больших компьютеров. Процессор 80286 может работать в двух режимах: в режиме реального адреса он эмулирует микропроцессор 8086, а в защищенном режиме вирту</w:t>
        <w:softHyphen/>
        <w:t>ального адреса (</w:t>
      </w:r>
      <w:r>
        <w:rPr>
          <w:sz w:val="24"/>
          <w:lang w:val="en-US"/>
        </w:rPr>
        <w:t>Protected Virtual Address Mode</w:t>
      </w:r>
      <w:r>
        <w:rPr>
          <w:sz w:val="24"/>
        </w:rPr>
        <w:t>) или P-режиме предоставляет программисту много новых возможностей и средств. Микропроцессор 286 стал первым процессором Intel, способным выполнять любые программы, написанные для его предшественни</w:t>
        <w:softHyphen/>
        <w:t>ков. С тех пор такая программная совместимость остается отли</w:t>
        <w:softHyphen/>
        <w:t>чительным признаком семейства микропроцессоров Intel.</w:t>
      </w:r>
    </w:p>
    <w:p>
      <w:pPr>
        <w:pStyle w:val="Heading2"/>
        <w:spacing w:lineRule="auto" w:line="360"/>
        <w:rPr/>
      </w:pPr>
      <w:bookmarkStart w:id="8" w:name="__RefHeading___Toc469478922"/>
      <w:bookmarkEnd w:id="8"/>
      <w:r>
        <w:rPr/>
        <w:t>Микропроцессор Intel 386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 w:val="24"/>
        </w:rPr>
        <w:t>В 1985 году был разработан микропроцессор Intel 386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насчи</w:t>
        <w:softHyphen/>
        <w:t>тывающий уже 275000 транзисторов, число которых, по сравнению с первым процессором 4004, увеличилось более чем в 100 раз. Это был 32-разрядный "многозадачный" процессор с возможностью одновременного выполнения нескольких программ. Несмотря на введение в него последних достижений микропроцессорной тех</w:t>
        <w:softHyphen/>
        <w:t>ники, 80386 сохраняет совместимость по объектному коду с про</w:t>
        <w:softHyphen/>
        <w:t>граммным обеспечением, в большом количестве написанным для его предшественников, 8086 и 80286. Особый интерес представляет такое свойство 80386, как виртуальная машина, которое позво</w:t>
        <w:softHyphen/>
        <w:t>ляет 80386 переключаться в выполнении программ, управляемых различными операционными системами, например, UNIX и MS-DOS. Благодаря 32-битной архитектуры 80386 обеспечивает программные ресурсы, необходимые для поддержки "больших" систем, характе</w:t>
        <w:softHyphen/>
        <w:t>ризуемых операциями с большими числами, большими структурами данных, большими программами (или большим числом программ) и т.п.</w:t>
      </w:r>
    </w:p>
    <w:p>
      <w:pPr>
        <w:pStyle w:val="Heading2"/>
        <w:spacing w:lineRule="auto" w:line="360"/>
        <w:rPr/>
      </w:pPr>
      <w:bookmarkStart w:id="9" w:name="__RefHeading___Toc469478923"/>
      <w:r>
        <w:rPr/>
        <w:t>Центральный процессор Intel 486</w:t>
      </w:r>
      <w:bookmarkEnd w:id="9"/>
      <w:r>
        <w:rPr/>
        <w:t xml:space="preserve"> </w:t>
      </w:r>
    </w:p>
    <w:p>
      <w:pPr>
        <w:pStyle w:val="Style12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В 1989 г. Intel представила первого представителя семей</w:t>
        <w:softHyphen/>
        <w:t>ства 80х86, содержащего более миллиона транзисторов. Поколение процессоров 486 ознаменовало переход от работы на компьютере через командную строку к режиму "укажи и щелкни". Intel 486 стал первым микропроцессором со встроенным математическим со</w:t>
        <w:softHyphen/>
        <w:t>процессором, который существенно ускорил обработку данных, вы</w:t>
        <w:softHyphen/>
        <w:t>полняя сложные математические действия вместо центрального процессора. Процессор 486 имеет встроенный в микросхему внут</w:t>
        <w:softHyphen/>
        <w:t>ренний кэш для хранения 8Кбайт команд и данных. Новые возмож</w:t>
        <w:softHyphen/>
        <w:t>ности расширяют многозадачность систем. Новые операции увели</w:t>
        <w:softHyphen/>
        <w:t>чивают скорость работы с семафорами в памяти. Оборудование на микросхеме гарантирует непротиворечивость кэш-памяти и поддер</w:t>
        <w:softHyphen/>
        <w:t>живает средства для реализации многоуровневого кэширования.</w:t>
      </w:r>
    </w:p>
    <w:p>
      <w:pPr>
        <w:pStyle w:val="Heading2"/>
        <w:spacing w:lineRule="auto" w:line="360"/>
        <w:rPr>
          <w:lang w:val="en-US"/>
        </w:rPr>
      </w:pPr>
      <w:bookmarkStart w:id="10" w:name="__RefHeading___Toc469478924"/>
      <w:bookmarkEnd w:id="10"/>
      <w:r>
        <w:rPr/>
        <w:t>Процессор Pentium</w:t>
      </w:r>
    </w:p>
    <w:p>
      <w:pPr>
        <w:pStyle w:val="Style12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ор Pentium стал одним из главных достижений фирмы Intel. Разработка процессора Pentium началась еще с июня 1989 года, в процессе его разработки и тестирования принимали ак</w:t>
        <w:softHyphen/>
        <w:t>тивное участие все основные разработчики персональных компью</w:t>
        <w:softHyphen/>
        <w:t>теров и программного обеспечения, что немало способствовало общему успеху проекта. К концу 1991 года был завершен макет процессора, инженеры смогли запустить на нем программное обес</w:t>
        <w:softHyphen/>
        <w:t>печение. Проектирование в основном было завершено в феврале 1992 года, началось всеобъемлющее тестирование опытной партии процессоров. В апреле 1992 года было принято решение, что пора начинать промышленное освоение Pentium процессора, завершив</w:t>
        <w:softHyphen/>
        <w:t>шееся 22 марта 1993 года широкой презентацией Pentium процес</w:t>
        <w:softHyphen/>
        <w:t>сора.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ъединяя более чем 3.1 миллион транзисторов на одной кремниевой подложке, 32-разрядный Pentium процессор характери</w:t>
        <w:softHyphen/>
        <w:t>зуется высокой производительностью. Суперскалярная архитектура Pentium процессора представляет собой совместимую только с Intel двухконвейерную индустриальную архитектуру, позволяющую процессору достигать новых уровней производительности посред</w:t>
        <w:softHyphen/>
        <w:t>ством выполнения более чем одной команды за один период такто</w:t>
        <w:softHyphen/>
        <w:t>вой частоты. Другое важнейшее революционное усовершенствова</w:t>
        <w:softHyphen/>
        <w:t>ние, реализованное в Pentium процессоре, это введение раздель</w:t>
        <w:softHyphen/>
        <w:t>ного кэширования. Pentium процессор позволяет выполнять мате</w:t>
        <w:softHyphen/>
        <w:t>матические вычисления на более высоком уровне благодаря ис</w:t>
        <w:softHyphen/>
        <w:t>пользованию усовершенствованного встроенного блока вычислений с плавающей запятой. Pentium процессор снаружи представляет собой 32-битовое устройство. Внешняя шина данных к памяти яв</w:t>
        <w:softHyphen/>
        <w:t>ляется 64-битовой.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оцессор Pentium научил компьютеры работать с атрибутами "реального мира" — такими, как звук, голосовая и письменная речь, фотоизображения. </w:t>
      </w:r>
    </w:p>
    <w:p>
      <w:pPr>
        <w:pStyle w:val="Heading2"/>
        <w:spacing w:lineRule="auto" w:line="360"/>
        <w:rPr/>
      </w:pPr>
      <w:bookmarkStart w:id="11" w:name="__RefHeading___Toc469478925"/>
      <w:bookmarkEnd w:id="11"/>
      <w:r>
        <w:rPr/>
        <w:t>Процессор Pentium</w:t>
      </w:r>
      <w:r>
        <w:rPr>
          <w:lang w:val="en-US"/>
        </w:rPr>
        <w:t xml:space="preserve"> P</w:t>
      </w:r>
      <w:r>
        <w:rPr/>
        <w:t>ro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счет шестого поколения процессоров начался с Pentium Pro, выпущенного осенью 1995 году. Процессоры Pentium Pro вы</w:t>
        <w:softHyphen/>
        <w:t>пускались в модифицированных корпусах SPGA (Staggered Pin Grid Array) с матрицей штырьковых выводов, часть из которых распо</w:t>
        <w:softHyphen/>
        <w:t>ложены в шахматном порядке. В одном корпусе (микросхеме) уста</w:t>
        <w:softHyphen/>
        <w:t>новлено 2 кристалла - ядро процессора и вторичный кэш собст</w:t>
        <w:softHyphen/>
        <w:t>венного (Intel'овского) изготовления. Этот кэш работал на час</w:t>
        <w:softHyphen/>
        <w:t>тоте ядра процессора, которая за всю историю Pentium Pro с на</w:t>
        <w:softHyphen/>
        <w:t>чальных 150 МГц поднялась всего только до 200 МГц. Объем кэша в разных модификациях был от 256 Кбайт до 2 Мбайт, для повыше</w:t>
        <w:softHyphen/>
        <w:t>ния надежности применялся ECC-контроль. Для этих процессоров предназначен сокет 8 с 387 выводами. Интерфейс позволяет непо</w:t>
        <w:softHyphen/>
        <w:t>средственно объединять до 4 процессоров для симметричной муль</w:t>
        <w:softHyphen/>
        <w:t xml:space="preserve">типроцессорной обработки (SMP). Возможно и парное включение процессоров для функционально-избыточного контроля (FRC), при котором один процессор только проверяет действия другого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цессор Pentium Pro, разрабатывался как мощное средство наращивания быстродействия 32-разрядных приложений для серве</w:t>
        <w:softHyphen/>
        <w:t>ров и рабочих станций, систем автоматизированного проектирова</w:t>
        <w:softHyphen/>
        <w:t>ния, программных пакетов, используемых в машиностроении и на</w:t>
        <w:softHyphen/>
        <w:t>учнойработе. Все процессоры Pentiumи Pro оснащаются второй микросхемой кэш-памяти, еще больше увеличивающей быстродей</w:t>
        <w:softHyphen/>
        <w:t>стве. Мощнейший процессор Pentium Pro насчитывает 5,5 миллио</w:t>
        <w:softHyphen/>
        <w:t>нов транзисторов.</w:t>
      </w:r>
    </w:p>
    <w:p>
      <w:pPr>
        <w:pStyle w:val="Heading2"/>
        <w:spacing w:lineRule="auto" w:line="360"/>
        <w:rPr>
          <w:lang w:val="en-US"/>
        </w:rPr>
      </w:pPr>
      <w:bookmarkStart w:id="12" w:name="__RefHeading___Toc469478926"/>
      <w:bookmarkEnd w:id="12"/>
      <w:r>
        <w:rPr>
          <w:lang w:val="en-US"/>
        </w:rPr>
        <w:t>Процессоры с технологией MMX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8 января 1997 года - корпорация Intel анонсировала про</w:t>
        <w:softHyphen/>
        <w:t>цессор Pentium с технологией MMX - первый микропроцессор, в котором реализована разработанная Intel новая технология, по</w:t>
        <w:softHyphen/>
        <w:t>зволяющая повысить эффективность приложений, работающих с раз</w:t>
        <w:softHyphen/>
        <w:t xml:space="preserve">личными видами информации (видео, аудио и т.п.)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точки зрения программистов, анонсированная технология MMX корпорации Intel представляет собой наиболее существенное улучшение архитектуры Intel за последние 10 лет. Разработка этой технологии началась несколько лет назад в ответ на бы</w:t>
        <w:softHyphen/>
        <w:t>строе развитие вычислительных систем, связанных с обработкой различных видов информации: высококачественная графика, видео и звук потребовали процессоров с очень высокой производитель</w:t>
        <w:softHyphen/>
        <w:t>ностью. Потребность в более высокопроизводительных процессорах увеличилась также за счет развития Internet и вызванной этим необходимости доставки по существующим линиям связи различных видов информации. Инженеры корпорации Intel разработали 57 но</w:t>
        <w:softHyphen/>
        <w:t xml:space="preserve">вых инструкций, которые позволили повысить производительность при выполнении наиболее типичных циклов, требующих интенсивных вычислений и характерных для приложений данного класса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вые процессоры разработаны на основе созданной в Intel улучшенной КМОП-технологии 0,35 микрона, которая позволяет по</w:t>
        <w:softHyphen/>
        <w:t>лучить более высокую производительность при меньшем потребле</w:t>
        <w:softHyphen/>
        <w:t>нии мощности. Процессор Pentium с технологией MMX содержит 4,5 млн. транзисторов и, кроме инструкций MMX, имеет несколько ар</w:t>
        <w:softHyphen/>
        <w:t>хитектурных улучшений. К ним относятся удвоенный объем разме</w:t>
        <w:softHyphen/>
        <w:t xml:space="preserve">щенной на кристалле кэш-памяти (он теперь равен 32 Кб) и более эффективное предсказание условных переходов, что позволило на 10-20% повысить производительность на стандартных эталонных тестах процессора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ехнология MMX обеспечивает полную совместимость с архи</w:t>
        <w:softHyphen/>
        <w:t>тектурой Intel и, кроме того, полностью совместима с широко используемыми операционными системами и прикладным программным обеспечением. Эта технология будет включена в будущие процес</w:t>
        <w:softHyphen/>
        <w:t>соры.</w:t>
      </w:r>
    </w:p>
    <w:p>
      <w:pPr>
        <w:pStyle w:val="Heading2"/>
        <w:spacing w:lineRule="auto" w:line="360"/>
        <w:rPr>
          <w:lang w:val="en-US"/>
        </w:rPr>
      </w:pPr>
      <w:bookmarkStart w:id="13" w:name="__RefHeading___Toc469478927"/>
      <w:r>
        <w:rPr/>
        <w:t>Процессор Pentium II</w:t>
      </w:r>
      <w:bookmarkEnd w:id="13"/>
      <w:r>
        <w:rPr/>
        <w:t xml:space="preserve">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7 мая 1997 года в Нью-Йорке корпорация Intel официально представила свой процессор Pentium II, ранее известный под ра</w:t>
        <w:softHyphen/>
        <w:t>бочим названием Klamath, представляет собой - если в общих чертах - Pentium Pro, оснащенный ММХ-технологией. В отличие от своего "прародителя", новый процессор нацелен на применение в сферах малого и среднего бизнеса. Он предназначен для уста</w:t>
        <w:softHyphen/>
        <w:t>новки в настольные ПК, сетевые ПК, рабочие станции и серверы начального уровня.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считывающий 7,5 миллионов транзисторов, процессор Pentium II использует технологию Intel MMX, обеспечивающую эф</w:t>
        <w:softHyphen/>
        <w:t>фективную обработку аудио, визуальных и графических данных. Кристалл и микросхема высокоскоростной кэш-памяти помещены в корпус с односторонним контактом (Single Edge Contact — S.E.C.), который устанавливается на системной плате с помощью одностороннего разъема — в отличие от прежних процессоров, имевших множество контактов. Для того чтобы обеспечить "мощь Pentium Pro" за сравнительно небольшую цену, Intel пришлось перейти на использование в L2-cache относительно дешевой кэш-памяти типа BSRAM (в Pentium Pro используется специально зака</w:t>
        <w:softHyphen/>
        <w:t>зываемый и дорогой кэш). Не менее важным фактором оказался и процент брака, возникающего при монтаже ядра процессора и кэша в корпус PGA, поэтому монтаж оказывается самой дорогостоящей стадией производства Pentium Pro. В результате родился тот са</w:t>
        <w:softHyphen/>
        <w:t>мый S.E.C.- картридж (Single Edge Connection Cartridge), ре</w:t>
        <w:softHyphen/>
        <w:t xml:space="preserve">шающий большую часть этих проблем, и сопутствующий ему slot 1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цессор дает пользователям возможность вводить в ПК и обрабатывать цифровые фотоизображения, пересылать их друзьям и родственникам через Internet, создавать и редактировать тек</w:t>
        <w:softHyphen/>
        <w:t>сты, музыкальные произведения и даже сценки для домашнего кино, передавать видеоизображения по обычным телефонным линиям и по Internet.</w:t>
      </w:r>
    </w:p>
    <w:p>
      <w:pPr>
        <w:pStyle w:val="Heading2"/>
        <w:spacing w:lineRule="auto" w:line="360"/>
        <w:rPr>
          <w:i w:val="false"/>
          <w:i w:val="false"/>
          <w:lang w:val="en-US"/>
        </w:rPr>
      </w:pPr>
      <w:bookmarkStart w:id="14" w:name="__RefHeading___Toc469478928"/>
      <w:bookmarkEnd w:id="14"/>
      <w:r>
        <w:rPr/>
        <w:t xml:space="preserve">Процессор </w:t>
      </w:r>
      <w:r>
        <w:rPr>
          <w:lang w:val="en-US"/>
        </w:rPr>
        <w:t>Celeron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"самых простых" компьютеров по 0.25 мкм-технологии выпустили облегченный вариант процессора, названный Celeron. Первые процессоры Celeron имели частоты ядра 266 и 300 МГц (частота шины - 66 МГц). Вторичный кэш исключен, что заметно отразилось на производительности (системные платы для слота 1 вторичного кэша, естественно, не имеют). При падении цен на системные платы и дешевизне самого Celeron машина начального уровня оказывается действительно недорогой. Современные про</w:t>
        <w:softHyphen/>
        <w:t xml:space="preserve">цессоры Celeron, начиная с модели Celeron 300A (с частотой 300 МГц), имеют небольшой (128 Кбайт) вторичный кэш, установленный на кристалле ядра и работающий уже на полной частоте ядра. Эти процессоры известны также под названием Mendocino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цессоры Intel Celeron с тактовыми частотами 500, 466, 433, 400, 366 и 333 МГц ориентированы на рынок компьютеров на</w:t>
        <w:softHyphen/>
        <w:t>чального уровня стоимостью до 1200 дол. Производительность процессоров Intel Celeron обеспечивает быструю и эффективную работу популярных современных приложений. Процессоры Intel Celeron наделены всеми достоинствами микроархитектуры P6, на основе которой построен процессор Pentium II. Процессоры Intel Celeron с тактовыми частотами 500, 433, 400, 366 и 333 МГц имеют встроенную кэш-память 2-го уровня объемом 128 Кб. Ядро процессоров Intel Celeron с тактовой частотой 300 МГц содержит 7,5 млн. транзисторов, ядро процессоров с частотами 500, 433, 400, 366 и 333 МГц содержит 19 млн. транзисторов, поскольку включает встроенную кэш-память 2-го уровня. Все процессоры Intel Celeron производятся по 0.25-микронной КМОП-технологии. Все процессоры Intel Celeron выпускаются в пластиковом корпусе с матрицей штырьковых выводов (P.P.G.A.). Формфактор P.P.G.A. совместим с 370-контактным процессорным гнездом, что открывает производителям компьютеров новые возможности снижения стоимо</w:t>
        <w:softHyphen/>
        <w:t>сти систем, и расширяет спектр возможных конструктивных реше</w:t>
        <w:softHyphen/>
        <w:t>ний. Кроме того, процессоры Intel Celeron с тактовыми часто</w:t>
        <w:softHyphen/>
        <w:t>тами 433, 400, 366, 333 и 300A поставляются в корпусе с одно</w:t>
        <w:softHyphen/>
        <w:t>сторонним расположением контактов типа S.E.P.P., обеспечиваю</w:t>
        <w:softHyphen/>
        <w:t xml:space="preserve">щим простоту установки и экономичность. Независимо от типа корпуса, процессоры Intel Celeron обладают высоким качеством, надежностью и совместимостью. Это мощные процессоры для работы с популярными современными офисными приложениями и программами доступа к Internet. </w:t>
      </w:r>
    </w:p>
    <w:p>
      <w:pPr>
        <w:pStyle w:val="Heading2"/>
        <w:spacing w:lineRule="auto" w:line="360"/>
        <w:rPr/>
      </w:pPr>
      <w:bookmarkStart w:id="15" w:name="__RefHeading___Toc469478929"/>
      <w:r>
        <w:rPr/>
        <w:t>Процессоры семейства Xeon</w:t>
      </w:r>
      <w:bookmarkEnd w:id="15"/>
      <w:r>
        <w:rPr/>
        <w:t xml:space="preserve">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 w:val="24"/>
        </w:rPr>
        <w:t>Для мощных компьютеров предназначено семейство Xeon. Для них ввели новый слот 2, который (вместе с интерфейсом нового процессора) позволяет строить как избыточные системы с FRC, так и симметричные 1-, 2-, 4- и даже 8-процессорные системы. Частота шины - 100 МГц, частота ядра - 400 МГц и выше, вторич</w:t>
        <w:softHyphen/>
        <w:t>ный кэш, как и в Pentium Pro, работает на частоте ядра. Объем вторичного кэша - 512 Кбайт, 1 или 2 Мбайт при кэшировании до 64 Гбайт (все адресное пространство при 36-битной адресации). Процессоры Xeon отличаются не только большей мощностью, но и большими размерами - 15,2</w:t>
      </w:r>
      <w:r>
        <w:rPr>
          <w:sz w:val="24"/>
          <w:lang w:val="en-US"/>
        </w:rPr>
        <w:t xml:space="preserve"> x </w:t>
      </w:r>
      <w:r>
        <w:rPr>
          <w:sz w:val="24"/>
        </w:rPr>
        <w:t xml:space="preserve">12,7 x 1,9 см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 w:val="24"/>
        </w:rPr>
        <w:t>Процессоры Xeon имеют новые средства хранения системной информации. Постоянная (только для чтения) память процессорной информации PIROM (Processor Information ROM) хранит такие дан</w:t>
        <w:softHyphen/>
        <w:t>ные, как электрические спецификации ядра процессора и кэш-па</w:t>
        <w:softHyphen/>
        <w:t>мяти (диапазоны частот и питающих напряжений), S-спецификацию и серийный 64-битный номер процессора. По инструкции идентифи</w:t>
        <w:softHyphen/>
        <w:t>кации CPUID такая информация недоступна. Энергонезависимая па</w:t>
        <w:softHyphen/>
        <w:t>мять Scratch EEPROM предназначена для занесения системной ин</w:t>
        <w:softHyphen/>
        <w:t>формации поставщиком процессора (или компьютера с этим процес</w:t>
        <w:softHyphen/>
        <w:t>сором) и может быть защищена от последующей записи. Процессор оборудован термодатчиком (термодиод на кристалле ядра) с про</w:t>
        <w:softHyphen/>
        <w:t>граммируемым устройством контроля температуры. Это устройство имеет аналого-цифровой преобразователь, калибруемый по термо</w:t>
        <w:softHyphen/>
        <w:t>диоду конкретного процессора на этапе тестирования картриджа. Константа настройки термометра заносится в PIROM. Устройство термоконтроля программируется - задается частота преобразова</w:t>
        <w:softHyphen/>
        <w:t>ний и пороги температуры, по достижении которых вырабатывается сигнал прерывания. Для взаимодействия с PIROM, Scratch EEPROM и устройством термоконтроля процессор имеет дополнительную по</w:t>
        <w:softHyphen/>
        <w:t>следовательную шину SMBus (System Management Bus), основанную на интерфейсе I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C. </w:t>
      </w:r>
    </w:p>
    <w:p>
      <w:pPr>
        <w:pStyle w:val="Heading2"/>
        <w:spacing w:lineRule="auto" w:line="360"/>
        <w:rPr/>
      </w:pPr>
      <w:bookmarkStart w:id="16" w:name="__RefHeading___Toc469478930"/>
      <w:bookmarkEnd w:id="16"/>
      <w:r>
        <w:rPr/>
        <w:t>Процессор Pentium I</w:t>
      </w:r>
      <w:r>
        <w:rPr>
          <w:lang w:val="en-US"/>
        </w:rPr>
        <w:t>II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999 год корпорация Intel представила процессоры Pentium III и Pentium III Xeon. В процессоре Intel Pentium III, самом современном и быстродействующем процессоре корпорации Intel для настольных ПК, воплощены последние технологические дости</w:t>
        <w:softHyphen/>
        <w:t>жения, обеспечивающие беспрецедентную производительность, управляемость и удобство работы с Internet. Основная инновация для пользователей Internet и информативных мультимедиа-прило</w:t>
        <w:softHyphen/>
        <w:t>жений - это потоковые SIMD-расширения. Входящие в них 70 новых команд значительно расширяют возможности обработки изображе</w:t>
        <w:softHyphen/>
        <w:t>ний, 3D-графики, звуковых и видеопотоков, а также распознава</w:t>
        <w:softHyphen/>
        <w:t>ния речи. Благодаря мощности, достаточной и для следующего по</w:t>
        <w:softHyphen/>
        <w:t>коления Internet-приложений, процессор Pentium III – отличный выбор для пользователей ПК, смотрящих далеко в будущее.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процессоры изготавливаются в массовом порядке на ос</w:t>
        <w:softHyphen/>
        <w:t>нове передовой 0,18-микронной производственной технологии, ко</w:t>
        <w:softHyphen/>
        <w:t>торая обеспечивает повышение тактовой частоты, дальнейшее на</w:t>
        <w:softHyphen/>
        <w:t>ращивание производительности благодаря применению ряда важных новшеств, пониженное энергопотребление. Эта технология позво</w:t>
        <w:softHyphen/>
        <w:t>ляет обрабатывать структуры, размеры которых не достигают и одной пятисотой толщины человеческого волоса. Выпущенные сего</w:t>
        <w:softHyphen/>
        <w:t>дня процессоры Pentium III для настольных и мобильных ПК, а также процессоры Pentium III Xeon для серверов и рабочих стан</w:t>
        <w:softHyphen/>
        <w:t>ций характеризуются рядом принципиальных новых технологических особенностей, таких, как кэш-память 2-го уровня типа Advanced Transfer Cache и усовершенствованная системная буферизация. Применение технологии Advanced Transfer Cache позволило удво</w:t>
        <w:softHyphen/>
        <w:t>ить полосу пропускания между ядром процессора и встроенной, полноскоростной кэш-памятью 2-го уровня емкостью 256 Кбайт. В свою очередь, усовершенствованная технология системной буфери</w:t>
        <w:softHyphen/>
        <w:t xml:space="preserve">зации обеспечивает ускоренное прохождение данных от системной шины к процессору благодаря большему числу «буферов»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новом 0,18-микронном производственном процессе применя</w:t>
        <w:softHyphen/>
        <w:t>ются шестислойные алюминиевые межсоединения с низкоемкостными изоляторами из легированного фтором диоксида кремния (SiOF), что позволяет снизить потребляемое напряжение до 1,1-1,65 вольта (среди процессоров, представленных сегодня, самый энер</w:t>
        <w:softHyphen/>
        <w:t>гоэкономный потребляет 1,35 вольта). Процессоры Pentium III выпускаются в виде картриджа с односторонним расположением контактов (Single Edge Contact Cartridge 2, S.E.C.C.2), обес</w:t>
        <w:softHyphen/>
        <w:t>печивающего удобство установки, защиту процессора и совмести</w:t>
        <w:softHyphen/>
        <w:t>мость с будущими высокопроизводительными системами. Совмести</w:t>
        <w:softHyphen/>
        <w:t>мость с распространенной сейчас AGP-платформой 440BX позволяет устанавливать новый процессор в существующие системы и уско</w:t>
        <w:softHyphen/>
        <w:t>ряет вывод на рынок новых компьютеров.</w:t>
      </w:r>
    </w:p>
    <w:p>
      <w:pPr>
        <w:pStyle w:val="Heading2"/>
        <w:spacing w:lineRule="auto" w:line="360"/>
        <w:rPr/>
      </w:pPr>
      <w:bookmarkStart w:id="17" w:name="__RefHeading___Toc469478931"/>
      <w:bookmarkEnd w:id="17"/>
      <w:r>
        <w:rPr/>
        <w:t xml:space="preserve">Процессоры с архитектурой </w:t>
      </w:r>
      <w:r>
        <w:rPr>
          <w:lang w:val="en-US"/>
        </w:rPr>
        <w:t>IA-</w:t>
      </w:r>
      <w:r>
        <w:rPr/>
        <w:t>64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сле появления в 1995 году первого 32-разрядного много</w:t>
        <w:softHyphen/>
        <w:t>задачного процессора 80386, архитектура IA-64 является наибо</w:t>
        <w:softHyphen/>
        <w:t>лее значительным достижением в области процессорных техноло</w:t>
        <w:softHyphen/>
        <w:t>гий. Архитектура IA-64 впервые будет реализована в процессоре Itanium, производство которого начнется в середине 2000 года. Этот процессор преодолеет ограничения существующих архитектур и обеспечит запас производительности для будущего развития. Серверы и рабочие станции на базе процессора Itanium будут от</w:t>
        <w:softHyphen/>
        <w:t>личаться беспрецедентным уровнем производительности, масштаби</w:t>
        <w:softHyphen/>
        <w:t>руемости и готовности, благодаря комплексу новых функциональ</w:t>
        <w:softHyphen/>
        <w:t xml:space="preserve">ных возможностей, получивших название EPIC (Explicitly Parallel Instruction Computing)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хитектура IA-64, лежащая в основе процессора Itanium, представляет собой уникальную комбинацию новаторских техноло</w:t>
        <w:softHyphen/>
        <w:t>гий, таких как явный параллелизм, предсказание ветвлений, спе</w:t>
        <w:softHyphen/>
        <w:t>кулятивное исполнение и многое другое. Эффективная масштаби</w:t>
        <w:softHyphen/>
        <w:t>руемость архитектуры IA-64 отвечает требованиям серверных сис</w:t>
        <w:softHyphen/>
        <w:t>тем и рабочих станций высокого класса. Ключевым требованием при разработке IA-64 была совместимость с набором команд архи</w:t>
        <w:softHyphen/>
        <w:t>тектуры IA-32, обеспечивающая взаимодействие с существующим программным обеспечением. В результате была создана архитек</w:t>
        <w:softHyphen/>
        <w:t>тура с уникальной внутренней масштабируемостью, обеспечивающая беспрецедентный уровень производительности и полную совмести</w:t>
        <w:softHyphen/>
        <w:t xml:space="preserve">мость с существующим ПО для процессоров IA-32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удущие процессоры на базе архитектуры IA-64 позволят расширить область применения архитектуры Intel в серверах и рабочих станциях, обеспечив производительность и функциональ</w:t>
        <w:softHyphen/>
        <w:t>ные возможности, достаточные для самых ресурсоемких приложе</w:t>
        <w:softHyphen/>
        <w:t>ний. Процессор Itanium не только реализует новые возможности 64-разрядной архитектуры, но и обладает аппаратной совместимо</w:t>
        <w:softHyphen/>
        <w:t>стью с набором команд IA-32. К концу 2001 года, семейство про</w:t>
        <w:softHyphen/>
        <w:t>цессоров архитектуры IA-64 пополнится процессором McKinley, а в 2002 году к ним добавятся процессоры Madison и Deerfield. Поскольку сохранение обратной совместимости является важным фактором защиты капиталовложений, все процессоры архитектуры IA-64 на аппаратном уровне обеспечивают поддержку набора ко</w:t>
        <w:softHyphen/>
        <w:t xml:space="preserve">манд IA-32. </w:t>
      </w:r>
    </w:p>
    <w:p>
      <w:pPr>
        <w:pStyle w:val="Normal1"/>
        <w:spacing w:lineRule="auto" w:line="360"/>
        <w:rPr/>
      </w:pPr>
      <w:r>
        <w:rPr/>
        <w:br/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bookmarkStart w:id="18" w:name="__RefHeading___Toc469478932"/>
      <w:r>
        <w:rPr>
          <w:b/>
          <w:sz w:val="28"/>
        </w:rPr>
        <w:t>Заключение.</w:t>
      </w:r>
      <w:bookmarkEnd w:id="18"/>
      <w:r>
        <w:rPr>
          <w:b/>
          <w:sz w:val="28"/>
        </w:rPr>
        <w:br/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спехи, достигнутые за время существования микропроцес</w:t>
        <w:softHyphen/>
        <w:t>сора, четверть века назад невозможно было и вообразить. Если так будет продолжаться и впредь, то, вполне возможно, к 2011 г. микропроцессоры Intel будут работать на тактовой частоте 10 гигагерц (ГГц). При этом число транзисторов на каждом таком процессоре достигнет 1 миллиарда, а вычислительная мощность – 100 миллиардов операций в секунду (BIPS). Трудно себе даже представить, насколько возросшая мощь процессоров расширит сферу их применения, причем не только в бизнесе и в области коммуникаций. Как дома, так и на рабочих местах возникнет но</w:t>
        <w:softHyphen/>
        <w:t>вая информационная среда, откроются невиданные ранее возможно</w:t>
        <w:softHyphen/>
        <w:t xml:space="preserve">сти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редства аудио, видео и конференц-связи будут интегриро</w:t>
        <w:softHyphen/>
        <w:t>ваны в World Wide Web и создадут климат еще более тесного со</w:t>
        <w:softHyphen/>
        <w:t>трудничества и общения в рабочей обстановке в мировом мас</w:t>
        <w:softHyphen/>
        <w:t>штабе. Возможности распознавания речи и почерка, локального управления сложными прикладными программами на базе Интернет, разработки трехмерной анимации в режиме реального времени ста</w:t>
        <w:softHyphen/>
        <w:t>нут доступны ПК. Люди смогут просматривать и печатать дома се</w:t>
        <w:softHyphen/>
        <w:t>мейные фотографии, сделанные цифровыми камерами, с помощью ин</w:t>
        <w:softHyphen/>
        <w:t xml:space="preserve">туитивной программы обработки фотоснимков устраняя эффект "красных глаз", делая фон более светлым, встраивая карточки в семейные цифровые фотоальбомы и в персональные Web-страницы. </w:t>
      </w:r>
    </w:p>
    <w:p>
      <w:pPr>
        <w:pStyle w:val="Style12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же сегодня Intel прилагает усилия к тому, чтобы все эти технологии стали реальностью. С этой целью корпорация разраба</w:t>
        <w:softHyphen/>
        <w:t>тывает новую продукцию, развивает сотрудничество, вступает в партнерские отношения, внимательно прислушивается к пожеланиям потребителей. Но неустанная работа над тем, чтобы приблизить будущее, не означает забвения прошлого. Как и прежде, корпора</w:t>
        <w:softHyphen/>
        <w:t>ция придерживается своей традиционной политики обеспечения со</w:t>
        <w:softHyphen/>
        <w:t xml:space="preserve">вместимости, с тем чтобы существующее программное обеспечение, разработанное для ПК на базе архитектуры Intel, продолжало безупречно работать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bookmarkStart w:id="19" w:name="__RefHeading___Toc469478933"/>
      <w:bookmarkEnd w:id="19"/>
      <w:r>
        <w:rPr>
          <w:b/>
          <w:sz w:val="28"/>
        </w:rPr>
        <w:t>Литература.</w:t>
      </w:r>
    </w:p>
    <w:p>
      <w:pPr>
        <w:pStyle w:val="Style1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айт Корпорации Intel (</w:t>
      </w:r>
      <w:hyperlink r:id="rId2">
        <w:r>
          <w:rPr>
            <w:rStyle w:val="InternetLink"/>
            <w:sz w:val="24"/>
          </w:rPr>
          <w:t>www.intel.ru</w:t>
        </w:r>
      </w:hyperlink>
      <w:r>
        <w:rPr>
          <w:sz w:val="24"/>
        </w:rPr>
        <w:t>)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айт Журнала «Компьютерра» (</w:t>
      </w:r>
      <w:hyperlink r:id="rId3">
        <w:r>
          <w:rPr>
            <w:rStyle w:val="InternetLink"/>
            <w:sz w:val="24"/>
          </w:rPr>
          <w:t>www.computerra.ru</w:t>
        </w:r>
      </w:hyperlink>
      <w:r>
        <w:rPr>
          <w:sz w:val="24"/>
        </w:rPr>
        <w:t>)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айт Издательства «Открытые Системы» (</w:t>
      </w:r>
      <w:hyperlink r:id="rId4">
        <w:r>
          <w:rPr>
            <w:rStyle w:val="InternetLink"/>
            <w:sz w:val="24"/>
          </w:rPr>
          <w:t>www.osp.ru</w:t>
        </w:r>
      </w:hyperlink>
      <w:r>
        <w:rPr>
          <w:sz w:val="24"/>
        </w:rPr>
        <w:t>)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айт iXBT Hardware (</w:t>
      </w:r>
      <w:hyperlink r:id="rId5">
        <w:r>
          <w:rPr>
            <w:rStyle w:val="InternetLink"/>
            <w:sz w:val="24"/>
          </w:rPr>
          <w:t>www.ixbt.ru</w:t>
        </w:r>
      </w:hyperlink>
      <w:r>
        <w:rPr>
          <w:sz w:val="24"/>
        </w:rPr>
        <w:t>)</w:t>
      </w:r>
    </w:p>
    <w:p>
      <w:pPr>
        <w:pStyle w:val="Style12"/>
        <w:spacing w:lineRule="auto" w:line="360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ru-RU"/>
      </w:rPr>
      <w:tab/>
    </w:r>
    <w:r>
      <w:rPr>
        <w:rStyle w:val="PageNumber"/>
        <w:sz w:val="24"/>
        <w:lang w:eastAsia="ru-RU"/>
      </w:rPr>
      <w:t xml:space="preserve">- </w:t>
    </w:r>
    <w:r>
      <w:rPr>
        <w:rStyle w:val="PageNumber"/>
        <w:sz w:val="24"/>
        <w:lang w:eastAsia="ru-RU"/>
      </w:rPr>
      <w:fldChar w:fldCharType="begin"/>
    </w:r>
    <w:r>
      <w:rPr>
        <w:rStyle w:val="PageNumber"/>
        <w:sz w:val="24"/>
        <w:lang w:eastAsia="ru-RU"/>
      </w:rPr>
      <w:instrText xml:space="preserve"> PAGE </w:instrText>
    </w:r>
    <w:r>
      <w:rPr>
        <w:rStyle w:val="PageNumber"/>
        <w:sz w:val="24"/>
        <w:lang w:eastAsia="ru-RU"/>
      </w:rPr>
      <w:fldChar w:fldCharType="separate"/>
    </w:r>
    <w:r>
      <w:rPr>
        <w:rStyle w:val="PageNumber"/>
        <w:sz w:val="24"/>
        <w:lang w:eastAsia="ru-RU"/>
      </w:rPr>
      <w:t>17</w:t>
    </w:r>
    <w:r>
      <w:rPr>
        <w:rStyle w:val="PageNumber"/>
        <w:sz w:val="24"/>
        <w:lang w:eastAsia="ru-RU"/>
      </w:rPr>
      <w:fldChar w:fldCharType="end"/>
    </w:r>
    <w:r>
      <w:rPr>
        <w:rStyle w:val="PageNumber"/>
        <w:sz w:val="24"/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ru/" TargetMode="External"/><Relationship Id="rId3" Type="http://schemas.openxmlformats.org/officeDocument/2006/relationships/hyperlink" Target="http://www.computerra.ru/" TargetMode="External"/><Relationship Id="rId4" Type="http://schemas.openxmlformats.org/officeDocument/2006/relationships/hyperlink" Target="http://www.osp.ru/" TargetMode="External"/><Relationship Id="rId5" Type="http://schemas.openxmlformats.org/officeDocument/2006/relationships/hyperlink" Target="http://www.ixb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58:00Z</dcterms:created>
  <dc:creator>GRay</dc:creator>
  <dc:description/>
  <dc:language>en-US</dc:language>
  <cp:lastModifiedBy>GRay</cp:lastModifiedBy>
  <cp:lastPrinted>1999-12-10T16:55:00Z</cp:lastPrinted>
  <dcterms:modified xsi:type="dcterms:W3CDTF">2000-01-31T13:59:00Z</dcterms:modified>
  <cp:revision>3</cp:revision>
  <dc:subject/>
  <dc:title/>
</cp:coreProperties>
</file>