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center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337820</wp:posOffset>
                </wp:positionV>
                <wp:extent cx="9144000" cy="5212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21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26.6pt;width:719.95pt;height:41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</w:rPr>
        <w:t>Московский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Октябрьской Революции и</w:t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ордена Трудового Красного Знамени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  <w:t>институт Стали и Сплавов</w:t>
      </w:r>
    </w:p>
    <w:p>
      <w:pPr>
        <w:pStyle w:val="Normal"/>
        <w:pBdr>
          <w:bottom w:val="single" w:sz="4" w:space="1" w:color="000000"/>
        </w:pBdr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10065" w:hanging="0"/>
        <w:jc w:val="center"/>
        <w:rPr>
          <w:caps/>
        </w:rPr>
      </w:pPr>
      <w:r>
        <w:rPr>
          <w:caps/>
        </w:rPr>
        <w:t>кафедра электротехники</w:t>
      </w:r>
    </w:p>
    <w:p>
      <w:pPr>
        <w:pStyle w:val="Normal"/>
        <w:ind w:left="3544" w:hanging="0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икропроцессорная техника. Микроконтроллер в двухпозиционном регуляторе”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Выполнил студент: Денисов А.В.</w:t>
      </w:r>
    </w:p>
    <w:p>
      <w:pPr>
        <w:pStyle w:val="Normal"/>
        <w:ind w:left="7655" w:hanging="0"/>
        <w:rPr>
          <w:sz w:val="24"/>
          <w:szCs w:val="24"/>
        </w:rPr>
      </w:pPr>
      <w:r>
        <w:rPr>
          <w:sz w:val="24"/>
          <w:szCs w:val="24"/>
        </w:rPr>
        <w:t>подпись: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 xml:space="preserve">Группа: МПП97-1В </w:t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276" w:hanging="0"/>
        <w:jc w:val="center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разработка структурной и электрической схемы микроконтроллера на базе заданных в вариа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микропроцессорных интегральных схем и его программирование для работы с двухпозицио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регулятором по заданному закону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варианта №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а памяти:</w:t>
        <w:tab/>
        <w:tab/>
        <w:tab/>
        <w:tab/>
        <w:tab/>
        <w:tab/>
        <w:tab/>
        <w:tab/>
        <w:t xml:space="preserve">     Адрес таймера и интерфейса: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  <w:gridCol w:w="1843"/>
        <w:gridCol w:w="1133"/>
        <w:gridCol w:w="42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-3</w:t>
            </w:r>
            <w:r>
              <w:rPr>
                <w:sz w:val="28"/>
                <w:szCs w:val="28"/>
                <w:lang w:val="en-US"/>
              </w:rPr>
              <w:t>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T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h,75h,76h,77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0-47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8h,C9h,CAh,CB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800-FFF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28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4pt;margin-top:28.05pt;width:114pt;height:1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2147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991870</wp:posOffset>
                </wp:positionV>
                <wp:extent cx="92329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У 512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8.1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ЗУ 512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object w:dxaOrig="2280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6pt;margin-top:20.85pt;width:114pt;height:14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8745990" r:id="rId4"/>
        </w:object>
        <w:object w:dxaOrig="3089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6.8pt;margin-top:6.45pt;width:154.5pt;height:167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5646421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635</wp:posOffset>
                </wp:positionH>
                <wp:positionV relativeFrom="paragraph">
                  <wp:posOffset>808990</wp:posOffset>
                </wp:positionV>
                <wp:extent cx="101473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ЗУ 1024х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63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ЗУ 1024х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4915</wp:posOffset>
                </wp:positionH>
                <wp:positionV relativeFrom="paragraph">
                  <wp:posOffset>1997710</wp:posOffset>
                </wp:positionV>
                <wp:extent cx="211201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Закон рег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3pt;height:29.5pt;mso-wrap-distance-left:9.05pt;mso-wrap-distance-right:9.05pt;mso-wrap-distance-top:0pt;mso-wrap-distance-bottom:0pt;margin-top:157.3pt;mso-position-vertical-relative:text;margin-left:496.45pt;mso-position-horizontal-relative:text">
                <v:textbox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Закон рег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Краткое описание</w:t>
      </w:r>
      <w:r>
        <w:rPr>
          <w:sz w:val="24"/>
          <w:szCs w:val="24"/>
        </w:rPr>
        <w:t>: контроллер выполнен на микропроцессорном комплекте серии К580. Микросхемы, входящие в состав комплекта, образуют полный набор, необходимый для построения несложных программно управляемых микроконтролл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бор микросхем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М80А  -  микропроцессо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К28  -  системный контролл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В55А  -  программируемый контроллер ввода-вывод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ВИ53  -  программируемый тайме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580ГФ24  -  генератор тактовых импульс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3 - дешифратор 4 в 1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55ИД7 - дешифратор 3 в 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505РЕ3 – динамическое ОЗУ 512х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кросхемы ПЗУ иностранного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9" w:hanging="0"/>
        <w:rPr/>
      </w:pPr>
      <w:r>
        <w:rPr/>
        <w:t>Микросхемы ОЗУ и ПЗУ подключены к шине адреса ЦПУ согласно карте памяти, при этом двоичные адреса каждой из</w:t>
      </w:r>
    </w:p>
    <w:p>
      <w:pPr>
        <w:pStyle w:val="Heading1"/>
        <w:ind w:left="0" w:hanging="0"/>
        <w:rPr/>
      </w:pPr>
      <w:r>
        <w:rPr/>
        <w:t>микросхем  показаны в таблице 1.</w:t>
      </w:r>
    </w:p>
    <w:p>
      <w:pPr>
        <w:pStyle w:val="TextBodyIndent"/>
        <w:rPr/>
      </w:pPr>
      <w:r>
        <w:rPr/>
        <w:t>Контроллер ввода-вывода и системный таймер подключены к младшим 8 адресным линиям (0-7), так как пространство ввода-вывода для процессора серии 580 допускает обращение только к 256 устрой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:</w:t>
      </w:r>
    </w:p>
    <w:p>
      <w:pPr>
        <w:pStyle w:val="2"/>
        <w:ind w:hanging="0"/>
        <w:rPr/>
      </w:pPr>
      <w:r>
        <w:rPr/>
        <w:t>Контроллер управляется программно. Среднее время выполнения команды микропроцессором составляет максимально около 10 тактов (на самых сложных участках), что при частоте тактирующих импульсов 2 МГц даёт около 200000 операций в секунду. При частоте опроса внешних устройств 1000 Гц длина основного цикла программы может составлять до 200 команд. Такое быстродействие, а также объём памяти 2048 байт позволяют строить программу с модульной архитектурой, что значительно облегчает её отладку и сопровожд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компиляции программы применён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embl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4.0, команды подмножества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8085 обрабатываются при помощи подключаемого файла макроопределений </w:t>
      </w:r>
      <w:r>
        <w:rPr>
          <w:sz w:val="24"/>
          <w:szCs w:val="24"/>
          <w:lang w:val="en-US"/>
        </w:rPr>
        <w:t>MACROS</w:t>
      </w:r>
      <w:r>
        <w:rPr>
          <w:sz w:val="24"/>
          <w:szCs w:val="24"/>
        </w:rPr>
        <w:t>80.</w:t>
      </w:r>
      <w:r>
        <w:rPr>
          <w:sz w:val="24"/>
          <w:szCs w:val="24"/>
          <w:lang w:val="en-US"/>
        </w:rPr>
        <w:t>ASM</w:t>
      </w:r>
      <w:r>
        <w:rPr>
          <w:sz w:val="24"/>
          <w:szCs w:val="24"/>
        </w:rPr>
        <w:t xml:space="preserve">. Подобный подход позволяет получать исполняемые файлы 8085 на машинах класса </w:t>
      </w:r>
      <w:r>
        <w:rPr>
          <w:sz w:val="24"/>
          <w:szCs w:val="24"/>
          <w:lang w:val="en-US"/>
        </w:rPr>
        <w:t>IB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, наиболее доступных в настояще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данном исполнении контроллер может поддерживать температуру [0..255] градусов Цельсия с точностью до 1 градуса во временном интервале [1..65,53] секунды при линейном изменении или неограниченно, если температура постоянна. Точность измерения температуры объекта ограничена разрядностью АЦП и сопряжённого с ним порт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контроллера ввода-выв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управления приведена ниже. 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274" w:hRule="atLeast"/>
        </w:trPr>
        <w:tc>
          <w:tcPr>
            <w:tcW w:w="959" w:type="dxa"/>
            <w:vMerge w:val="restart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МС</w:t>
            </w:r>
          </w:p>
        </w:tc>
        <w:tc>
          <w:tcPr>
            <w:tcW w:w="1984" w:type="dxa"/>
            <w:vMerge w:val="restart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HEX</w:t>
            </w:r>
          </w:p>
        </w:tc>
        <w:tc>
          <w:tcPr>
            <w:tcW w:w="11199" w:type="dxa"/>
            <w:gridSpan w:val="16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BIN</w:t>
            </w:r>
            <w:r>
              <w:rPr/>
              <w:t>, БИ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threeDEmboss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M</w:t>
            </w:r>
            <w:r>
              <w:rPr/>
              <w:t xml:space="preserve">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en-US"/>
              </w:rPr>
              <w:t>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1</w:t>
            </w:r>
          </w:p>
        </w:tc>
        <w:tc>
          <w:tcPr>
            <w:tcW w:w="2835" w:type="dxa"/>
            <w:gridSpan w:val="4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2</w:t>
            </w:r>
          </w:p>
        </w:tc>
        <w:tc>
          <w:tcPr>
            <w:tcW w:w="6237" w:type="dxa"/>
            <w:gridSpan w:val="9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1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BFF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CF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F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4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3</w:t>
            </w:r>
          </w:p>
        </w:tc>
        <w:tc>
          <w:tcPr>
            <w:tcW w:w="6946" w:type="dxa"/>
            <w:gridSpan w:val="10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B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doub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</w:t>
            </w:r>
          </w:p>
        </w:tc>
      </w:tr>
      <w:tr>
        <w:trPr/>
        <w:tc>
          <w:tcPr>
            <w:tcW w:w="959" w:type="dxa"/>
            <w:vMerge w:val="restart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  <w:tc>
          <w:tcPr>
            <w:tcW w:w="1984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24" w:space="0" w:color="000000"/>
              <w:left w:val="threeDEmboss" w:sz="2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 ШИ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320040</wp:posOffset>
                      </wp:positionV>
                      <wp:extent cx="5403850" cy="374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38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табл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подключение микросхем к шине адреса в адресном пространст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P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5.5pt;height:29.5pt;mso-wrap-distance-left:9.05pt;mso-wrap-distance-right:9.05pt;mso-wrap-distance-top:0pt;mso-wrap-distance-bottom:0pt;margin-top:25.2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табл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подключение микросхем к шине адреса в адресном пространстве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P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left w:val="sing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ДКЛЮЧЕНЫ</w:t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5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6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62" w:dyaOrig="2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2.3pt;width:705.6pt;height:331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491971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4540885</wp:posOffset>
                </wp:positionV>
                <wp:extent cx="403225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рис 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схема контроллера электрическая принцип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5pt;height:29.5pt;mso-wrap-distance-left:9.05pt;mso-wrap-distance-right:9.05pt;mso-wrap-distance-top:0pt;mso-wrap-distance-bottom:0pt;margin-top:357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рис 1</w:t>
                      </w:r>
                      <w:r>
                        <w:rPr>
                          <w:sz w:val="24"/>
                          <w:szCs w:val="24"/>
                        </w:rPr>
                        <w:t xml:space="preserve">  схема контроллера электрическая 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2836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45:00Z</dcterms:created>
  <dc:creator>Denisow Alexey</dc:creator>
  <dc:description/>
  <dc:language>en-US</dc:language>
  <cp:lastModifiedBy>Alexey Denisov</cp:lastModifiedBy>
  <cp:lastPrinted>2001-04-25T20:58:00Z</cp:lastPrinted>
  <dcterms:modified xsi:type="dcterms:W3CDTF">2002-03-07T17:45:00Z</dcterms:modified>
  <cp:revision>2</cp:revision>
  <dc:subject/>
  <dc:title> Задание: разработка структурной и электрической схемы микроконтроллера на базе заданных в варианте </dc:title>
</cp:coreProperties>
</file>