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3"/>
        <w:rPr/>
      </w:pPr>
      <w:r>
        <w:rPr/>
        <w:t xml:space="preserve">Характерной чертой  научно-технического прогресса, определяющей мощный дальнейший подъем  общественного производства, является широкое внедрение электроники  во все отрасли народного хозяйства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Современная  электронная  цифровая вычислительная техника широко применяется  в народном хозяйстве. В настоящее время создано четыре поколения  ЭВМ с улучшающимися  технико-экономическими показателями, что  способствует  дальнейшему расширению  сферы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применения  ЭВМ  и  их  эффективности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Четвертое поколение ЭВМ на основе интегральных схем  с  большой степенью интеграции элементов (БИС)  появилась в начале 70 - х  годов и существенно изменило параметры  ЭВМ всех   классов. Вместе с тем возник совершенно новый  класс ВТ на  основе БИС - микропроцессорные вычислительные машины - микроЭВМ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конце 70 - х годов в результате интеграции всех электронных устройств ЭВМ в одном кристалле были созданы однокристальные микроЭВМ, вычислительная мощность которых не уступает  вычислительной  мощности средних ЭВМ начала 70 - х  годов.</w:t>
      </w:r>
    </w:p>
    <w:p>
      <w:pPr>
        <w:pStyle w:val="2"/>
        <w:rPr/>
      </w:pPr>
      <w:r>
        <w:rPr/>
        <w:t xml:space="preserve">  </w:t>
      </w:r>
      <w:r>
        <w:rPr/>
        <w:t xml:space="preserve">Микропроцессоры  и микроЭВМ стали новым массовым классом ЭВМ вследствие  малой   материалоемкости и стоимости , низкого энергопотребления и высокой надежности . Отечественной промышленностью ежегодно производится несколько десятков тысяч микроЭВМ, .), сотни тысяч микропроцессоров и микрокалькуляторов на их основе. Разрабатываются операционные системы общего применения и стандартное программное обеспечение микроЭВМ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Массовость этого нового класса и его высокие  технико-экономические параметры оказывают революционизирующее влияние на целое поколение приборов, оборудования, агрегатов со встроенными микропроцессорными средствами.    </w:t>
      </w:r>
    </w:p>
    <w:p>
      <w:pPr>
        <w:pStyle w:val="Normal"/>
        <w:ind w:firstLine="142"/>
        <w:jc w:val="both"/>
        <w:rPr/>
      </w:pP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Микропроцессоры и микроЭВМ применяют в различных областях народного хозяйства (в управлении технологическими процессорами , информационных и измерительных комплексах, энергетике , медицине и др. ). На базе выпускаемых микропроцессоров и микроЭВМ созданы высокопроизводительные устройства числового программного управления . Крупносерийное производство ряда моделей мини - ЭВМ позволяет начать работы по созданию нескольких типов проблемно - ориентированных комплексов для автоматизации научных исследований и технологических процессов. Особое значение микроЭВМ приобретают в связи с реализацией школьной реформы.  МикроЭВМ положены в основу  организуемых в каждой школе учебных классов по дисциплине “ Основы информатики и вычислительной техники”.</w:t>
      </w:r>
    </w:p>
    <w:p>
      <w:pPr>
        <w:pStyle w:val="Normal"/>
        <w:ind w:firstLine="284"/>
        <w:rPr>
          <w:i/>
          <w:i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остроение ЭВМ на основе микропроцессорных БИС позволяет уменьшить стоимость микроЭВМ, сравнимых по  своим параметрам с ранее созданными ЭВМ , в 10</w:t>
      </w:r>
      <w:r>
        <w:rPr>
          <w:spacing w:val="20"/>
          <w:position w:val="6"/>
          <w:sz w:val="28"/>
        </w:rPr>
        <w:t>3</w:t>
      </w:r>
      <w:r>
        <w:rPr>
          <w:spacing w:val="20"/>
          <w:sz w:val="28"/>
        </w:rPr>
        <w:t xml:space="preserve"> - 10</w:t>
      </w:r>
      <w:r>
        <w:rPr>
          <w:spacing w:val="20"/>
          <w:position w:val="6"/>
          <w:sz w:val="28"/>
        </w:rPr>
        <w:t>4</w:t>
      </w:r>
      <w:r>
        <w:rPr>
          <w:spacing w:val="20"/>
          <w:sz w:val="28"/>
        </w:rPr>
        <w:t xml:space="preserve"> раз , габаритным размерам - в ( 2 - 3 ).10</w:t>
      </w:r>
      <w:r>
        <w:rPr>
          <w:spacing w:val="20"/>
          <w:position w:val="6"/>
          <w:sz w:val="28"/>
        </w:rPr>
        <w:t>4</w:t>
      </w:r>
      <w:r>
        <w:rPr>
          <w:spacing w:val="20"/>
          <w:sz w:val="28"/>
        </w:rPr>
        <w:t xml:space="preserve"> раз , по мощности потребления  -  в 10</w:t>
      </w:r>
      <w:r>
        <w:rPr>
          <w:spacing w:val="20"/>
          <w:position w:val="6"/>
          <w:sz w:val="28"/>
        </w:rPr>
        <w:t>5</w:t>
      </w:r>
      <w:r>
        <w:rPr>
          <w:spacing w:val="20"/>
          <w:sz w:val="28"/>
        </w:rPr>
        <w:t xml:space="preserve"> раз. Это означает , что без увеличения общих затрат микроэлектронная технология позволяет  обществу  произвести в сотни и тысячи раз больше ЭВМ , чем ранее.</w:t>
      </w:r>
    </w:p>
    <w:p>
      <w:pPr>
        <w:pStyle w:val="Normal"/>
        <w:ind w:firstLine="284"/>
        <w:rPr/>
      </w:pPr>
      <w:r>
        <w:rPr>
          <w:i/>
          <w:sz w:val="28"/>
        </w:rPr>
        <w:t>Микропроцессор</w:t>
      </w:r>
      <w:r>
        <w:rPr>
          <w:sz w:val="28"/>
        </w:rPr>
        <w:t xml:space="preserve"> – функционально законченное устройство обработки информации, управляемое хранимой в памяти программой. Появление микропроцессоров (МП) стало возможным благодаря развитию интегральной электронике. Это позволило перейти от схем малой и средней степени интеграции к большим и сверхбольшим интегральным микросхемам (БИС и СБИС).</w:t>
      </w:r>
    </w:p>
    <w:p>
      <w:pPr>
        <w:pStyle w:val="Normal"/>
        <w:ind w:firstLine="284"/>
        <w:rPr/>
      </w:pPr>
      <w:r>
        <w:rPr>
          <w:i/>
          <w:sz w:val="28"/>
        </w:rPr>
        <w:t>По логическим функциям и структуре</w:t>
      </w:r>
      <w:r>
        <w:rPr>
          <w:sz w:val="28"/>
        </w:rPr>
        <w:t xml:space="preserve"> МП напоминает упрощенный вариант процессора обычных ЭВМ. Конструктивно он представляет собой одну или несколько БИС или СБИС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о конструктивному признаку МП можно разделить на однокристальные МП с фиксированной длиной (разрядностью) слова и определенной системой команд; многокристальные (секционные) МП с наращиваемой разрядностью слова и микропрограммным управлением (они состоят из двух БИС и более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В последнее время появились однокристальные МП с микропрограммным управлением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Архитектура многокристального МП с микропрограммным управлением позволяет достичь гибкости в его применении и сравнительно простыми средствами организовать параллельное выполнение отдельных машинных операций, что повышает производительность ЭВМ на таких МП.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Несмотря на то, что возможности многокристальных МП существенно выше, чем у однокристальных, многие прикладные задачи успешно решаются на основе однокристального микропроцессора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both"/>
    </w:pPr>
    <w:rPr>
      <w:spacing w:val="20"/>
      <w:sz w:val="22"/>
    </w:rPr>
  </w:style>
  <w:style w:type="paragraph" w:styleId="2">
    <w:name w:val="Основной текст с отступом 2"/>
    <w:basedOn w:val="Normal"/>
    <w:qFormat/>
    <w:pPr>
      <w:ind w:firstLine="57"/>
      <w:jc w:val="both"/>
    </w:pPr>
    <w:rPr>
      <w:spacing w:val="20"/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5:24:00Z</dcterms:created>
  <dc:creator>Рыбалко</dc:creator>
  <dc:description/>
  <dc:language>en-US</dc:language>
  <cp:lastModifiedBy>Рыбалко</cp:lastModifiedBy>
  <cp:lastPrinted>1999-07-02T03:55:00Z</cp:lastPrinted>
  <dcterms:modified xsi:type="dcterms:W3CDTF">1999-07-02T00:02:00Z</dcterms:modified>
  <cp:revision>3</cp:revision>
  <dc:subject/>
  <dc:title>Введение</dc:title>
</cp:coreProperties>
</file>