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1451433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fldChar w:fldCharType="separate"/>
          </w:r>
          <w:hyperlink w:anchor="__RefHeading___Toc4145143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4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5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Ньютона (касательных)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6">
            <w:r>
              <w:rPr>
                <w:rStyle w:val="IndexLink"/>
                <w:i/>
                <w:iCs/>
                <w:sz w:val="28"/>
                <w:lang w:val="en-US" w:eastAsia="en-US"/>
              </w:rPr>
              <w:t>Описание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7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8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>истинг програм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9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0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1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2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7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итераций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4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5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истинг программы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6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7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8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9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12</w:t>
            </w:r>
          </w:hyperlink>
          <w:r>
            <w:rPr>
              <w:rStyle w:val="IndexLink"/>
              <w:sz w:val="28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080" w:leader="none"/>
        </w:tabs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41451434"/>
      <w:bookmarkEnd w:id="1"/>
      <w:r>
        <w:rPr/>
        <w:t>Используем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1. </w:t>
      </w:r>
      <w:hyperlink r:id="rId2">
        <w:r>
          <w:rPr>
            <w:rStyle w:val="InternetLink"/>
            <w:i/>
            <w:iCs/>
            <w:sz w:val="28"/>
            <w:lang w:val="ru-RU"/>
          </w:rPr>
          <w:t>http://www.kyshtym.net.ru/rww/</w:t>
        </w:r>
      </w:hyperlink>
      <w:r>
        <w:rPr>
          <w:i/>
          <w:iCs/>
          <w:sz w:val="28"/>
          <w:lang w:val="ru-RU"/>
        </w:rPr>
        <w:t xml:space="preserve"> Учимся программировать на С++</w:t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2. </w:t>
      </w:r>
      <w:hyperlink r:id="rId3">
        <w:r>
          <w:rPr>
            <w:rStyle w:val="InternetLink"/>
            <w:i/>
            <w:iCs/>
            <w:sz w:val="28"/>
            <w:lang w:val="ru-RU"/>
          </w:rPr>
          <w:t>http://www.sprin.ru/soft.php</w:t>
        </w:r>
      </w:hyperlink>
      <w:r>
        <w:rPr>
          <w:i/>
          <w:iCs/>
          <w:sz w:val="28"/>
          <w:lang w:val="ru-RU"/>
        </w:rPr>
        <w:t xml:space="preserve"> Решение линейных уравнений методом Ньютона (касательных)</w:t>
      </w:r>
      <w:r>
        <w:br w:type="page"/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1"/>
        <w:rPr/>
      </w:pPr>
      <w:bookmarkStart w:id="2" w:name="__RefHeading___Toc41451435"/>
      <w:bookmarkEnd w:id="2"/>
      <w:r>
        <w:rPr/>
        <w:t>Метод Ньютона (касательных).</w:t>
      </w:r>
    </w:p>
    <w:p>
      <w:pPr>
        <w:pStyle w:val="Heading2"/>
        <w:ind w:firstLine="709"/>
        <w:rPr/>
      </w:pPr>
      <w:bookmarkStart w:id="3" w:name="__RefHeading___Toc41451436"/>
      <w:bookmarkEnd w:id="3"/>
      <w:r>
        <w:rPr/>
        <w:t>Описание</w:t>
      </w:r>
    </w:p>
    <w:p>
      <w:pPr>
        <w:pStyle w:val="Style12"/>
        <w:jc w:val="both"/>
        <w:rPr>
          <w:lang w:val="ru-RU"/>
        </w:rPr>
      </w:pPr>
      <w:r>
        <w:rPr/>
        <w:t>В рамках метода Ньютона предполагается, что функция дифференцируема. Согласно этому методу строится линейная аппроксимация функции в начальной точке, а точка, в которой аппроксимирующая линейная функция обращается в нуль, принимается в качестве следующего приближ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/>
        <w:t xml:space="preserve">Итерационый процесс схождения к корню реализуется формулой: </w:t>
        <w:br/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=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-f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)/f '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). </w:t>
      </w:r>
      <w:r>
        <w:rPr/>
        <w:t>Вычисления продолжаются пока соблюдается условие</w:t>
      </w:r>
      <w:r>
        <w:rPr>
          <w:lang w:val="ru-RU"/>
        </w:rPr>
        <w:br/>
      </w:r>
      <w:r>
        <w:rPr/>
        <w:t>|</w:t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-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|&gt;=eps.</w:t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2"/>
        <w:jc w:val="both"/>
        <w:rPr/>
      </w:pPr>
      <w:r>
        <w:rPr/>
        <w:t>В зависимости от выбора начальной точки и вида функции алгоритм по методу Ньютона может как сходиться к корню уравнения, так и расходиться</w:t>
      </w:r>
      <w:r>
        <w:rPr>
          <w:lang w:val="ru-RU"/>
        </w:rPr>
        <w:t>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  <w:t>Ниже приведена блок-схема алгоритма и листинг программы, реализующей данный алгоритм на языке С++. Также привожу текст, которая выдает данная программа при решении исходного уравн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4" w:name="__RefHeading___Toc41451437"/>
      <w:bookmarkEnd w:id="4"/>
      <w:r>
        <w:rPr/>
        <w:t>Блок-схема алгоритма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jc w:val="center"/>
        <w:rPr>
          <w:lang w:val="ru-RU"/>
        </w:rPr>
      </w:pPr>
      <w:r>
        <w:rPr>
          <w:lang w:val="ru-RU"/>
        </w:rPr>
        <w:object w:dxaOrig="9862" w:dyaOrig="11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7pt;height:565.65pt" filled="f" o:ole="">
            <v:imagedata r:id="rId5" o:title=""/>
          </v:shape>
          <o:OLEObject Type="Embed" ProgID="" ShapeID="ole_rId4" DrawAspect="Content" ObjectID="_139355406" r:id="rId4"/>
        </w:objec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5" w:name="__RefHeading___Toc41451438"/>
      <w:bookmarkEnd w:id="5"/>
      <w:r>
        <w:rPr>
          <w:rFonts w:eastAsia="MS Mincho;ＭＳ 明朝"/>
        </w:rPr>
        <w:t>Л</w:t>
      </w:r>
      <w:r>
        <w:rPr/>
        <w:t>истинг программы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 xml:space="preserve">//метод </w:t>
      </w:r>
      <w:r>
        <w:rPr>
          <w:rFonts w:eastAsia="MS Mincho;ＭＳ 明朝"/>
          <w:lang w:val="ru-RU"/>
        </w:rPr>
        <w:t>Ньютон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для решения</w:t>
      </w:r>
      <w:r>
        <w:rPr>
          <w:rFonts w:eastAsia="MS Mincho;ＭＳ 明朝"/>
        </w:rPr>
        <w:t xml:space="preserve"> кубических уравнений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#include&lt;math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</w:t>
      </w:r>
      <w:r>
        <w:rPr>
          <w:rFonts w:eastAsia="MS Mincho;ＭＳ 明朝"/>
        </w:rPr>
        <w:t>b[3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[2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void 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>double Calc_Fun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Second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Hello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Программа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кубических уравнений методом касательных (метод </w:t>
      </w:r>
      <w:r>
        <w:rPr>
          <w:rFonts w:eastAsia="MS Mincho;ＭＳ 明朝"/>
          <w:lang w:val="ru-RU"/>
        </w:rPr>
        <w:t xml:space="preserve">                    </w:t>
      </w:r>
      <w:r>
        <w:rPr>
          <w:rFonts w:eastAsia="MS Mincho;ＭＳ 明朝"/>
        </w:rPr>
        <w:t>Ньютона).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&lt;&lt;"Кубическое уравнение имеет вид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&lt;&lt;"a1*x^3+a2*x^2+a3*x+a4=0"&lt;&lt;endl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for (int i=0;i&lt;4;i++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Введите значение ко</w:t>
      </w:r>
      <w:r>
        <w:rPr>
          <w:rFonts w:eastAsia="MS Mincho;ＭＳ 明朝"/>
          <w:lang w:val="ru-RU"/>
        </w:rPr>
        <w:t>эф</w:t>
      </w:r>
      <w:r>
        <w:rPr>
          <w:rFonts w:eastAsia="MS Mincho;ＭＳ 明朝"/>
        </w:rPr>
        <w:t>фициента a["&lt;&lt;i+1&lt;&lt;"]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a[i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endl&lt;&lt;"Необходимо указать интервал поиска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>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      &lt;&lt;"Введите ниж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minim==maxim||minim&gt;maxim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\nНижн</w:t>
      </w:r>
      <w:r>
        <w:rPr>
          <w:rFonts w:eastAsia="MS Mincho;ＭＳ 明朝"/>
          <w:lang w:val="ru-RU"/>
        </w:rPr>
        <w:t>яя</w:t>
      </w:r>
      <w:r>
        <w:rPr>
          <w:rFonts w:eastAsia="MS Mincho;ＭＳ 明朝"/>
        </w:rPr>
        <w:t xml:space="preserve"> граница должна быть меньше верхней и не может быть ей </w:t>
      </w:r>
      <w:r>
        <w:rPr>
          <w:rFonts w:eastAsia="MS Mincho;ＭＳ 明朝"/>
          <w:lang w:val="ru-RU"/>
        </w:rPr>
        <w:t xml:space="preserve">   </w:t>
      </w:r>
      <w:r>
        <w:rPr>
          <w:rFonts w:eastAsia="MS Mincho;ＭＳ 明朝"/>
        </w:rPr>
        <w:t>равна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prec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0]=a[0]*3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1]=a[1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2]=a[2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0]=b[0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1]=b[1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>c</w:t>
      </w:r>
      <w:r>
        <w:rPr>
          <w:rFonts w:eastAsia="MS Mincho;ＭＳ 明朝"/>
        </w:rPr>
        <w:t>out&lt;&lt;"\n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  </w:t>
      </w:r>
      <w:r>
        <w:rPr>
          <w:rFonts w:eastAsia="MS Mincho;ＭＳ 明朝"/>
        </w:rPr>
        <w:t>&lt;&lt;"Исходное уравнение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a[0]&lt;&lt;"x^3+("&lt;&lt;a[1]&lt;&lt;")x^2+("&lt;&lt;a[2]&lt;&lt;")x+("&lt;&lt;a[3]&lt;&lt;")=0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Перв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(x)="&lt;&lt;b[0]&lt;&lt;"x^2+("&lt;&lt;b[1]&lt;&lt;")x+("&lt;&lt;b[2]&lt;&lt;")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Втор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'(x)="&lt;&lt;c[0]&lt;&lt;"x+("&lt;&lt;c[1]&lt;&lt;")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ouble x=0, 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&lt;&lt;"|      Xn       |     f(Xn)     |   |f(Xn)|/m   |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un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Second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0) x=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x=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Calc_First(minim)&gt;Calc_First(maxim))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(fabs(Calc_Fun(x))/m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(fabs(Calc_Fun(x))/m)&gt;prec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x=(x-(Calc_Fun(x)/Calc_First(x))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fabs(Calc_Fun(x))/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(a[0]*x*x*x+a[1]*x*x+a[2]*x+a[3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Calc_First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b[0]*x*x+b[1]*x+b[2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>double Calc_Second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c[0]*x+c[1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}</w:t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6" w:name="__RefHeading___Toc41451439"/>
      <w:bookmarkEnd w:id="6"/>
      <w:r>
        <w:rPr/>
        <w:t>Результаты  работы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7" w:name="__RefHeading___Toc41451440"/>
      <w:bookmarkEnd w:id="7"/>
      <w:r>
        <w:rPr/>
        <w:t>Пример №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6pt" to="486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x^3+(-6)x^2+(-9)x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1.22222222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0.18375011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817529|    -0.40621762| 0.00752254851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-3.07261683|-0.000789793230|1.46258005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8" w:name="__RefHeading___Toc41451441"/>
      <w:bookmarkEnd w:id="8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85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0.4444444444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0.01768023167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3.231855174| 0.000341137633|3.790418145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</w:rPr>
      </w:pPr>
      <w:bookmarkStart w:id="9" w:name="__RefHeading___Toc41451442"/>
      <w:bookmarkEnd w:id="9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2pt" to="485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        6|              4|   0.6666666667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51851852|   0.2601229487|  0.04335382479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87634| 0.001413241032| 0.0002355401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26862|4.255405933e-08|7.092343222e-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10" w:name="__RefHeading___Toc41451443"/>
      <w:bookmarkEnd w:id="10"/>
      <w:r>
        <w:rPr/>
        <w:t>Метод итераций.</w:t>
      </w:r>
    </w:p>
    <w:p>
      <w:pPr>
        <w:pStyle w:val="Heading2"/>
        <w:ind w:firstLine="709"/>
        <w:rPr/>
      </w:pPr>
      <w:bookmarkStart w:id="11" w:name="__RefHeading___Toc41451444"/>
      <w:bookmarkEnd w:id="11"/>
      <w:r>
        <w:rPr/>
        <w:t>Блок-схема алгоритма</w:t>
      </w:r>
    </w:p>
    <w:p>
      <w:pPr>
        <w:pStyle w:val="Style12"/>
        <w:rPr>
          <w:lang w:val="ru-RU"/>
        </w:rPr>
      </w:pPr>
      <w:r>
        <w:rPr>
          <w:lang w:val="ru-RU"/>
        </w:rPr>
        <w:t>Блок-схема решения и листинг программы, реализующей этот алгоритм на языке программирования С++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object w:dxaOrig="10535" w:dyaOrig="1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4pt;height:537pt" filled="f" o:ole="">
            <v:imagedata r:id="rId7" o:title=""/>
          </v:shape>
          <o:OLEObject Type="Embed" ProgID="" ShapeID="ole_rId6" DrawAspect="Content" ObjectID="_901722492" r:id="rId6"/>
        </w:objec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12" w:name="__RefHeading___Toc41451445"/>
      <w:bookmarkEnd w:id="12"/>
      <w:r>
        <w:rPr>
          <w:rFonts w:eastAsia="MS Mincho;ＭＳ 明朝"/>
        </w:rPr>
        <w:t>Листинг программы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//мето</w:t>
      </w:r>
      <w:r>
        <w:rPr/>
        <w:t>д</w:t>
      </w:r>
      <w:r>
        <w:rPr>
          <w:rFonts w:eastAsia="MS Mincho;ＭＳ 明朝"/>
        </w:rPr>
        <w:t xml:space="preserve"> итераций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я кубических уравнений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#include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b[3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void Inpu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lo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pu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ativ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on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</w:rPr>
        <w:t>cout&lt;&lt;"Программа для решения кубических уравнений методом итераций.\n\n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Кубическое уравнение имеет вид"&lt;&lt;endl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&lt;&lt;"a1*x^3+a2*x^2+a3*x+a4=0"&lt;&lt;endl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or (int i=0;i&lt;4;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Введите значение коэффициента a["&lt;&lt;i+1&lt;&lt;"]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a[i]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Введите ниж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inim==maxim||minim&gt;maxim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\nНижняя граница должна быть меньше верхней и не может быть ей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</w:rPr>
        <w:t>равна."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&lt;&lt;endl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axim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pre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b[0]=a[0]*3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1]=a[1]*2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2]=a[2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double x=0, x_old=0, m=0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&lt;&lt;"|      Xn       |     f(Xn)     |   X(n+1)-Xn   |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f(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) m=x=x_old=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 m=x=x_old=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=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1/Calc_First(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Calc_Fun(x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               |\n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(Calc_First(x)&gt;0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-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+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a[0]*x*x*x+a[1]*x*x+a[2]*x+a[3]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b[0]*x*x+b[1]*x+b[2])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}</w:t>
      </w:r>
    </w:p>
    <w:p>
      <w:pPr>
        <w:pStyle w:val="Style12"/>
        <w:ind w:hanging="0"/>
        <w:rPr>
          <w:rFonts w:ascii="Courier New" w:hAnsi="Courier New" w:eastAsia="MS Mincho;ＭＳ 明朝" w:cs="Courier New"/>
          <w:sz w:val="20"/>
          <w:lang w:val="ru-RU" w:eastAsia="en-US"/>
        </w:rPr>
      </w:pPr>
      <w:r>
        <w:rPr>
          <w:rFonts w:eastAsia="MS Mincho;ＭＳ 明朝"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2pt" to="492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2"/>
        <w:ind w:firstLine="709"/>
        <w:rPr/>
      </w:pPr>
      <w:bookmarkStart w:id="13" w:name="__RefHeading___Toc41451446"/>
      <w:bookmarkEnd w:id="13"/>
      <w:r>
        <w:rPr/>
        <w:t>Результаты  работы программы</w:t>
      </w:r>
    </w:p>
    <w:p>
      <w:pPr>
        <w:pStyle w:val="Heading3"/>
        <w:ind w:left="709" w:firstLine="709"/>
        <w:rPr>
          <w:lang w:val="ru-RU"/>
        </w:rPr>
      </w:pPr>
      <w:bookmarkStart w:id="14" w:name="__RefHeading___Toc41451447"/>
      <w:bookmarkEnd w:id="14"/>
      <w:r>
        <w:rPr/>
        <w:t>Пример №1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56.0774939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127327517|    -3.12093462|    6.8015714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91454705|   -1.064778438|    2.056156183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215872|   -0.372281515|   0.69249692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4936774|   -0.131239433|    0.2410420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3428275| -0.04639844126|  0.0848409917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07289496| -0.01642029825|  0.0299781430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706221|-0.005813178631|  0.0106071196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39403|-0.002058264249| 0.0037549143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15744|-0.000728799396| 0.0013294648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07367|-0.000258060628|0.000470738767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4401|-9.137721784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0.000166683410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3351|-3.235601088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5.90212069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2979|-1.145703711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2.089897377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15" w:name="__RefHeading___Toc41451448"/>
      <w:bookmarkEnd w:id="15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pt" to="49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  3.84087791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062338|  0.01338370012|   0.145738384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05877| 0.001151957391|  0.012231742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69875|9.934183961e-05| 0.0010526155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75394|8.568402322e-06|9.077343728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3.23187587|7.390497921e-07| 7.82935253e-06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  <w:lang w:val="ru-RU"/>
        </w:rPr>
      </w:pPr>
      <w:bookmarkStart w:id="16" w:name="__RefHeading___Toc41451449"/>
      <w:bookmarkEnd w:id="16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2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6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51851852|   0.2601229487|    3.73987705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2217669|   0.0346921878|   0.22543076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932773| 0.004788677115|  0.0299035106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55414|0.0006639855431| 0.0041246915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30822|9.212373716e-05|0.000571861805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5.84072741|1.278267885e-05|7.934105832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26937|1.773688694e-06|1.100899016e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92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МИНИСТЕРСТВО ОБРАЗОВАНИ</w:t>
      </w:r>
      <w:r>
        <w:rPr>
          <w:sz w:val="28"/>
          <w:lang w:val="ru-RU"/>
        </w:rPr>
        <w:t>Я</w:t>
      </w:r>
      <w:r>
        <w:rPr>
          <w:sz w:val="28"/>
        </w:rPr>
        <w:t xml:space="preserve"> </w:t>
      </w:r>
      <w:r>
        <w:rPr>
          <w:sz w:val="28"/>
          <w:lang w:val="ru-RU"/>
        </w:rPr>
        <w:t>РЕСПУБЛИКИ ТАТАРСТАН</w:t>
      </w:r>
    </w:p>
    <w:p>
      <w:pPr>
        <w:pStyle w:val="Normal"/>
        <w:jc w:val="center"/>
        <w:rPr/>
      </w:pPr>
      <w:r>
        <w:rPr>
          <w:sz w:val="28"/>
          <w:lang w:val="ru-RU"/>
        </w:rPr>
        <w:t>АЛЬМЕТЬЕВСКИЙ НЕФТЯНОЙ</w:t>
      </w:r>
      <w:r>
        <w:rPr>
          <w:sz w:val="28"/>
        </w:rPr>
        <w:t xml:space="preserve">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информатик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урсовая работа</w:t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 метод касательных (метод Ньютона)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Работу выполнил студент гр. 52-61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изамова Г.Н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роверил: Борганова Э.М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Альметьевск </w:t>
      </w:r>
      <w:r>
        <w:rPr>
          <w:sz w:val="28"/>
        </w:rPr>
        <w:t>2003 г.</w:t>
      </w:r>
    </w:p>
    <w:sectPr>
      <w:type w:val="nextPage"/>
      <w:pgSz w:w="11906" w:h="16820"/>
      <w:pgMar w:left="1418" w:right="980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firstLine="709"/>
      <w:outlineLvl w:val="2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851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Формула"/>
    <w:basedOn w:val="Style12"/>
    <w:next w:val="Style12"/>
    <w:qFormat/>
    <w:pPr>
      <w:ind w:hanging="0"/>
      <w:jc w:val="center"/>
    </w:pPr>
    <w:rPr/>
  </w:style>
  <w:style w:type="paragraph" w:styleId="Style15">
    <w:name w:val="Формула с номером"/>
    <w:basedOn w:val="Style14"/>
    <w:next w:val="Style12"/>
    <w:qFormat/>
    <w:pPr>
      <w:tabs>
        <w:tab w:val="clear" w:pos="709"/>
        <w:tab w:val="center" w:pos="4957" w:leader="none"/>
        <w:tab w:val="right" w:pos="9915" w:leader="none"/>
      </w:tabs>
      <w:jc w:val="left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shtym.net.ru/rww/" TargetMode="External"/><Relationship Id="rId3" Type="http://schemas.openxmlformats.org/officeDocument/2006/relationships/hyperlink" Target="http://www.sprin.ru/soft.ph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0:00Z</dcterms:created>
  <dc:creator>Igor</dc:creator>
  <dc:description/>
  <dc:language>en-US</dc:language>
  <cp:lastModifiedBy>imm</cp:lastModifiedBy>
  <cp:lastPrinted>2003-05-20T13:39:00Z</cp:lastPrinted>
  <dcterms:modified xsi:type="dcterms:W3CDTF">2003-05-23T07:08:00Z</dcterms:modified>
  <cp:revision>24</cp:revision>
  <dc:subject/>
  <dc:title>Задание №1</dc:title>
</cp:coreProperties>
</file>