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8296878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19651416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1782677241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36745641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