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59317958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21619892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835062038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222490991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91045506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