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Средняя школ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по информат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72"/>
        </w:rPr>
        <w:t xml:space="preserve">Тема: «Массивы в языках </w:t>
      </w:r>
      <w:r>
        <w:rPr>
          <w:b/>
          <w:bCs/>
          <w:sz w:val="72"/>
          <w:lang w:val="en-US"/>
        </w:rPr>
        <w:t>Pascal</w:t>
      </w:r>
      <w:r>
        <w:rPr>
          <w:b/>
          <w:bCs/>
          <w:sz w:val="72"/>
        </w:rPr>
        <w:t xml:space="preserve"> и </w:t>
      </w:r>
      <w:r>
        <w:rPr>
          <w:b/>
          <w:bCs/>
          <w:sz w:val="72"/>
          <w:lang w:val="en-US"/>
        </w:rPr>
        <w:t>Basic</w:t>
      </w:r>
      <w:r>
        <w:rPr>
          <w:b/>
          <w:bCs/>
          <w:sz w:val="72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>
          <w:b/>
          <w:b/>
          <w:bCs/>
        </w:rPr>
      </w:pPr>
      <w:r>
        <w:rPr>
          <w:b/>
          <w:bCs/>
        </w:rPr>
        <w:t>Выполнила:</w:t>
      </w:r>
    </w:p>
    <w:p>
      <w:pPr>
        <w:pStyle w:val="Normal"/>
        <w:ind w:left="5220" w:hanging="0"/>
        <w:rPr/>
      </w:pPr>
      <w:r>
        <w:rPr/>
        <w:t>ученица 10 «А» класса</w:t>
      </w:r>
    </w:p>
    <w:p>
      <w:pPr>
        <w:pStyle w:val="Normal"/>
        <w:ind w:left="5220" w:hanging="0"/>
        <w:rPr/>
      </w:pPr>
      <w:r>
        <w:rPr/>
        <w:t>Рудых Елена</w:t>
      </w:r>
    </w:p>
    <w:p>
      <w:pPr>
        <w:pStyle w:val="Normal"/>
        <w:ind w:left="5220" w:hanging="0"/>
        <w:rPr/>
      </w:pPr>
      <w:r>
        <w:rPr/>
      </w:r>
    </w:p>
    <w:p>
      <w:pPr>
        <w:pStyle w:val="TextBodyIndent"/>
        <w:rPr/>
      </w:pPr>
      <w:r>
        <w:rPr/>
        <w:t>Преподаватель: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ркутск, 2002</w:t>
      </w:r>
      <w:r>
        <w:br w:type="page"/>
      </w:r>
    </w:p>
    <w:p>
      <w:pPr>
        <w:pStyle w:val="Normal"/>
        <w:jc w:val="center"/>
        <w:rPr/>
      </w:pPr>
      <w:r>
        <w:rPr/>
        <w:t xml:space="preserve">С понятием "массив" приходится сталкиваться при решении научно-технических и экономических задач обработки совокупностей </w:t>
      </w:r>
      <w:r>
        <w:rPr>
          <w:rFonts w:cs="Arial CYR" w:ascii="Arial CYR" w:hAnsi="Arial CYR"/>
          <w:szCs w:val="20"/>
        </w:rPr>
        <w:t>большого количества значений.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ссив - это множество однотипных элементов, объединённых общим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именем и занимающих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омпьютере определённую область памяти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оличество элементов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массиве всегда конечно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бщем случае массив - это структурированный тип данных, состоя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щий из фиксированного числа элементов, имеющих один и тот же тип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Название регулярный тип (или ряды) </w:t>
      </w:r>
      <w:r>
        <w:rPr>
          <w:rFonts w:cs="Arial CYR" w:ascii="Arial CYR" w:hAnsi="Arial CYR"/>
          <w:b/>
          <w:bCs/>
          <w:szCs w:val="20"/>
          <w:shd w:fill="FFFF66" w:val="clear"/>
        </w:rPr>
        <w:t>массивы</w:t>
      </w:r>
      <w:r>
        <w:rPr>
          <w:rFonts w:cs="Arial CYR" w:ascii="Arial CYR" w:hAnsi="Arial CYR"/>
          <w:szCs w:val="20"/>
        </w:rPr>
        <w:t xml:space="preserve"> получили за то, что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них объединены однотипные (логически однородные) элементы, упоря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оченные (урегулированные) по индексам, определяющим положени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аждого элемент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массиве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ачестве элементов массива можно использовать любой тип дан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ных, поэтому вполне правомерно существование массивов записей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ссивов указателей, массивов строк, массивов массивов и т.д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Элементами массива могут быть данные любого типа, включая струк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турированные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Тип элементов массива называется базовым. Особенностью язык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аскаль является то, что число элементов массива фиксируется пр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описании 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роцессе выполнения программы не меняется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Элементы, образующие массив, упорядочены таким образом, что каж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ому элементу соответствует совокупность номеров (индексов), оп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ределяющих его местоположение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бщей последовательности. Доступ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к каждому отдельному элементу осуществляется путем индексирования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элементов массива. Индексы представляют собой выражения любого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калярного типа (чаще целого), кроме вещественного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Тип индекса определяет границы изменения значений индекса. Для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описания массива предназначено словосочетание array of (массив из)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Одномерные </w:t>
      </w:r>
      <w:r>
        <w:rPr>
          <w:b/>
          <w:bCs/>
          <w:shd w:fill="FFFF66" w:val="clear"/>
        </w:rPr>
        <w:t>массивы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ссивом называется совокупность данных, выполняющих аналогичны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функции, и обозначаемая одним именем. Если за каждым элементом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ссива закреплен только один его порядковый номер, то такой мас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ив называется линейным, или одномерным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Массив </w:t>
      </w:r>
      <w:r>
        <w:rPr>
          <w:shd w:fill="A0FFFF" w:val="clear"/>
        </w:rPr>
        <w:t xml:space="preserve">в </w:t>
      </w:r>
      <w:r>
        <w:rPr>
          <w:shd w:fill="99FF99" w:val="clear"/>
        </w:rPr>
        <w:t>Бейсик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Описывать массив DIM A(N) - это значит предоставить &lt; N &gt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свободных ячеек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амяти ЭВМ для массива с именем 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Если описание массива отсутствует, то под одномерны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ссив выделяется 10 ячеек памяти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аждый элемент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бщем виде описывается как А(I), гд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 - имя массива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 - номер или индекс массива (0&lt;=I&lt;= N, но практическ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употребляется 1&lt;=I&lt;=N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A(I) - значение элемента массив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u w:val="single"/>
        </w:rPr>
        <w:t xml:space="preserve">Массив </w:t>
      </w:r>
      <w:r>
        <w:rPr>
          <w:rFonts w:cs="Arial CYR" w:ascii="Arial CYR" w:hAnsi="Arial CYR"/>
          <w:b/>
          <w:bCs/>
          <w:szCs w:val="20"/>
          <w:u w:val="single"/>
          <w:shd w:fill="A0FFFF" w:val="clear"/>
        </w:rPr>
        <w:t>в</w:t>
      </w:r>
      <w:r>
        <w:rPr>
          <w:rFonts w:cs="Arial CYR" w:ascii="Arial CYR" w:hAnsi="Arial CYR"/>
          <w:szCs w:val="20"/>
          <w:u w:val="single"/>
        </w:rPr>
        <w:t xml:space="preserve"> Паскал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&lt;имя массива&gt;:= array &lt;количество элементов&gt; of &lt;тип переменной&gt;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аждый элемент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бщем виде описывается как А[I], гд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 - имя массива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 - номер или индекс массива (0&lt;=I&lt;=N, но практическ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употребляется 1&lt;=I&lt;=N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A[I] - значение элемента массив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u w:val="single"/>
        </w:rPr>
        <w:t>Действия над массивам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ля работы с массивом как единым целым используется идентифика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тор массива без указания индекс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вадратных скобках. Массив м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жет участвовать только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перациях отношения "равно", "не равно"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ператоре присваивания. </w:t>
      </w:r>
      <w:r>
        <w:rPr>
          <w:rFonts w:cs="Arial CYR" w:ascii="Arial CYR" w:hAnsi="Arial CYR"/>
          <w:b/>
          <w:bCs/>
          <w:szCs w:val="20"/>
          <w:shd w:fill="FFFF66" w:val="clear"/>
        </w:rPr>
        <w:t>Массивы</w:t>
      </w:r>
      <w:r>
        <w:rPr>
          <w:rFonts w:cs="Arial CYR" w:ascii="Arial CYR" w:hAnsi="Arial CYR"/>
          <w:szCs w:val="20"/>
        </w:rPr>
        <w:t xml:space="preserve">, участвующие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этих действи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ях, должны быть идентичны по структуре, т. е. иметь одинаковы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типы индексов и одинаковые типы компонентов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Например, если </w:t>
      </w:r>
      <w:r>
        <w:rPr>
          <w:rFonts w:cs="Arial CYR" w:ascii="Arial CYR" w:hAnsi="Arial CYR"/>
          <w:b/>
          <w:bCs/>
          <w:szCs w:val="20"/>
          <w:shd w:fill="FFFF66" w:val="clear"/>
        </w:rPr>
        <w:t>массивы</w:t>
      </w:r>
      <w:r>
        <w:rPr>
          <w:rFonts w:cs="Arial CYR" w:ascii="Arial CYR" w:hAnsi="Arial CYR"/>
          <w:szCs w:val="20"/>
        </w:rPr>
        <w:t xml:space="preserve"> А 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писаны как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var А,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>: array[1..20] of real; то применение к ним допустимых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операций даст следующий результат: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Выражение Результат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=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True, если значение каждого элемента массива А равно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соответствующему значению элемента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&lt;&gt;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True, если хотя бы одно значение элемента массива 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не равно значению соответствующего элемента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:=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Все значения элементов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рисваиваются соответ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твующим элементам массива А. Значения элементо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стаются неизменны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Действия над элементами массива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осле объявления массива каждый его элемент можно обработать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указав идентификатор (имя) массива и индекс элемент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вадратных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кобках. Например, запись Mas[2], VectorZ[10] позволяет обратить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я ко второму элементу массива Mas и десятому элементу массив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VectorZ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 работе с двумерным массивом указываются два индекса, с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n-мерным массивом - n индексов. Например, запись MatrU[4,4] дела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ет доступным для обработки значение элемента, находящегося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чет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вертой строке четвертого столбца массива MatrU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Индексированные элементы массива называются индексированными п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ременными и могут быть использованы так же, как и простые пер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менные. Например, они могут находиться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выражениях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ачеств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операндов, использоваться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ператорах for, while, repeat, вх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дить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ачестве параметров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ператоры Read, Readln, Write, Wri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teln; им можно присваивать любые значения, соответствующие их ти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у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Алгоритмы сортировки одномерных массивов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ортировка - один из наиболее распространённых процессов совр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енной обработки данных. Сортировкой называется распределени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элементов массив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соответствии с определёнными правилами. Нап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ример, сортировка массива по возрастанию или убыванию его элемен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тов.</w:t>
      </w:r>
      <w:r>
        <w:rPr/>
        <w:t xml:space="preserve"> </w:t>
      </w:r>
    </w:p>
    <w:p>
      <w:pPr>
        <w:pStyle w:val="Heading"/>
        <w:rPr/>
      </w:pPr>
      <w:r>
        <w:rPr/>
        <w:t xml:space="preserve">Обменная сортировка (метод "пузырька").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Алгоритм начинается со сравнения 1-го и 2-го элементов массив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Если 2-й элемент меньше 1-го, то они меняются местами. Этот пр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цесс повторяется для каждой пары соседних элементов массива, пок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все N элементов не будут обработаны. За один "проход" массива са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ый большой элемент встанет на старшее (N-е) место. Далее алг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ритм повторяется, причем на р-м "проходе" первые (N-p) элементо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сравниваются со своими правыми соседями. Если на очередном "пр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ходе" перестановок не было, то алгоритм свою работу закончил. Та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им образом, самые "легкие" элементы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роцессе исполнения алг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ритма постепенно "всплывают"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Сортировка вставками.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Вначале упорядочиваются два первых элемента массива. Они образу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ют начальное упорядоченное множество S. Далее на каждом шаге б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рется следующий по порядку элемент и вставляется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уже упоряд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ченное множество S так, чтобы слева от него все элементы были н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больше, а справа - не меньше обрабатываемого. Место для вставк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текущего элемент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упорядоченное множество S ищется методом д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ления пополам. Алгоритм сортировки заканчивает свою работу, когд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элемент, стоящий на N-м месте, будет обработан. (Именно таким об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разом игрок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бридж обычно упорядочивают свои карты)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Сортировка выбором.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Находится наибольший элемент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массиве из N элементов (пусть он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имеет номер р) и меняется местами с элементом, стоящим на N-м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есте, при условии, что N&lt;&gt;p. Из оставшихся (N-1) элементов снов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выделяется наибольший и меняется местами с элементом, стоящим н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(N-1)-м месте и т. д. Алгоритм заканчивает свою работу, когд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элементы, стоящие на 1-м и 2-м местах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массиве, будут упорядоч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ны (для этого понадобится N-1 "проход" алгоритма). Аналогично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анный алгоритм можно применять и к наименьшим элементам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Двумерные </w:t>
      </w:r>
      <w:r>
        <w:rPr>
          <w:b/>
          <w:bCs/>
          <w:shd w:fill="FFFF66" w:val="clear"/>
        </w:rPr>
        <w:t>массивы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вумерным называется массив, элемент которого зависит от его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местоположения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строке 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столбце.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общем виде элемент матрицы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обозначается как A(I,J), где А - имя массива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 - индекс (номер) строки,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J - индекс (номер) столбц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Описание матрицы на языке Бейсик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DIM A(I,J) - описать матрицу (двумерный массив) это значит пре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доставить свободные ячейки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амяти ЭВМ для элементов данной мат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рицы.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памяти ЭВМ элементы матрицы располагаются по строкам, по-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этому индекс строки изменяется медленнее, чем индекс столбца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Прямоугольной называется матрица,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оторой количество строк н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равно количеству столбцов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Квадратной называется матрица,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оторой количество строк равно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количеству столбцов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Описание матрицы на языке Паскаль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Матрицу можно задать двумя способами: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. &lt;имя матрицы&gt;: array &lt;количество строк&gt; of array &lt;количество</w:t>
      </w:r>
      <w:r>
        <w:rPr/>
        <w:t xml:space="preserve"> столбцов&gt; of &lt;тип переменной&gt;;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I. &lt;имя матрицы&gt;: array &lt;количество строк &gt;,&lt;количество столб-</w:t>
      </w:r>
      <w:r>
        <w:rPr/>
        <w:t xml:space="preserve"> цов&gt; оf &lt;тип переменной&gt;].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Heading"/>
        <w:rPr/>
      </w:pPr>
      <w:r>
        <w:rPr/>
        <w:t xml:space="preserve">Соотношение индексов </w:t>
      </w:r>
      <w:r>
        <w:rPr>
          <w:b/>
          <w:bCs/>
          <w:shd w:fill="A0FFFF" w:val="clear"/>
        </w:rPr>
        <w:t>в</w:t>
      </w:r>
      <w:r>
        <w:rPr/>
        <w:t xml:space="preserve"> квадратной матрице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=J элементы матрицы расположены на глав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&lt;J элементы матрицы расположены над глав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ью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&gt;J элементы матрицы расположены под глав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ью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+J=N+I элементы матрицы расположены на побоч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и (N - количество строк или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столбцов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квадратной матрице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+J&lt;N+I элементы матрицы расположены над побоч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ью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I+J&gt;N+I элементы матрицы расположены под побочной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диагональю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Ниже приведены примеры задач с массивами на языке Turbo Pascal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р 1. Ввод значений элементов массива с помощью генератор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случайных чисел и вывод их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строчку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чание: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Для использования случайных чисел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TP используются операторы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random:real - генерирует случайные числ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диапазоне 0...0.99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 xml:space="preserve">random(i:word):word - генерирует случайные числа </w:t>
      </w:r>
      <w:r>
        <w:rPr>
          <w:rFonts w:cs="Arial CYR" w:ascii="Arial CYR" w:hAnsi="Arial CYR"/>
          <w:b/>
          <w:bCs/>
          <w:szCs w:val="20"/>
          <w:shd w:fill="A0FFFF" w:val="clear"/>
        </w:rPr>
        <w:t>в</w:t>
      </w:r>
      <w:r>
        <w:rPr>
          <w:rFonts w:cs="Arial CYR" w:ascii="Arial CYR" w:hAnsi="Arial CYR"/>
          <w:szCs w:val="20"/>
        </w:rPr>
        <w:t xml:space="preserve"> диапазон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0...1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randomize - изменение базы генератора случайных чисел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program mas1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var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a: array [1..10] of 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: 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andomize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a[i]:=random(20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write('a(', i, ')=', a[i], ' ')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.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р 2. Составить программу заполнения одномерного массива, так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чтобы</w:t>
      </w:r>
      <w:r>
        <w:rPr>
          <w:rFonts w:cs="Arial CYR" w:ascii="Arial CYR" w:hAnsi="Arial CYR"/>
          <w:szCs w:val="20"/>
          <w:lang w:val="en-US"/>
        </w:rPr>
        <w:t xml:space="preserve"> </w:t>
      </w:r>
      <w:r>
        <w:rPr>
          <w:rFonts w:cs="Arial CYR" w:ascii="Arial CYR" w:hAnsi="Arial CYR"/>
          <w:szCs w:val="20"/>
        </w:rPr>
        <w:t>его</w:t>
      </w:r>
      <w:r>
        <w:rPr>
          <w:rFonts w:cs="Arial CYR" w:ascii="Arial CYR" w:hAnsi="Arial CYR"/>
          <w:szCs w:val="20"/>
          <w:lang w:val="en-US"/>
        </w:rPr>
        <w:t xml:space="preserve"> i-</w:t>
      </w:r>
      <w:r>
        <w:rPr>
          <w:rFonts w:cs="Arial CYR" w:ascii="Arial CYR" w:hAnsi="Arial CYR"/>
          <w:szCs w:val="20"/>
        </w:rPr>
        <w:t>ый</w:t>
      </w:r>
      <w:r>
        <w:rPr>
          <w:rFonts w:cs="Arial CYR" w:ascii="Arial CYR" w:hAnsi="Arial CYR"/>
          <w:szCs w:val="20"/>
          <w:lang w:val="en-US"/>
        </w:rPr>
        <w:t xml:space="preserve"> </w:t>
      </w:r>
      <w:r>
        <w:rPr>
          <w:rFonts w:cs="Arial CYR" w:ascii="Arial CYR" w:hAnsi="Arial CYR"/>
          <w:szCs w:val="20"/>
        </w:rPr>
        <w:t>элемент</w:t>
      </w:r>
      <w:r>
        <w:rPr>
          <w:rFonts w:cs="Arial CYR" w:ascii="Arial CYR" w:hAnsi="Arial CYR"/>
          <w:szCs w:val="20"/>
          <w:lang w:val="en-US"/>
        </w:rPr>
        <w:t xml:space="preserve"> </w:t>
      </w:r>
      <w:r>
        <w:rPr>
          <w:rFonts w:cs="Arial CYR" w:ascii="Arial CYR" w:hAnsi="Arial CYR"/>
          <w:szCs w:val="20"/>
        </w:rPr>
        <w:t>был</w:t>
      </w:r>
      <w:r>
        <w:rPr>
          <w:rFonts w:cs="Arial CYR" w:ascii="Arial CYR" w:hAnsi="Arial CYR"/>
          <w:szCs w:val="20"/>
          <w:lang w:val="en-US"/>
        </w:rPr>
        <w:t xml:space="preserve"> </w:t>
      </w:r>
      <w:r>
        <w:rPr>
          <w:rFonts w:cs="Arial CYR" w:ascii="Arial CYR" w:hAnsi="Arial CYR"/>
          <w:szCs w:val="20"/>
        </w:rPr>
        <w:t>равен</w:t>
      </w:r>
      <w:r>
        <w:rPr>
          <w:rFonts w:cs="Arial CYR" w:ascii="Arial CYR" w:hAnsi="Arial CYR"/>
          <w:szCs w:val="20"/>
          <w:lang w:val="en-US"/>
        </w:rPr>
        <w:t xml:space="preserve"> a[i]=(i*i+1)/sin(i).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program mas2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var a: array [1..10] of real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: 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a[i]:=(i*i+1)/sin(i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writeln('a(', i, ')=', a[i], ' '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.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 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р 3. Составить программу определения количества элементов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одномерного массива, значение элементов которых меньше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заданного действительного числа t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program mas3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var a: array [1..10] of real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>
          <w:lang w:val="en-US"/>
        </w:rPr>
      </w:pPr>
      <w:r>
        <w:rPr>
          <w:rFonts w:cs="Arial CYR" w:ascii="Arial CYR" w:hAnsi="Arial CYR"/>
          <w:szCs w:val="20"/>
          <w:lang w:val="en-US"/>
        </w:rPr>
        <w:t>i,k: integer; t:real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write('</w:t>
      </w:r>
      <w:r>
        <w:rPr>
          <w:rFonts w:cs="Arial CYR" w:ascii="Arial CYR" w:hAnsi="Arial CYR"/>
          <w:szCs w:val="20"/>
        </w:rPr>
        <w:t>Введите</w:t>
      </w:r>
      <w:r>
        <w:rPr>
          <w:rFonts w:cs="Arial CYR" w:ascii="Arial CYR" w:hAnsi="Arial CYR"/>
          <w:szCs w:val="20"/>
          <w:lang w:val="en-US"/>
        </w:rPr>
        <w:t xml:space="preserve"> </w:t>
      </w:r>
      <w:r>
        <w:rPr>
          <w:rFonts w:cs="Arial CYR" w:ascii="Arial CYR" w:hAnsi="Arial CYR"/>
          <w:szCs w:val="20"/>
        </w:rPr>
        <w:t>число</w:t>
      </w:r>
      <w:r>
        <w:rPr>
          <w:rFonts w:cs="Arial CYR" w:ascii="Arial CYR" w:hAnsi="Arial CYR"/>
          <w:szCs w:val="20"/>
          <w:lang w:val="en-US"/>
        </w:rPr>
        <w:t xml:space="preserve"> t='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(t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k:=0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begin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('Введите значение элемента a(', i, ') = 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(a[i]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f a[i]&lt;t then k:=k+1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end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Ответ: Количество элементов, меньших заданного числа t,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writeln('</w:t>
      </w:r>
      <w:r>
        <w:rPr>
          <w:rFonts w:cs="Arial CYR" w:ascii="Arial CYR" w:hAnsi="Arial CYR"/>
          <w:szCs w:val="20"/>
        </w:rPr>
        <w:t>равно</w:t>
      </w:r>
      <w:r>
        <w:rPr>
          <w:rFonts w:cs="Arial CYR" w:ascii="Arial CYR" w:hAnsi="Arial CYR"/>
          <w:szCs w:val="20"/>
          <w:lang w:val="en-US"/>
        </w:rPr>
        <w:t xml:space="preserve"> k=',k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.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р 4. Нахождение среди значений элементов, находящихся на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главной диагонали матрицы, наибольшего и наименьшего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program mas4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var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a: array[1..10,1..10] of 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,j,max,min: 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j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begin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('Введите значение элемента матрицы = 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(a[i,j])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max:=a[1,1]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min:=a[1,1]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f a[i,i]&gt;max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the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max:=a[i,i]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f a[i,i]&lt;m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the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min:=a[i,i]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end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Наибольшее значение = ', max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Наименьшее значение = ', min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end</w:t>
      </w:r>
      <w:r>
        <w:rPr>
          <w:rFonts w:cs="Arial CYR" w:ascii="Arial CYR" w:hAnsi="Arial CYR"/>
          <w:szCs w:val="20"/>
        </w:rPr>
        <w:t>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Пример 5. Сортировка массива по возрастанию.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program SortingMax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var i,j:integer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,q:real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x:array [1..20] of real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begin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Ведите массив, cостоящий из 20 чисел: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20 do read(x[i]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19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j:=i+1 to 20 do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if x[i]&gt;=x[j] the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begin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:=x[i]; x[i]:=x[j]; x[j]:=r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end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Сортировка массива по возрастанию произведена: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for i:=1 to 20 do writeln(x[i]);</w:t>
      </w:r>
      <w:r>
        <w:rPr>
          <w:lang w:val="en-US"/>
        </w:rPr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</w:rPr>
        <w:t>writeln('Для выхода введите любое число.');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Arial CYR" w:ascii="Arial CYR" w:hAnsi="Arial CYR"/>
          <w:szCs w:val="20"/>
          <w:lang w:val="en-US"/>
        </w:rPr>
        <w:t>readln(q);</w:t>
      </w:r>
      <w:r>
        <w:rPr>
          <w:lang w:val="en-US"/>
        </w:rPr>
        <w:t xml:space="preserve"> </w:t>
      </w:r>
    </w:p>
    <w:p>
      <w:pPr>
        <w:pStyle w:val="Normal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  <w:lang w:val="en-US"/>
        </w:rPr>
        <w:t>end.</w:t>
      </w:r>
    </w:p>
    <w:p>
      <w:pPr>
        <w:pStyle w:val="Normal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rPr>
          <w:rFonts w:ascii="Arial CYR" w:hAnsi="Arial CYR" w:cs="Arial CYR"/>
          <w:szCs w:val="20"/>
        </w:rPr>
      </w:pPr>
      <w:r>
        <w:rPr>
          <w:rFonts w:cs="Arial CYR" w:ascii="Arial CYR" w:hAnsi="Arial CYR"/>
          <w:szCs w:val="20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Источник: </w:t>
      </w:r>
    </w:p>
    <w:p>
      <w:pPr>
        <w:pStyle w:val="Normal"/>
        <w:rPr/>
      </w:pPr>
      <w:r>
        <w:rPr/>
        <w:t>Львовский М.Б. Методическое пособие «</w:t>
      </w:r>
      <w:r>
        <w:rPr>
          <w:lang w:val="en-US"/>
        </w:rPr>
        <w:t>BOOK</w:t>
      </w:r>
      <w:r>
        <w:rPr/>
        <w:t>» по информатике для 9-11 классов. Адрес:</w:t>
      </w:r>
    </w:p>
    <w:p>
      <w:pPr>
        <w:pStyle w:val="Normal"/>
        <w:rPr/>
      </w:pPr>
      <w:hyperlink r:id="rId2">
        <w:r>
          <w:rPr>
            <w:rStyle w:val="InternetLink"/>
          </w:rPr>
          <w:t>http://markbook.chat.ru/book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book.chat.ru/boo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2:02:00Z</dcterms:created>
  <dc:creator>CARCASS</dc:creator>
  <dc:description/>
  <dc:language>en-US</dc:language>
  <cp:lastModifiedBy>CARCASS</cp:lastModifiedBy>
  <cp:lastPrinted>2002-11-26T10:10:00Z</cp:lastPrinted>
  <dcterms:modified xsi:type="dcterms:W3CDTF">2002-11-26T02:12:00Z</dcterms:modified>
  <cp:revision>1</cp:revision>
  <dc:subject/>
  <dc:title>Министерство образования РФ</dc:title>
</cp:coreProperties>
</file>