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7834818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13304337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59650373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3018345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