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249122259"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1129445273"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008977662"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543236743"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2018237888"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