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7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Устройства и системы ввода-вывода 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spacing w:before="0" w:after="120"/>
        <w:jc w:val="center"/>
        <w:rPr/>
      </w:pPr>
      <w:r>
        <w:rPr>
          <w:b/>
          <w:sz w:val="32"/>
        </w:rPr>
        <w:t>текстовой и графической информации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ринцип кодирования текстов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одирование текстовой информации в ЭВМ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Ручной ввод текстовой информации с клавиатуры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одирование текстовой информации в ЭВМ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Текстовая информация представляется последовательностью алфавитно-цифровых символов, каждый из которых определённым образом кодируется. Существуют четыре основных принципа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560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. Символы кодируются в виде последовательности двоичных цифр. Количество разрядов на один символ определяется по формуле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>,                                  (17.1)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ind w:firstLine="142"/>
        <w:jc w:val="both"/>
        <w:rPr/>
      </w:pPr>
      <w:r>
        <w:rPr>
          <w:sz w:val="32"/>
        </w:rPr>
        <w:t>где S - множество всех символов, используемых для кодирования текста; H</w:t>
      </w:r>
      <w:r>
        <w:rPr>
          <w:sz w:val="32"/>
          <w:vertAlign w:val="subscript"/>
        </w:rPr>
        <w:t>Х</w:t>
      </w:r>
      <w:r>
        <w:rPr>
          <w:sz w:val="32"/>
        </w:rPr>
        <w:t xml:space="preserve">(S) - </w:t>
      </w:r>
      <w:r>
        <w:rPr>
          <w:i/>
          <w:sz w:val="32"/>
        </w:rPr>
        <w:t>энтропия по Хартли</w:t>
      </w:r>
      <w:r>
        <w:rPr>
          <w:sz w:val="32"/>
        </w:rPr>
        <w:t xml:space="preserve"> (</w:t>
      </w:r>
      <w:r>
        <w:rPr>
          <w:b/>
          <w:sz w:val="32"/>
        </w:rPr>
        <w:t>мера неопределённости</w:t>
      </w:r>
      <w:r>
        <w:rPr>
          <w:sz w:val="32"/>
        </w:rPr>
        <w:t>). Эта величина характеризует количество информации в каком-либо сообщени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 xml:space="preserve">;    </w:t>
        <w:tab/>
        <w:tab/>
        <w:t xml:space="preserve">              (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Эта энтропия обладает свойством </w:t>
      </w:r>
      <w:r>
        <w:rPr>
          <w:b/>
          <w:sz w:val="32"/>
        </w:rPr>
        <w:t>адитивности</w:t>
      </w:r>
      <w:r>
        <w:rPr>
          <w:sz w:val="32"/>
        </w:rPr>
        <w:t xml:space="preserve">, т.е.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Например, код символа складывается из буквенного обозначения и цифрового X={A, B, C, D}, Y={1, 2, 3, 4, 5, 6, 7, …, 16}; тог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Большинство кодировок используют один байт для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134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. Символы, относящиеся к одной группе по каким-либо признакам желательно кодировать в виде односвязного множества в одномерном пространстве кодов (рис. 17.1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both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985</wp:posOffset>
            </wp:positionH>
            <wp:positionV relativeFrom="paragraph">
              <wp:posOffset>102870</wp:posOffset>
            </wp:positionV>
            <wp:extent cx="303022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7.1. Одномерное пространство кодов символов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. Коды символов должны отражать порядок следования букв в алфавите.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4</w:t>
      </w:r>
      <w:r>
        <w:rPr>
          <w:sz w:val="32"/>
        </w:rPr>
        <w:t>. Желательно, чтобы преобразование строчных букв в прописные и обратно сводилось к прибавлению или вычитанию некоторой константы или к гашению/записи некоторых бит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Принцип 2 и 4 не всегда соблюдаютс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Для кодирования символов в качестве внутреннего кода ЭВМ наиболее часто используется двоичный код обработки информации (ДКОИ), построенный на основе международного кода EBCDIC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Наиболее часто символы в тексте в пределах информационных блоков встречаются с различной вероятностью, что позволяет сократить затраты разрядов на кодирование. Для этого количество информации рассчитывается при помощи </w:t>
      </w:r>
      <w:r>
        <w:rPr>
          <w:i/>
          <w:sz w:val="32"/>
        </w:rPr>
        <w:t>энтропии по Шеннону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, и в общем случае HS(S)&lt; HX(S)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, </w:t>
        <w:tab/>
        <w:tab/>
        <w:tab/>
        <w:tab/>
        <w:t>(17.3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  <w:lang w:eastAsia="ru-RU"/>
        </w:rPr>
        <w:t>где N – мощность множества X(N=|X|);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– вероятность поступления событий (встречаемость символов в тексте); </w:t>
      </w:r>
      <w:r>
        <w:rPr>
          <w:sz w:val="32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lang w:eastAsia="ru-RU"/>
        </w:rPr>
        <w:t>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  <w:lang w:eastAsia="ru-RU"/>
        </w:rPr>
        <w:t>Если события равновероятны, то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= 1/N =&gt;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eastAsia="ru-RU"/>
        </w:rPr>
        <w:t xml:space="preserve">. </w:t>
        <w:tab/>
        <w:tab/>
        <w:t>(17.4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Свойства энтропии</w:t>
      </w:r>
      <w:r>
        <w:rPr>
          <w:sz w:val="32"/>
        </w:rPr>
        <w:t xml:space="preserve"> по Шеннону:</w:t>
      </w:r>
    </w:p>
    <w:p>
      <w:pPr>
        <w:pStyle w:val="Normal"/>
        <w:keepNext w:val="true"/>
        <w:widowControl w:val="false"/>
        <w:ind w:firstLine="426"/>
        <w:jc w:val="both"/>
        <w:rPr>
          <w:sz w:val="32"/>
        </w:rPr>
      </w:pPr>
      <w:r>
        <w:rPr>
          <w:sz w:val="32"/>
        </w:rPr>
        <w:t>а) она всегда положительна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>б) она максимальна, т.е. равна энтропии по Хартли, когда события равновероятны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>в) для независимых событий из множеств X и Y, энтропия произведения X и Y равна сумме отдельных энтропий</w:t>
      </w:r>
    </w:p>
    <w:p>
      <w:pPr>
        <w:pStyle w:val="Normal"/>
        <w:keepNext w:val="true"/>
        <w:widowControl w:val="false"/>
        <w:ind w:firstLine="426"/>
        <w:jc w:val="center"/>
        <w:rPr/>
      </w:pPr>
      <w:r>
        <w:rPr>
          <w:sz w:val="32"/>
        </w:rPr>
        <w:t>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Y)=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+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Y).</w:t>
      </w:r>
    </w:p>
    <w:p>
      <w:pPr>
        <w:pStyle w:val="21"/>
        <w:keepNext w:val="true"/>
        <w:widowControl w:val="false"/>
        <w:ind w:firstLine="425"/>
        <w:rPr/>
      </w:pPr>
      <w:r>
        <w:rPr/>
        <w:t>Энтропия по Шеннону и энтропия по Хартли также используются для теоретического анализа каналов передачи информации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Разобьем множество символов S на </w:t>
      </w:r>
      <w:r>
        <w:rPr>
          <w:sz w:val="32"/>
          <w:lang w:val="en-US"/>
        </w:rPr>
        <w:t>m</w:t>
      </w:r>
      <w:r>
        <w:rPr>
          <w:sz w:val="32"/>
        </w:rPr>
        <w:t xml:space="preserve"> подмножеств (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), в которых символы встречаются с равной вероятностью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  <w:tab/>
        <w:tab/>
        <w:tab/>
        <w:tab/>
        <w:t>(17.5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вероятность встретить символ, принадлежащий подмножеству S</w:t>
      </w:r>
      <w:r>
        <w:rPr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21"/>
        <w:keepNext w:val="true"/>
        <w:widowControl w:val="false"/>
        <w:ind w:firstLine="425"/>
        <w:rPr/>
      </w:pPr>
      <w:r>
        <w:rPr/>
        <w:t>Количество бит для кодирования одного символа определяется как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lim/>
            </m:limLow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e>
        </m:eqArr>
      </m:oMath>
      <w:r>
        <w:rPr>
          <w:sz w:val="32"/>
        </w:rPr>
        <w:t xml:space="preserve">. </w:t>
        <w:tab/>
        <w:tab/>
        <w:tab/>
        <w:t xml:space="preserve">    (17.6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Экономия в разрядах на один символ проявляется, когда n1&lt;n</w:t>
      </w:r>
      <w:r>
        <w:rPr>
          <w:sz w:val="32"/>
          <w:vertAlign w:val="subscript"/>
        </w:rPr>
        <w:t>bit</w:t>
      </w:r>
      <w:r>
        <w:rPr>
          <w:sz w:val="32"/>
        </w:rPr>
        <w:t>, тогда для кодирования используют n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разряд, а для переключения с одной группы символов на другие используют специальные коды, которые включаются в каждую группу. Таким кодом является международный телеграфный код (МТК-2, МТК-5), который используется в системах связи и телеобработк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 xml:space="preserve">Если условие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  <w:tab/>
        <w:tab/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                                (12.7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</w:rPr>
        <w:t>где &lt;N&gt; - средняя длина информационного блока, содержащего символы из одной группы; выполняется, то кодирование считается эффективны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-1701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Ручной ввод текстовой информации с клавиату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Клавиатуры могут характеризоваться: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) эксплуатационными характеристиками: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а) количество типов клавиш;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б) количество клавиш каждого типа;</w:t>
      </w:r>
    </w:p>
    <w:p>
      <w:pPr>
        <w:pStyle w:val="31"/>
        <w:keepNext w:val="true"/>
        <w:widowControl w:val="false"/>
        <w:tabs>
          <w:tab w:val="left" w:pos="-1843" w:leader="none"/>
          <w:tab w:val="left" w:pos="-1701" w:leader="none"/>
          <w:tab w:val="left" w:pos="-1276" w:leader="none"/>
        </w:tabs>
        <w:rPr/>
      </w:pPr>
      <w:r>
        <w:rPr/>
        <w:t>в) расположение клавиш. По расположению клавиш наибольшее распространение получила клавиатура QWERTY, однако, возможны и другие варианты расположения символов клавиатуры (Дворака и Делея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механическими характеристиками, основной из которых является функция упругости клавиш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о способу обнаружения нажатия клавиш выделяют три типа клавиатур: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>
          <w:b/>
        </w:rPr>
        <w:t>1</w:t>
      </w:r>
      <w:r>
        <w:rPr/>
        <w:t>) с гальваническим контактом или с открытым (не герметичным контактом). Для них характерна низкая стоимость и малое время наработки на отказ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с магнитным принципом обнаружения (на основе магниточувствительных и проводниковых структур). Для них характерна большая стоимость, но очень высокая надёжность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) с ёмкостным принципом обнаружения нажатия. Для них характерна высокая износостойкость, низкая надёжность и сложность настройки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ринцип кодирования клавиш клавиатуры не зависит от кодирования символов. В системное устройство ПЭВМ посылается не код символа, которому соответствует данная клавиша, а позиционный код клавиши. Переход к коду символа осуществляется специальной схемой управления клавиатурой, которую можно перепрограммировать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90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1pt;margin-top:99.2pt;width:395.25pt;height:22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8337714" r:id="rId3"/>
        </w:object>
      </w:r>
      <w:r>
        <w:rPr>
          <w:sz w:val="32"/>
        </w:rPr>
        <w:t>Клавиатура включает в себя совокупность ключей клавиш и схемы управления для формирования кода при замыкании ключа, исключения неоднозначности кодирования из-за “дребезга” контактов и выполнения других управляющих функций. Клавиатура проектируется как конечный автомат (рис. 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395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15pt;margin-top:1.7pt;width:369.75pt;height:35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4791029" r:id="rId5"/>
        </w:object>
      </w:r>
      <w:r>
        <w:rPr>
          <w:sz w:val="32"/>
        </w:rPr>
        <w:t>Дешифратор последовательно опрашивает состояние ключей, расположенных с столбцах X матрицы клавиатуры. Если какая-либо клавиша нажата, то сигнал через замкнутый контакт поступает на соответствующую горизонтальную шину Y и через селектор (регистр) поступает на вход ПЛМ. Сигналы с дешифратора и селектора образуют адресный вход ПЛМ, в ячейках которой записаны коды символов (их младшие разряды). Код символа записывается в выходной регистр. Старшие разряды кода определяются содержимым специального регистра, изменяющего своё значение только при нажатии клавиши изменения регистров (Shift, Alt и др.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Проблема “дребезгов” клавиатуры решается использованием вместо ПЛМ микропроцессора. Вертикальные и горизонтальные шины матрицы контактов подключаются, соответственно, к портам вывода и ввода (Пвыв) и (Пвв), для передачи в ЭВМ сформированного кода символа используется второй порт вывода микропроцессора (см. рис. 17.3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Для устранения “дребезгов” используется накопление веса нажатой клавиши за несколько циклов опроса, образующих период опроса. Если в период опроса координаты клавиши не совпали, то инициируется сброс счётчика веса и начинается новый период опроса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>
          <w:b/>
          <w:sz w:val="28"/>
        </w:rPr>
        <w:t>1</w:t>
      </w:r>
      <w:r>
        <w:rPr>
          <w:sz w:val="28"/>
        </w:rPr>
        <w:t>. Проверить эффектность кодирования символом кодом КОИ-7, в котором |S|=128, все символы разбиты на 8 групп m=8 с равной вероятностью встречаемости символов в группе. Определить, сколько разрядов в этом коде отводится под специальные коды переключения между группами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22:00Z</dcterms:created>
  <dc:creator>Dmitry</dc:creator>
  <dc:description/>
  <dc:language>en-US</dc:language>
  <cp:lastModifiedBy>Dmitry</cp:lastModifiedBy>
  <dcterms:modified xsi:type="dcterms:W3CDTF">2001-01-24T17:43:00Z</dcterms:modified>
  <cp:revision>9</cp:revision>
  <dc:subject/>
  <dc:title>Лекция 1</dc:title>
</cp:coreProperties>
</file>