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2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Внешние запоминающие устрой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Классификация и характеристики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внешних запоминающих устройств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лассификация внешних запоминающих устройств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Основы магнитной записи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3. Схемы записи и воспроизведения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4. Представление цифровой информации на внешнем носителе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лассификация внешних запоминающих устройств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эффективной обработки данных необходимо обеспечить при минимальных затратах хранение больших объемов информации и быстрый доступ к ней. Эти требования противоречивы и при современном уровне технологии компромисс между емкостью, быстродействием памяти и затратами на нее достигается за счет создания иерархической структуры, включающей в себя сверхоперативный, основной, внешний и архивный уровни. Внешний и архивный уровни образуют </w:t>
      </w:r>
      <w:r>
        <w:rPr>
          <w:b/>
          <w:sz w:val="32"/>
        </w:rPr>
        <w:t>систему внешней памяти</w:t>
      </w:r>
      <w:r>
        <w:rPr>
          <w:sz w:val="32"/>
        </w:rPr>
        <w:t>. В ее состав входят разнородные внешние запоминающие устройства (ВЗУ), контроллеры ВЗУ, а также носители информации и хранилища для них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b/>
          <w:sz w:val="32"/>
        </w:rPr>
        <w:t xml:space="preserve">Контроллеры ВЗУ, </w:t>
      </w:r>
      <w:r>
        <w:rPr>
          <w:sz w:val="32"/>
        </w:rPr>
        <w:t>как правило,  размещаются в системном блоке ПЭВМ и реализуют функции контроля исправности ВЗУ, помехоустойчивого кодирования, обнаружения ошибок при считывании, задания формата данных, формирования сигналов интерфейса в соответствии с протоколом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типу носителя</w:t>
      </w:r>
      <w:r>
        <w:rPr>
          <w:sz w:val="32"/>
        </w:rPr>
        <w:t xml:space="preserve"> различают ВЗУ с подвижным и неподвижным носителем. Если поиск, запись и считывание информации сопровождаются механическим перемещением носителя, то такие ВЗУ называют накопителями с подвижным носителем. К этой категории относят накопители на магнитных лентах (НМЛ), магнитных дисках (НМД) и оптических дисках (НОД). Накопители на основе цилиндрических магнитных доменов (ЦМД) относятся к накопителям второй категории. Реже во ВЗУ используют объемную запись - полупроводниковые ЗУ, приборы с зарядной связью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способу доступа</w:t>
      </w:r>
      <w:r>
        <w:rPr>
          <w:b/>
          <w:sz w:val="32"/>
        </w:rPr>
        <w:t xml:space="preserve"> </w:t>
      </w:r>
      <w:r>
        <w:rPr>
          <w:sz w:val="32"/>
        </w:rPr>
        <w:t>к информации все ВЗУ делятся на накопители с последовательным (НМЛ) и прямым (произвольным) доступом (НГМД, НЖМД)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  <w:t>Основными техническими характеристиками ВЗУ являются: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1) </w:t>
      </w:r>
      <w:r>
        <w:rPr>
          <w:i/>
          <w:sz w:val="32"/>
        </w:rPr>
        <w:t>информационная емкость</w:t>
      </w:r>
      <w:r>
        <w:rPr>
          <w:sz w:val="32"/>
        </w:rPr>
        <w:t xml:space="preserve"> определяет наибольшее количество единиц данных, которое может одновременно храниться в ВЗУ. Она зависит от площади и объема носителя, а также от плотности записи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2) </w:t>
      </w:r>
      <w:r>
        <w:rPr>
          <w:i/>
          <w:sz w:val="32"/>
        </w:rPr>
        <w:t>плотность записи</w:t>
      </w:r>
      <w:r>
        <w:rPr>
          <w:sz w:val="32"/>
        </w:rPr>
        <w:t xml:space="preserve"> - число бит информации, записанных на единице поверхности носителя. Различают </w:t>
      </w:r>
      <w:r>
        <w:rPr>
          <w:b/>
          <w:sz w:val="32"/>
        </w:rPr>
        <w:t xml:space="preserve">продольную плотность </w:t>
      </w:r>
      <w:r>
        <w:rPr>
          <w:sz w:val="32"/>
        </w:rPr>
        <w:t xml:space="preserve">(бит/мм), т.е. число бит на единице длины носителя вдоль вектора скорости его перемещения (по дорожке), и </w:t>
      </w:r>
      <w:r>
        <w:rPr>
          <w:b/>
          <w:sz w:val="32"/>
        </w:rPr>
        <w:t>поперечную плотность</w:t>
      </w:r>
      <w:r>
        <w:rPr>
          <w:sz w:val="32"/>
        </w:rPr>
        <w:t xml:space="preserve"> (бит/мм), т.е. число бит на единице длины носителя в направлении, перпендикулярном вектору скорости (число дорожек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3) </w:t>
      </w:r>
      <w:r>
        <w:rPr>
          <w:i/>
          <w:sz w:val="32"/>
        </w:rPr>
        <w:t>время доступа</w:t>
      </w:r>
      <w:r>
        <w:rPr>
          <w:sz w:val="32"/>
        </w:rPr>
        <w:t>, т.е. интервал времени от момента запроса (чтения или записи) до момента выдачи блока. Это время включает в себя время поиска информации на носителе и время чтения или записи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 xml:space="preserve">4) </w:t>
      </w:r>
      <w:r>
        <w:rPr>
          <w:i/>
        </w:rPr>
        <w:t>скорость передачи</w:t>
      </w:r>
      <w:r>
        <w:rPr/>
        <w:t xml:space="preserve"> данных определяет количество данных, считываемых или записываемых в единицу времени и зависит от скорости движения носителя, плотности записи, числа каналов и т.п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w:rPr>
          <w:b/>
          <w:sz w:val="32"/>
        </w:rPr>
        <w:t>2. Основы магнитной записи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object w:dxaOrig="739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05pt;margin-top:225.4pt;width:370.05pt;height:1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2517193" r:id="rId2"/>
        </w:object>
      </w:r>
      <w:r>
        <w:rPr>
          <w:sz w:val="32"/>
        </w:rPr>
        <w:t>Запись и считывание информации происходят в процессе взаимодействия магнитного носителя и магнитной головки (</w:t>
      </w:r>
      <w:r>
        <w:rPr>
          <w:b/>
          <w:sz w:val="32"/>
        </w:rPr>
        <w:t>МГ</w:t>
      </w:r>
      <w:r>
        <w:rPr>
          <w:sz w:val="32"/>
        </w:rPr>
        <w:t xml:space="preserve">), которая представляет собой электромагнит. Материал магнитного покрытия можно представить множеством хаотически расположенных магнитных доменов, ориентация которых изменяется под действием внешнего магнитного поля (рис. 12.1), создаваемого МГ при подаче в ее обмотку тока записи. Если МГ приводит к ориентации доменов в плоскости носителя (рис. 12.1, б, в), то магнитную запись называют </w:t>
      </w:r>
      <w:r>
        <w:rPr>
          <w:b/>
          <w:sz w:val="32"/>
        </w:rPr>
        <w:t>горизонтальной</w:t>
      </w:r>
      <w:r>
        <w:rPr>
          <w:sz w:val="32"/>
        </w:rPr>
        <w:t xml:space="preserve">, а если - к ориентации доменов перпендикулярно плоскости носителя (рис. 12.1, г, д), то магнитную запись называют </w:t>
      </w:r>
      <w:r>
        <w:rPr>
          <w:b/>
          <w:sz w:val="32"/>
        </w:rPr>
        <w:t>вертикальной</w:t>
      </w:r>
      <w:r>
        <w:rPr>
          <w:sz w:val="32"/>
        </w:rPr>
        <w:t>. Хотя вертикальная запись потенциально позволяет добиться более высокой плотности записи, наиболее распространена горизонтальная запись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регистрации информации используется переход от одного состояния намагниченности в противоположное. Этот переход является </w:t>
      </w:r>
      <w:r>
        <w:rPr>
          <w:spacing w:val="-8"/>
          <w:sz w:val="32"/>
        </w:rPr>
        <w:t>«</w:t>
      </w:r>
      <w:r>
        <w:rPr>
          <w:i/>
          <w:spacing w:val="-8"/>
          <w:sz w:val="32"/>
        </w:rPr>
        <w:t>отпечатком</w:t>
      </w:r>
      <w:r>
        <w:rPr>
          <w:spacing w:val="-8"/>
          <w:sz w:val="32"/>
        </w:rPr>
        <w:t>», который может быть обнаружен с помощью МГ чт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</w:t>
      </w:r>
      <w:r>
        <w:rPr>
          <w:b/>
          <w:sz w:val="32"/>
        </w:rPr>
        <w:t xml:space="preserve">горизонтальной магнитной записи </w:t>
      </w:r>
      <w:r>
        <w:rPr>
          <w:sz w:val="32"/>
        </w:rPr>
        <w:t>МГ записи имеет небольшой зазор, через который замыкается магнитный поток. Под действием тока в обмотке домены носителя ориентируются в одном направлении. Если изменить направление тока записи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 xml:space="preserve">, то ориентация доменов будет противоположной (рис. 12.2). Количество переходов, размещаемых на единице площади носителя, называют </w:t>
      </w:r>
      <w:r>
        <w:rPr>
          <w:b/>
          <w:sz w:val="32"/>
        </w:rPr>
        <w:t>физической плотностью записи</w:t>
      </w:r>
      <w:r>
        <w:rPr>
          <w:sz w:val="32"/>
        </w:rPr>
        <w:t>. Этот параметр зависит от метода магнитной записи, величины зазора в МГ и ее конструкции, расстояния между МГ и покрытием носителя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6005</wp:posOffset>
                </wp:positionH>
                <wp:positionV relativeFrom="paragraph">
                  <wp:posOffset>44450</wp:posOffset>
                </wp:positionV>
                <wp:extent cx="2498725" cy="17011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760" cy="1701000"/>
                          <a:chOff x="0" y="0"/>
                          <a:chExt cx="2498760" cy="170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9876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0" y="55260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56268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946800"/>
                            <a:ext cx="2339280" cy="7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2 Воздействие тока на различные участки носителя при его движ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5pt;margin-top:3.5pt;width:196.75pt;height:133.95pt" coordorigin="5663,70" coordsize="3935,2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3;top:70;width:3934;height:157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5730;top:940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9246;top:956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4;top:1561;width:3683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2 Воздействие тока на различные участки носителя при его движе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</w:rPr>
        <w:t>Если плотность записи очень большая, то соседние переходы влияют друг на друга и это должно учитываться при построении схем записи и воспроизвед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Магнитная головка чтения позволяет определить моменты времени, когда при движении носителя под ней оказываются границы между участками с противоположными состояниями намагниченности. Магнитный поток, создаваемый доменами носителя, частично замыкается через магнитопровод МГ чтения.  Для сокращения длительности импульса воспроизведения уменьшают зазор в головке, толщину магнитного покрытия и расстояние между МГ и покрытием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Если расстояние от МГ до покрытия равно нулю, то реализуется контактная запись (НМЛ, НГМД). Трение между носителем и МГ вызывает их износ и ограничивает скорость движения носителя. При использовании НЖМД реализуют бесконтактную запись, при кото</w:t>
      </w:r>
      <w:r>
        <w:rPr>
          <w:spacing w:val="-8"/>
          <w:sz w:val="32"/>
        </w:rPr>
        <w:t>рой МГ находится на расстоянии 0,2-5 мкм над поверхностью носителя.</w:t>
      </w:r>
    </w:p>
    <w:p>
      <w:pPr>
        <w:pStyle w:val="Normal"/>
        <w:keepNext w:val="true"/>
        <w:widowControl w:val="false"/>
        <w:ind w:firstLine="425"/>
        <w:jc w:val="both"/>
        <w:rPr>
          <w:spacing w:val="-8"/>
          <w:sz w:val="32"/>
        </w:rPr>
      </w:pPr>
      <w:r>
        <w:rPr>
          <w:spacing w:val="-8"/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3. Схемы записи и воспроизведения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Чтобы создать магнитный поток МГ, в ее обмотке должен протекать ток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>или -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в процессе записи, а чтобы предотвратить разрушение записанной информации при хранении и считывании, ток записи должен отсутствовать. Этого можно добиться с помощью следующей схемы (рис. 12.3,а). МГ записи имеет две обмотки 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  <w:tab/>
        <w:t>и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, включенные встречно. При наличии разрешающего сигнала записи WR ток от источника через резистор R протекает по обмотке W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, переводя носитель в одно из состояний намагниченности. Противоположное состояние намагниченности создается при протекании тока 2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по обмотке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. Этот ток формируется усилителем записи при наличии сигнала разрешения записи и сигнала от схем кодирования. 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Использование элементов с тремя состояниями (Кл – ключ, переключатель) позволяет уменьшить энергетические затраты и несколько повысить быстродействие, так как требует коммутации меньших токов (рис. 12.3, б). При считывании необходимо выделять слабые полезные сигналы на фоне помех и амплитудно-частотных искажений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0</wp:posOffset>
                </wp:positionH>
                <wp:positionV relativeFrom="paragraph">
                  <wp:posOffset>-2466340</wp:posOffset>
                </wp:positionV>
                <wp:extent cx="5105400" cy="159639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596240"/>
                          <a:chOff x="0" y="0"/>
                          <a:chExt cx="5105520" cy="159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5520" cy="12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360"/>
                              <a:ext cx="2521080" cy="119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8200" cy="1190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2158200" cy="1190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60800" y="22356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0440" y="17100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760" y="45792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0800" y="52164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7524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65988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2680" y="324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6066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27240" y="3092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74360" y="0"/>
                              <a:ext cx="2531160" cy="11905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158200" cy="11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137320" y="3506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92880" y="542160"/>
                                <a:ext cx="1062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3240" y="1255320"/>
                            <a:ext cx="40730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3 Схемы записи (а) и воспроизведения (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-194.2pt;width:402pt;height:125.7pt" coordorigin="1090,-3884" coordsize="8040,2514">
                <v:group id="shape_0" style="position:absolute;left:1090;top:-3884;width:8040;height:1974">
                  <v:group id="shape_0" style="position:absolute;left:1090;top:-3784;width:3970;height:1875">
                    <v:group id="shape_0" style="position:absolute;left:1090;top:-3784;width:3399;height:1875">
                      <v:shape id="shape_0" stroked="f" o:allowincell="f" style="position:absolute;left:1090;top:-3784;width:3398;height:1874;mso-wrap-style:none;v-text-anchor:middle" type="_x0000_t75">
                        <v:imagedata r:id="rId8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233;top:-3432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949;top:-3515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899;top:-3063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3233;top:-2963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112;top:-3666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112;top:-2745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1976;top:-3733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975;top:-2829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4440;top:-3297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144;top:-3884;width:3986;height:1875">
                    <v:shape id="shape_0" stroked="f" o:allowincell="f" style="position:absolute;left:5144;top:-3884;width:3398;height:1874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8510;top:-3332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fillcolor="white" stroked="f" o:allowincell="f" style="position:absolute;left:8125;top:-3030;width:166;height:33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shape id="shape_0" fillcolor="white" stroked="f" o:allowincell="f" style="position:absolute;left:1662;top:-1907;width:6413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3 Схемы записи (а) и воспроизведения (б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32"/>
        </w:rPr>
        <w:t>4. Представление цифровой информации на внешнем носителе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Способы записи устанавливают соответствие отпечатков на поверхности носителя значениям «0» и «1». Наиболее распространенными являются способы записи без возврата к нулю (БВН), частотной (ЧМ) и фазовой (ФМ) модуляции, группового кодирования (ГК). </w:t>
      </w:r>
      <w:r>
        <w:rPr>
          <w:b/>
          <w:sz w:val="32"/>
        </w:rPr>
        <w:t xml:space="preserve">Трактом </w:t>
      </w:r>
      <w:r>
        <w:rPr>
          <w:sz w:val="32"/>
        </w:rPr>
        <w:t xml:space="preserve">или </w:t>
      </w:r>
      <w:r>
        <w:rPr>
          <w:b/>
          <w:sz w:val="32"/>
        </w:rPr>
        <w:t xml:space="preserve">каналом </w:t>
      </w:r>
      <w:r>
        <w:rPr>
          <w:sz w:val="32"/>
        </w:rPr>
        <w:t>записи-воспроизведения называют совокупность аппаратных средств, позволяющих при операциях записи получать отпечатки и восстанавливать записанную кодовую последовательность при операциях чтения. При магнитной записи основными компонентами тракта являются головка записи и воспроизведения, усилители записи и воспроизведения, детекторы информационных и синхронизирующих сигналов, схемы управл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Рассмотрим наиболее распространенный способ записи – «</w:t>
      </w:r>
      <w:r>
        <w:rPr>
          <w:b/>
          <w:sz w:val="32"/>
        </w:rPr>
        <w:t>без возврата к нулю</w:t>
      </w:r>
      <w:r>
        <w:rPr>
          <w:sz w:val="32"/>
        </w:rPr>
        <w:t>». Суть этого способа состоит в том, что при записи «1» направление тока изменяется, а при записи «0» - не изменяется и отпечатков на поверхности носителя не остается. Запись и чтение осуществляются при постоянной скорости перемещения носителя. Для воспроизведения «0» и отделения их от «1» используются синхроимпульсы (рис. 12.4), которые при считывании могут воспроизводиться автономным тактовым генератором или считываться как служебная информация со служебной дорожки носителя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-1317625</wp:posOffset>
                </wp:positionV>
                <wp:extent cx="4731385" cy="263334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2633400"/>
                          <a:chOff x="0" y="0"/>
                          <a:chExt cx="4731480" cy="2633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880" y="0"/>
                            <a:ext cx="4710600" cy="19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97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9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02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384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4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8960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20240"/>
                            <a:ext cx="465696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12.4. Временная диаграмма процесса запис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 воспроизведения цифров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а магнитном носителе способом БВ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-103.75pt;width:372.55pt;height:207.35pt" coordorigin="741,-2075" coordsize="7451,4147">
                <v:shape id="shape_0" stroked="f" o:allowincell="f" style="position:absolute;left:774;top:-2075;width:7417;height:3147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2536,-647" to="285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22,-647" to="323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32,-647" to="504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44,-647" to="4161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6,-647" to="4513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52,-647" to="546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71,-647" to="5888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06,-647" to="632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62,-647" to="687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74,-664" to="3691,-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41;top:949;width:7333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12.4. Временная диаграмма процесса запис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 воспроизведения цифров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а магнитном носителе способом БВ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rPr/>
      </w:pPr>
      <w:r>
        <w:rPr>
          <w:b/>
          <w:sz w:val="28"/>
        </w:rPr>
        <w:t>1</w:t>
      </w:r>
      <w:r>
        <w:rPr>
          <w:sz w:val="28"/>
        </w:rPr>
        <w:t>. Какие характеристики пытаются улучшить при разработке ВЗУ для  того чтобы повысить скорость передачи данных? За счет каких технических решений это достигается?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13:00Z</dcterms:created>
  <dc:creator>Dmitry</dc:creator>
  <dc:description/>
  <dc:language>en-US</dc:language>
  <cp:lastModifiedBy>Dmitry</cp:lastModifiedBy>
  <dcterms:modified xsi:type="dcterms:W3CDTF">2001-01-26T10:01:00Z</dcterms:modified>
  <cp:revision>7</cp:revision>
  <dc:subject/>
  <dc:title>Лекция 1</dc:title>
</cp:coreProperties>
</file>