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абораторная работа №2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аботы: Изучение методов визуального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Построить графики функций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кст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Grap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TeEngine, Series, ExtCtrls, TeeProcs, Cha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1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2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3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4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5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3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4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5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hart1: TCha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1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2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3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T0,TK,Q,W,Y1,Y2,Y3 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,H 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:=StrToFloat(Edit1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:=strToFloat(Edit2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:=StrToFloat(Edit3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0:=StrToFloat(Edit4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K:=StrToFloat(Edit5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:=T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1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2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3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i&lt;=TK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1:=exp(-Q*i)*sin(W*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2:=-exp(-Q*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3:=exp(-Q*i)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1.AddXY(i,Y1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2.AddXY(i,Y2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3.AddXY(i,Y3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:=i+h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ешний вид при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0828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5pt;height:279pt" filled="f" o:ole="">
            <v:imagedata r:id="rId3" o:title=""/>
          </v:shape>
          <o:OLEObject Type="Embed" ProgID="" ShapeID="ole_rId2" DrawAspect="Content" ObjectID="_1532952424" r:id="rId2"/>
        </w:objec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8:22:00Z</dcterms:created>
  <dc:creator>Bari</dc:creator>
  <dc:description/>
  <dc:language>en-US</dc:language>
  <cp:lastModifiedBy>Bari</cp:lastModifiedBy>
  <dcterms:modified xsi:type="dcterms:W3CDTF">2000-03-23T19:38:00Z</dcterms:modified>
  <cp:revision>5</cp:revision>
  <dc:subject/>
  <dc:title>Лабораторная работа №1</dc:title>
</cp:coreProperties>
</file>