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Лабораторная работа №1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sz w:val="28"/>
        </w:rPr>
        <w:t xml:space="preserve">Цель работы: Изучение методов визуального программирования в </w:t>
      </w:r>
      <w:r>
        <w:rPr>
          <w:sz w:val="28"/>
          <w:lang w:val="en-US"/>
        </w:rPr>
        <w:t>Delphi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екст программы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nit Unit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Windows, Messages, SysUtils, Classes, Graphics, Controls, Forms, Dialogs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tdCtrls, ExtCtrls, Button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TForm1 = class(TForm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crollBar1: TScrollBa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crollBar2: TScrollBa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hape1: TShap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ColorDialog1: TColorDialog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anel1: TPan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Button1: TButto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Button2: TButto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ComboBox1: TComboBox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BitBtn1: TBitBtn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procedure Button2Click(Sender: TObject)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procedure Button1Click(Sender: TObject)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procedure ComboBox1Change(Sender: TObject)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procedure ScrollBar1Change(Sender: TObject)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procedure ScrollBar2Change(Sender: TObject)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procedure BitBtn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rivat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{ Private declarations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ubli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{ Public declarations }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orm1: TForm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implement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Button2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if ColorDialog1.Execute then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ab/>
      </w:r>
      <w:r>
        <w:rPr>
          <w:sz w:val="28"/>
          <w:lang w:val="en-US"/>
        </w:rPr>
        <w:t>Form1.Color:=ColorDialog1.Color;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Button1Click(Sender: TObject);</w:t>
      </w:r>
    </w:p>
    <w:p>
      <w:pPr>
        <w:pStyle w:val="Normal"/>
        <w:rPr>
          <w:sz w:val="28"/>
        </w:rPr>
      </w:pP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ab/>
      </w:r>
      <w:r>
        <w:rPr>
          <w:sz w:val="28"/>
          <w:lang w:val="en-US"/>
        </w:rPr>
        <w:t>if colorDialog1.Execute then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ab/>
      </w:r>
      <w:r>
        <w:rPr>
          <w:sz w:val="28"/>
          <w:lang w:val="en-US"/>
        </w:rPr>
        <w:t>Shape1.Brush.Color:=ColorDialog1.Color;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ComboBox1Change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Shape1.Shape:=TShapeType(ComboBox1.ItemIndex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ScrollBar1Change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Shape1.Width:=ScrollBar1.Position*3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ScrollBar2Change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Shape1.Height:=Scrollbar2.Position*2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BitBtn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>Clos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Внешний вид программ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object w:dxaOrig="8129" w:dyaOrig="60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45pt;height:303.8pt" filled="f" o:ole="">
            <v:imagedata r:id="rId3" o:title=""/>
          </v:shape>
          <o:OLEObject Type="Embed" ProgID="" ShapeID="ole_rId2" DrawAspect="Content" ObjectID="_1040221464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7:50:00Z</dcterms:created>
  <dc:creator>Bari</dc:creator>
  <dc:description/>
  <dc:language>en-US</dc:language>
  <cp:lastModifiedBy>Bari</cp:lastModifiedBy>
  <dcterms:modified xsi:type="dcterms:W3CDTF">2000-03-23T18:16:00Z</dcterms:modified>
  <cp:revision>1</cp:revision>
  <dc:subject/>
  <dc:title>Лабораторная работа №1</dc:title>
</cp:coreProperties>
</file>