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/>
        <w:t xml:space="preserve">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sz w:val="36"/>
          <w:szCs w:val="36"/>
        </w:rPr>
        <w:t>Введ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следнее время особый интерес приобрела технология искусственного интеллекта (ИИ). Вычислительные устройства, обладающие в той или иной степени «интеллектуальными способностями, стали встраивать даже в бытовые прибо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азвитием ИИ появилось большое количество специализированных языков программирования: Лисп, Пролог, Лого, Конивер и другие. Они постоянно развивались, оказывали взаимное влияние друг на друга, многие, не долго просуществовав, исчезали, но порождали идеи, которые давали новый толчок к мощному языкотворчеству в свое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дущее место среди языков ИИ занимает Лисп, а точнее, множество его диалектов. Длительное время не существовало стандарта этого языка. Но такое разнообразие не доставляло неприятностей, пока язык использовался лишь в исследованиях. Даже напротив, идеи Лиспа таким образом могли постоянно развиваться и поэтому в язык вошли новые, оказавшиеся полезными свойства, в том числе и из других языков. Однако недостатки, возникающие из-за несовместимости между диалектами становились все более существенными по мере роста числа практических приложений Лис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онечном счете стандарт языка был разработан. Им стал </w:t>
      </w:r>
      <w:r>
        <w:rPr>
          <w:rFonts w:eastAsia="Arial" w:cs="Arial" w:ascii="Arial" w:hAnsi="Arial"/>
          <w:sz w:val="28"/>
          <w:szCs w:val="28"/>
          <w:lang w:val="en-US"/>
        </w:rPr>
        <w:t>Common Lisp</w:t>
      </w:r>
      <w:r>
        <w:rPr>
          <w:sz w:val="28"/>
          <w:szCs w:val="28"/>
        </w:rPr>
        <w:t xml:space="preserve">. Этот диалект содержит важнейшие черты современных Лисп-систем: разнообразные типы данных, возможности определения типов, управляющие структуры, макросы с помощью которых легко определяются новые синтаксические формы, функционалы, замыкания, последовательности, а также синтаксический интерпретатор и транслятор. Можно сказать, что </w:t>
      </w:r>
      <w:r>
        <w:rPr>
          <w:rFonts w:eastAsia="Arial" w:cs="Arial" w:ascii="Arial" w:hAnsi="Arial"/>
          <w:sz w:val="28"/>
          <w:szCs w:val="28"/>
          <w:lang w:val="en-US"/>
        </w:rPr>
        <w:t>Common Lisp</w:t>
      </w:r>
      <w:r>
        <w:rPr>
          <w:sz w:val="28"/>
          <w:szCs w:val="28"/>
        </w:rPr>
        <w:t xml:space="preserve"> содержит почти все, что на сегодняшний день могут дать другие известные языки программирования, и кроме того, он предусматривает средства для расшир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обенностям языка Лисп и посвящена данная дипломная работа, целью которой является разработка лабораторных работ по курсу «Системы искусственного интеллекта» для студентов специальности «Компьютерные и интеллектуальные системы и сети», а также расширение Лисп-библиотек для интегрированной среды </w:t>
      </w:r>
      <w:r>
        <w:rPr>
          <w:rFonts w:eastAsia="Arial" w:cs="Arial" w:ascii="Arial" w:hAnsi="Arial"/>
          <w:sz w:val="28"/>
          <w:szCs w:val="28"/>
          <w:lang w:val="en-US"/>
        </w:rPr>
        <w:t>dlisp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ервой части дипломной работы проведен анализ языков программирования искусственного интеллекта. Особое место уделено анализу диалектов языка Лисп. В конце раздела подводятся итоги анализа и обосновывается выбор конкретного диалекта Лиспа и вырабатывается постановка зада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дипломной работы посвящена конкретно языку Лисп. Здесь рассматриваются общие особенности и понятия языка, присущие всем диалектам Лис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ретья часть содержит комплекс лабораторных работ, включающий в себя тексты лабораторных работ, задания и контрольные вопросы, позволяющие оценить уровень знаний студента по каждой теме, а также примеры выполнения некоторых зад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етвертый разделе дипломной работы затрагиваются вопросы техники безопасности, а точнее, вопросы инженерной психологии, применительно к отработке 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аботы подводятся итоги проделанной работы.</w:t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2:07:00Z</dcterms:created>
  <dc:creator>Alexandre Katalov</dc:creator>
  <dc:description/>
  <dc:language>en-US</dc:language>
  <cp:lastModifiedBy>Alexandre Katalov</cp:lastModifiedBy>
  <dcterms:modified xsi:type="dcterms:W3CDTF">1997-06-19T04:32:00Z</dcterms:modified>
  <cp:revision>4</cp:revision>
  <dc:subject/>
  <dc:title>                                                   Введение</dc:title>
</cp:coreProperties>
</file>