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</w:tabs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ab/>
        <w:tab/>
        <w:t>Содержание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</w:tabs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ведение 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 Литературный обзор 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 Краткая история развития искусственного интеллекта ____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</w:tabs>
        <w:jc w:val="both"/>
        <w:rPr/>
      </w:pPr>
      <w:r>
        <w:rPr>
          <w:sz w:val="28"/>
          <w:szCs w:val="28"/>
        </w:rPr>
        <w:tab/>
        <w:t xml:space="preserve">1.2 Языки программирования искусственного интеллекта _____ </w:t>
        <w:tab/>
        <w:tab/>
        <w:tab/>
        <w:t>1.2.1 Классификация языков и стилей программирова-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ия 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2.2 Сравнительные характеристики языков искус-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твенного интеллекта____________________________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1.2.2.1 Языки обработки символьной инфор-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ации 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1.2.2.2 Языки программирования интеллектуаль-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ых решателей ____________________________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3 Особенности Лисп-систем ______________________________</w:t>
        <w:tab/>
        <w:tab/>
        <w:t>1.3.1 Диалекты Лиспа ____________________________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3.2 Лисп-машины 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</w:tabs>
        <w:jc w:val="both"/>
        <w:rPr/>
      </w:pPr>
      <w:r>
        <w:rPr>
          <w:sz w:val="28"/>
          <w:szCs w:val="28"/>
        </w:rPr>
        <w:tab/>
        <w:t xml:space="preserve">1.4 Выводы ___________________________________________ </w:t>
        <w:tab/>
        <w:t>1.5 Постановка задачи 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 Теоретическая часть 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 Основные особенности языка Лисп ___________________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</w:tabs>
        <w:jc w:val="both"/>
        <w:rPr/>
      </w:pPr>
      <w:r>
        <w:rPr>
          <w:sz w:val="28"/>
          <w:szCs w:val="28"/>
        </w:rPr>
        <w:tab/>
        <w:t xml:space="preserve">2.2 Понятия языка Лисп ________________________________ </w:t>
        <w:tab/>
        <w:tab/>
        <w:tab/>
        <w:t>2.2.1 Атомы и списки _____________________________</w:t>
        <w:tab/>
        <w:tab/>
        <w:tab/>
        <w:t>2.2.2 Внутреннее представление списка _____________</w:t>
      </w:r>
      <w:r>
        <w:rPr/>
        <w:tab/>
        <w:tab/>
        <w:tab/>
      </w:r>
      <w:r>
        <w:rPr>
          <w:sz w:val="28"/>
          <w:szCs w:val="28"/>
        </w:rPr>
        <w:t>2.2.3 Написание программы на Лиспе _______________</w:t>
        <w:tab/>
        <w:tab/>
        <w:tab/>
        <w:t>2.2.4 Определение функций _______________________</w:t>
        <w:tab/>
        <w:tab/>
        <w:tab/>
        <w:t>2.2.5 Рекурсия и итерация _________________________</w:t>
        <w:tab/>
        <w:tab/>
        <w:tab/>
        <w:t>2.2.6 Функции интерпретации выражений ____________</w:t>
        <w:tab/>
        <w:tab/>
        <w:tab/>
        <w:t>2.2.7 Макросредства _____________________________</w:t>
        <w:tab/>
        <w:tab/>
        <w:tab/>
        <w:t>2.2.8 Функции ввода и вывода _____________________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 Знания в искусственном интеллекте ___________________ </w:t>
        <w:tab/>
        <w:tab/>
        <w:tab/>
        <w:t xml:space="preserve">2.3.1 Требования к знаниям _______________________   </w:t>
        <w:tab/>
        <w:tab/>
        <w:tab/>
        <w:t>2.3.2 Основные типы знаний _______________________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3.3 Методы представления знаний ________________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 Практическая часть 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1 Лабораторная работа №1 ____________________________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2 Лабораторная работа №2 ____________________________  </w:t>
        <w:tab/>
        <w:t xml:space="preserve">3.3 Лабораторная работа №3 ____________________________   </w:t>
        <w:tab/>
        <w:t xml:space="preserve">3.4 Лабораторная работа №4 ____________________________  </w:t>
        <w:tab/>
        <w:t>3.5 Лабораторная работа №5 ____________________________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6 Лабораторная работа №6 ____________________________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Вопросы инженерной психологии, применительно к отработке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 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</w:tabs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>Заключение 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 __________________________________________</w:t>
      </w:r>
    </w:p>
    <w:sectPr>
      <w:type w:val="nextPage"/>
      <w:pgSz w:w="11906" w:h="16838"/>
      <w:pgMar w:left="1701" w:right="56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 Cyr" w:hAnsi="Times New Roman Cyr" w:eastAsia="Times New Roman Cyr" w:cs="Times New Roman Cyr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9T01:52:00Z</dcterms:created>
  <dc:creator>Alexandre Katalov</dc:creator>
  <dc:description/>
  <dc:language>en-US</dc:language>
  <cp:lastModifiedBy>Alexandre Katalov</cp:lastModifiedBy>
  <dcterms:modified xsi:type="dcterms:W3CDTF">1997-06-19T04:33:00Z</dcterms:modified>
  <cp:revision>5</cp:revision>
  <dc:subject/>
  <dc:title>Содержание</dc:title>
</cp:coreProperties>
</file>