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ОСУДАРСТВЕННЫЙ УНИВЕРСИТЕТ УПРАВЛ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онтрольная работа №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дисциплине «Компьютерная подготовк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 xml:space="preserve">Специальность </w:t>
      </w:r>
      <w:r>
        <w:rPr>
          <w:sz w:val="24"/>
          <w:u w:val="single"/>
        </w:rPr>
        <w:t>Бухгалтерский учет и аудит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 xml:space="preserve">Курс </w:t>
      </w:r>
      <w:r>
        <w:rPr>
          <w:sz w:val="24"/>
          <w:u w:val="single"/>
        </w:rPr>
        <w:t>1-й</w:t>
      </w:r>
    </w:p>
    <w:p>
      <w:pPr>
        <w:pStyle w:val="Normal"/>
        <w:spacing w:lineRule="auto" w:line="360"/>
        <w:ind w:left="4320" w:hanging="0"/>
        <w:rPr>
          <w:sz w:val="24"/>
        </w:rPr>
      </w:pPr>
      <w:r>
        <w:rPr>
          <w:sz w:val="24"/>
        </w:rPr>
        <w:t xml:space="preserve">Группа </w:t>
      </w:r>
      <w:r>
        <w:rPr>
          <w:sz w:val="24"/>
          <w:u w:val="single"/>
        </w:rPr>
        <w:t>БуиА-6-99/2</w:t>
      </w:r>
    </w:p>
    <w:p>
      <w:pPr>
        <w:pStyle w:val="Normal"/>
        <w:spacing w:lineRule="auto" w:line="360"/>
        <w:ind w:left="4320" w:hanging="0"/>
        <w:rPr>
          <w:sz w:val="24"/>
          <w:u w:val="single"/>
        </w:rPr>
      </w:pPr>
      <w:r>
        <w:rPr>
          <w:sz w:val="24"/>
        </w:rPr>
        <w:t xml:space="preserve">Студент </w:t>
      </w:r>
    </w:p>
    <w:p>
      <w:pPr>
        <w:pStyle w:val="Heading2"/>
        <w:ind w:left="4320" w:hanging="0"/>
        <w:rPr>
          <w:u w:val="single"/>
        </w:rPr>
      </w:pPr>
      <w:r>
        <w:rPr/>
        <w:t>Студенческий билет №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  <w:u w:val="single"/>
        </w:rPr>
        <w:t>ВАРИАНТ №</w:t>
      </w:r>
      <w:r>
        <w:rPr/>
        <w:t>4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vMerge w:val="restart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Адрес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" w:hRule="atLeast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320" w:hanging="0"/>
        <w:rPr>
          <w:sz w:val="24"/>
          <w:u w:val="single"/>
        </w:rPr>
      </w:pPr>
      <w:r>
        <w:rPr>
          <w:sz w:val="24"/>
          <w:u w:val="single"/>
        </w:rPr>
        <w:t>«   » мая 2000г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/                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»_______________2000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ва 2000г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Вопросы набора </w:t>
      </w:r>
      <w:r>
        <w:rPr>
          <w:sz w:val="24"/>
          <w:u w:val="single"/>
          <w:lang w:val="en-US"/>
        </w:rPr>
        <w:t xml:space="preserve">II-1 </w:t>
      </w:r>
      <w:r>
        <w:rPr>
          <w:sz w:val="24"/>
          <w:u w:val="single"/>
        </w:rPr>
        <w:t>контрольной работы №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Редактор </w:t>
      </w:r>
      <w:r>
        <w:rPr>
          <w:sz w:val="24"/>
          <w:u w:val="single"/>
          <w:lang w:val="en-US"/>
        </w:rPr>
        <w:t>WORD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Где находятся кнопки системного меню в окне редактора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На 1 строке сверху слев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На 1 строке сверху справ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На 2 строке в меню фай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ильным является вариант №1, т.к. кнопка системного меню находится слева в 1-й строке сверху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 ошибочен, т.к. справа в 1-й строке находятся кнопки разворачивания и сворачивания окна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3 ошибочен, т.к. в меню ФАЙЛ нет кнопок системного мен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При наборе текста какой следует использовать масштаб, чтобы при чтении с экрана он соответствовал печатному документу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0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70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00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50%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авильным является вариант №</w:t>
      </w:r>
      <w:r>
        <w:rPr>
          <w:sz w:val="24"/>
          <w:lang w:val="en-US"/>
        </w:rPr>
        <w:t>3</w:t>
      </w:r>
      <w:r>
        <w:rPr>
          <w:sz w:val="24"/>
        </w:rPr>
        <w:t>, т.к. при 100% размер документа на экране будет соответствовать его распечатк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1 ошибочен, т.к. при 10% документ на экране будет в 10 раз меньше чем печатный документ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ошибочен, т.к. при 70% документ на экране будет составлять 7/10 от печатного документа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4 ошибочен, т.к. документ на экране будет в 1,5 раза больше чем печатный документ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9.Можно ли через меню ВИД построить панели инструментов</w:t>
      </w:r>
      <w:r>
        <w:rPr>
          <w:sz w:val="24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Можно, но при определенных условиях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Можно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Нельзя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ильным является вариант №1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) для того, что бы построить панели инструментов через меню ВИД нужно войти в меню ВИД, выбрать пункт ПАНЕЛИ ИНСТРУМЕНТОВ и в этом пункте отметить либо снять отметку напротив нужной панел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) для того, что бы построить панели инструментов через меню ВИД нужно войти в меню ВИД, выбрать пункт ПАНЕЛИ ИНСТРУМЕНТОВ, в этом пункте выбрать НАСТРОЙКА, а затем в открывшемся меню НАСТРОЙКА выбрать необходимые команды СОЗДАТЬ, ИЗМЕНИТЬ, УДАЛИТЬ, СБРОС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является неполным ответом, т.к. в нем не предусмотрены определенные условия построения ПАНЕЛИ ИНСТРУМЕНТ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вариант №3 ошибочен, т.к. построить панели инструментов через меню ВИД можно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2</w:t>
      </w:r>
      <w:r>
        <w:rPr>
          <w:sz w:val="24"/>
        </w:rPr>
        <w:t>.Как напечатать документ по широкой стороне листа 288*203?</w:t>
      </w:r>
    </w:p>
    <w:p>
      <w:pPr>
        <w:pStyle w:val="Normal"/>
        <w:numPr>
          <w:ilvl w:val="0"/>
          <w:numId w:val="9"/>
        </w:numPr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Меню файл/параметры страницы/размер бумаги – альбомная/печать</w:t>
      </w:r>
    </w:p>
    <w:p>
      <w:pPr>
        <w:pStyle w:val="Normal"/>
        <w:numPr>
          <w:ilvl w:val="0"/>
          <w:numId w:val="9"/>
        </w:numPr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Меню сервис/макрокоманда</w:t>
      </w:r>
    </w:p>
    <w:p>
      <w:pPr>
        <w:pStyle w:val="Normal"/>
        <w:numPr>
          <w:ilvl w:val="0"/>
          <w:numId w:val="9"/>
        </w:numPr>
        <w:spacing w:lineRule="auto" w:line="360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Данная операция невозможна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ильным является вариант №1, т.к. для того, что бы напечатать документ по широкой стороне листа 288*203мм нужно войти в меню ФАЙЛ, затем выбрать пункт ПАРАМЕТРЫ СТРАНИЦЫ, в открывшемся меню ПАРАМЕТРЫ СТРАНИЦЫ выбрать закладку РАЗМЕР БУМАГИ и там установить переключатель в поле ОРИЕНТАЦИЯ на АЛЬБОМНАЯ. После этих действий документ можно отправить на печа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ошибочен, т.к. вызов меню СЕРВИС/МАКРОКОМАНДА приведет к созданию, изменению или отладке макроса;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>вариант № ошибочен, т.к. данная операция возможна и описана в ответе на вариант №1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6</w:t>
      </w:r>
      <w:r>
        <w:rPr>
          <w:sz w:val="24"/>
        </w:rPr>
        <w:t>.Как сместиться на слово влево без использования мыш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CTRL+</w:t>
      </w:r>
      <w:r>
        <w:rPr>
          <w:rFonts w:eastAsia="Symbol" w:cs="Symbol" w:ascii="Symbol" w:hAnsi="Symbol"/>
          <w:sz w:val="24"/>
          <w:lang w:val="en-US"/>
        </w:rPr>
        <w:t>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CTRL+S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Дважды быстро нажать </w:t>
      </w:r>
      <w:r>
        <w:rPr>
          <w:rFonts w:eastAsia="Symbol" w:cs="Symbol" w:ascii="Symbol" w:hAnsi="Symbol"/>
          <w:sz w:val="24"/>
          <w:lang w:val="en-US"/>
        </w:rPr>
        <w:t>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1, т.к. нажатие комбинации клавиш </w:t>
      </w:r>
      <w:r>
        <w:rPr>
          <w:sz w:val="24"/>
          <w:lang w:val="en-US"/>
        </w:rPr>
        <w:t>CTRL+</w:t>
      </w:r>
      <w:r>
        <w:rPr>
          <w:rFonts w:eastAsia="Symbol" w:cs="Symbol" w:ascii="Symbol" w:hAnsi="Symbol"/>
          <w:sz w:val="24"/>
          <w:lang w:val="en-US"/>
        </w:rPr>
        <w:t></w:t>
      </w:r>
      <w:r>
        <w:rPr>
          <w:sz w:val="24"/>
          <w:lang w:val="en-US"/>
        </w:rPr>
        <w:t xml:space="preserve"> приведет к смещению на слово влево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вариант №2 ошибочен, т.к. комбинация клавиш </w:t>
      </w:r>
      <w:r>
        <w:rPr>
          <w:sz w:val="24"/>
          <w:lang w:val="en-US"/>
        </w:rPr>
        <w:t xml:space="preserve">CTRL+S </w:t>
      </w:r>
      <w:r>
        <w:rPr>
          <w:sz w:val="24"/>
        </w:rPr>
        <w:t>вызывает сохранение документа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вариант №3 ошибочен, т.к. быстрое нажатие дважды </w:t>
      </w:r>
      <w:r>
        <w:rPr>
          <w:rFonts w:eastAsia="Symbol" w:cs="Symbol" w:ascii="Symbol" w:hAnsi="Symbol"/>
          <w:sz w:val="24"/>
          <w:lang w:val="en-US"/>
        </w:rPr>
        <w:t></w:t>
      </w:r>
      <w:r>
        <w:rPr>
          <w:sz w:val="24"/>
          <w:lang w:val="en-US"/>
        </w:rPr>
        <w:t xml:space="preserve"> приведет к смещению на две позиции влево.</w:t>
      </w:r>
    </w:p>
    <w:p>
      <w:pPr>
        <w:pStyle w:val="Normal"/>
        <w:spacing w:lineRule="auto" w:line="360"/>
        <w:ind w:left="72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 xml:space="preserve">Вопросы набора </w:t>
      </w:r>
      <w:r>
        <w:rPr>
          <w:sz w:val="24"/>
          <w:u w:val="single"/>
          <w:lang w:val="en-US"/>
        </w:rPr>
        <w:t xml:space="preserve">II-2 </w:t>
      </w:r>
      <w:r>
        <w:rPr>
          <w:sz w:val="24"/>
          <w:u w:val="single"/>
        </w:rPr>
        <w:t>контрольной работы №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val="en-US"/>
        </w:rPr>
        <w:t>EXCEL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WINDOWS</w:t>
      </w:r>
      <w:r>
        <w:rPr>
          <w:sz w:val="24"/>
          <w:u w:val="single"/>
        </w:rPr>
        <w:t>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При печати документов можно ли масштабировать документ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Можн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Нельз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Можно только для форматов бумаги А3 и А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ильным является вариант №1. Масштабирование документа при печати выполняется путем щелчка по пиктограмме ПРЕДВАРИТЕЛЬНЫЙ ПРОСМОТР, затем кнопки СТРАНИЦА и затем в меню ПАРАМЕТРЫ СТРАНИЦЫ устанавливается масштаб документ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ошибочен, т.к. масштабировать документ при печати можно. Последовательность действий пользователя описана в ответе №1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3 ошибочен, т.к. в меню ПАРАМЕТРЫ СТРАНИЦЫ в поле РАЗМЕР БУМАГИ нет формата А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9.</w:t>
      </w:r>
      <w:r>
        <w:rPr>
          <w:sz w:val="24"/>
          <w:lang w:val="en-US"/>
        </w:rPr>
        <w:t xml:space="preserve"> Можно ли в EXСEL </w:t>
      </w:r>
      <w:r>
        <w:rPr>
          <w:sz w:val="24"/>
        </w:rPr>
        <w:t>создать ведомость зарплаты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en-US"/>
        </w:rPr>
      </w:pPr>
      <w:r>
        <w:rPr>
          <w:sz w:val="24"/>
          <w:lang w:val="en-US"/>
        </w:rPr>
        <w:t>Д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en-US"/>
        </w:rPr>
      </w:pPr>
      <w:r>
        <w:rPr>
          <w:sz w:val="24"/>
          <w:lang w:val="en-US"/>
        </w:rPr>
        <w:t>Не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en-US"/>
        </w:rPr>
      </w:pPr>
      <w:r>
        <w:rPr>
          <w:sz w:val="24"/>
          <w:lang w:val="en-US"/>
        </w:rPr>
        <w:t>Только определенных форма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en-US"/>
        </w:rPr>
      </w:pPr>
      <w:r>
        <w:rPr>
          <w:sz w:val="24"/>
          <w:lang w:val="en-US"/>
        </w:rPr>
        <w:t>Только в формате бумаги А4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авильным является вариант №</w:t>
      </w:r>
      <w:r>
        <w:rPr>
          <w:sz w:val="24"/>
          <w:lang w:val="en-US"/>
        </w:rPr>
        <w:t>4</w:t>
      </w:r>
      <w:r>
        <w:rPr>
          <w:sz w:val="24"/>
        </w:rPr>
        <w:t>, т.к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акет электронных таблиц </w:t>
      </w:r>
      <w:r>
        <w:rPr>
          <w:sz w:val="24"/>
          <w:lang w:val="en-US"/>
        </w:rPr>
        <w:t>EXCEL</w:t>
      </w:r>
      <w:r>
        <w:rPr>
          <w:sz w:val="24"/>
        </w:rPr>
        <w:t xml:space="preserve"> предназначен для автоматизации расчетов, в том числе экономико-финансовых, обработки и обмена информацией с БД и др.приложениями. Ограничение по формату бумаги А4 накладывается самим пакетом </w:t>
      </w:r>
      <w:r>
        <w:rPr>
          <w:sz w:val="24"/>
          <w:lang w:val="en-US"/>
        </w:rPr>
        <w:t xml:space="preserve">EXCEL </w:t>
      </w:r>
      <w:r>
        <w:rPr>
          <w:sz w:val="24"/>
        </w:rPr>
        <w:t>(пиктограмма ПРЕДВАРИТЕЛЬНЫЙ ПРОСМОТР, меню ПАРАМЕТРЫ СТРАНИЦЫ, поле РАЗМЕР БУМАГИ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1 является правильным, но с учетом ограничения распечатываемого документа по формату А4;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2 ошибочен, т.к. возможности пакета ЕХСЕ</w:t>
      </w:r>
      <w:r>
        <w:rPr>
          <w:sz w:val="24"/>
          <w:lang w:val="en-US"/>
        </w:rPr>
        <w:t xml:space="preserve">L позволяют </w:t>
      </w:r>
      <w:r>
        <w:rPr>
          <w:sz w:val="24"/>
        </w:rPr>
        <w:t>создать расчетно-платежную ведомость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3 в общем смысле нельзя отнести ни к правильному, ни к ошибочному, т.к. расчетно-платежные ведомости печатаются, как правило, в формате А4. Но каких-либо законодательных ограничений по размеру листа расчетно-платежных ведомостей нет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9.Где в окне находится строка формул</w:t>
      </w:r>
      <w:r>
        <w:rPr>
          <w:sz w:val="24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разу под таблиц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Сразу над таблиц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В строке мен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Внутри таблицы</w:t>
      </w:r>
    </w:p>
    <w:p>
      <w:pPr>
        <w:pStyle w:val="Normal"/>
        <w:spacing w:lineRule="auto" w:line="360"/>
        <w:rPr/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авильным является вариант №2, т.к. строка формул (строка ввода и редактирования) находится над рабочим листом электронной таблицы в 5-й строк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1 ошибочен, т.к. под рабочим листом электронной таблицы могут находиться панели инструментов, а последней нижней строкой является строка состояния;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вариант №3 ошибочен, т.к. в строке меню (2-я строка) процессора </w:t>
      </w:r>
      <w:r>
        <w:rPr>
          <w:sz w:val="24"/>
          <w:lang w:val="en-US"/>
        </w:rPr>
        <w:t xml:space="preserve">Excel </w:t>
      </w:r>
      <w:r>
        <w:rPr>
          <w:sz w:val="24"/>
        </w:rPr>
        <w:t>нет строки формул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вариант №4 ошибочен, т.к. рабочий лист процессора </w:t>
      </w:r>
      <w:r>
        <w:rPr>
          <w:sz w:val="24"/>
          <w:lang w:val="en-US"/>
        </w:rPr>
        <w:t>Excel содержит ячейки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2</w:t>
      </w:r>
      <w:r>
        <w:rPr>
          <w:sz w:val="24"/>
        </w:rPr>
        <w:t>.Можно ли самому формировать панель инструментов (панель пиктограмм)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Д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Не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Только в режиме построения график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авильным является вариант №</w:t>
      </w: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Для того, что бы самому сформировать панель инструментов (панель пиктограмм) можно использовать 2 способа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) войти в меню ВИД, выбрать пункт ПАНЕЛИ ИНСТРУМЕНТОВ и в этом пункте отметить либо снять отметку напротив нужной панели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) войти в меню ВИД, выбрать пункт ПАНЕЛИ ИНСТРУМЕНТОВ, в этом пункте выбрать НАСТРОЙКА, а затем в открывшемся меню НАСТРОЙКА выбрать необходимые команды СОЗДАТЬ, ИЗМЕНИТЬ, УДАЛИТЬ, СБРОС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ариант №2 ошибочен, т.к. пользователь может сам формировать панель инструментов (пиктограмм). Возможные способы формирования описаны в ответе на вариант №1;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>вариант №3 ошибочен, т.к. формировать панель инструментов (пиктограмм) пользователь может не только в режиме построения графиков. Надо отметить, что в режиме построения графика с помощью Мастера диаграмм возможность формирования панели инструментов (пиктограмм) доступна не в полной мере. Во-первых, формирование панели инструментов доступно только на 1-м и 2-м шагах построения, во-вторых, формирование панели инструментов (пиктограмм) доступно только способом, описанном в ответе на вариант №1 пункт а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26</w:t>
      </w:r>
      <w:r>
        <w:rPr>
          <w:sz w:val="24"/>
        </w:rPr>
        <w:t xml:space="preserve">.Какой файл после установки инициализирует (настраивает на работу) </w:t>
      </w:r>
      <w:r>
        <w:rPr>
          <w:sz w:val="24"/>
          <w:lang w:val="en-US"/>
        </w:rPr>
        <w:t>EXCEL</w:t>
      </w:r>
      <w:r>
        <w:rPr>
          <w:sz w:val="24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  <w:lang w:val="en-US"/>
        </w:rPr>
        <w:t>SET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  <w:lang w:val="en-US"/>
        </w:rPr>
        <w:t>WIN.IN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  <w:lang w:val="en-US"/>
        </w:rPr>
        <w:t>EXCEL.IN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вет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авильным является вариант №3. В файле </w:t>
      </w:r>
      <w:r>
        <w:rPr>
          <w:sz w:val="24"/>
          <w:lang w:val="en-US"/>
        </w:rPr>
        <w:t xml:space="preserve">EXCEL.INI </w:t>
      </w:r>
      <w:r>
        <w:rPr>
          <w:sz w:val="24"/>
        </w:rPr>
        <w:t xml:space="preserve">содержатся настройки процессора </w:t>
      </w:r>
      <w:r>
        <w:rPr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ариант №1 ошибочен, т.к</w:t>
      </w:r>
      <w:r>
        <w:rPr>
          <w:sz w:val="24"/>
          <w:lang w:val="en-US"/>
        </w:rPr>
        <w:t>. файл SETUP является программой</w:t>
      </w:r>
      <w:r>
        <w:rPr>
          <w:sz w:val="24"/>
        </w:rPr>
        <w:t xml:space="preserve"> либо первичной установки, либо обновления, либо добавления/удаления отдельных компонентов ПО;</w:t>
      </w:r>
    </w:p>
    <w:p>
      <w:pPr>
        <w:pStyle w:val="Normal"/>
        <w:spacing w:lineRule="auto" w:line="360"/>
        <w:ind w:left="720" w:firstLine="720"/>
        <w:rPr>
          <w:sz w:val="24"/>
          <w:lang w:val="en-US"/>
        </w:rPr>
      </w:pPr>
      <w:r>
        <w:rPr>
          <w:sz w:val="24"/>
        </w:rPr>
        <w:t xml:space="preserve">вариант №2 ошибочен, т.к. файл </w:t>
      </w:r>
      <w:r>
        <w:rPr>
          <w:sz w:val="24"/>
          <w:lang w:val="en-US"/>
        </w:rPr>
        <w:t>WIN.INI</w:t>
      </w:r>
      <w:r>
        <w:rPr>
          <w:sz w:val="24"/>
        </w:rPr>
        <w:t xml:space="preserve"> содержит в себе настройки системы </w:t>
      </w:r>
      <w:r>
        <w:rPr>
          <w:sz w:val="24"/>
          <w:lang w:val="en-US"/>
        </w:rPr>
        <w:t>WINDOWS</w:t>
      </w:r>
      <w:r>
        <w:rPr>
          <w:sz w:val="24"/>
        </w:rPr>
        <w:t>.</w:t>
      </w:r>
      <w:r>
        <w:br w:type="page"/>
      </w:r>
    </w:p>
    <w:p>
      <w:pPr>
        <w:pStyle w:val="Normal1"/>
        <w:spacing w:lineRule="auto" w:line="360" w:before="0" w:after="0"/>
        <w:ind w:left="720" w:hanging="0"/>
        <w:jc w:val="center"/>
        <w:rPr/>
      </w:pPr>
      <w:r>
        <w:rPr/>
        <w:t>Список литературы.</w:t>
      </w:r>
    </w:p>
    <w:p>
      <w:pPr>
        <w:pStyle w:val="Normal1"/>
        <w:spacing w:lineRule="auto" w:line="360" w:before="0" w:after="0"/>
        <w:ind w:left="720" w:hanging="0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647"/>
        <w:gridCol w:w="567"/>
        <w:gridCol w:w="246"/>
      </w:tblGrid>
      <w:tr>
        <w:trPr/>
        <w:tc>
          <w:tcPr>
            <w:tcW w:w="392" w:type="dxa"/>
            <w:tcBorders/>
          </w:tcPr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Normal1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  <w:t>Хомоненко А.Д. Основы современных компьютерных технологий//Учебное пособие для Вузов. – Ст-Петербург: Корона принт, 1998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8647" w:type="dxa"/>
            <w:tcBorders>
              <w:top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/>
            </w:pPr>
            <w:r>
              <w:rPr>
                <w:lang w:eastAsia="en-US"/>
              </w:rPr>
              <w:t xml:space="preserve">Носситер Д.С. </w:t>
            </w:r>
            <w:r>
              <w:rPr>
                <w:lang w:val="en-US" w:eastAsia="en-US"/>
              </w:rPr>
              <w:t xml:space="preserve">Microsoft Excel 97// - </w:t>
            </w:r>
            <w:r>
              <w:rPr>
                <w:lang w:eastAsia="en-US"/>
              </w:rPr>
              <w:t>М.: Диалектика, 1997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8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/>
            </w:pPr>
            <w:r>
              <w:rPr>
                <w:lang w:eastAsia="en-US"/>
              </w:rPr>
              <w:t xml:space="preserve">Носситер Д.С., Мэлони Э. </w:t>
            </w:r>
            <w:r>
              <w:rPr>
                <w:lang w:val="en-US" w:eastAsia="en-US"/>
              </w:rPr>
              <w:t xml:space="preserve">Microsoft Word 97// - </w:t>
            </w:r>
            <w:r>
              <w:rPr>
                <w:lang w:eastAsia="en-US"/>
              </w:rPr>
              <w:t>М.: Диалектика, 1997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1"/>
              <w:spacing w:lineRule="auto" w:line="360" w:before="0" w:after="0"/>
              <w:rPr/>
            </w:pPr>
            <w:r>
              <w:rPr>
                <w:lang w:eastAsia="en-US"/>
              </w:rPr>
              <w:t xml:space="preserve">Фигурнов В.Э. </w:t>
            </w:r>
            <w:r>
              <w:rPr>
                <w:lang w:val="en-US" w:eastAsia="en-US"/>
              </w:rPr>
              <w:t xml:space="preserve">IBM PC </w:t>
            </w:r>
            <w:r>
              <w:rPr>
                <w:lang w:eastAsia="en-US"/>
              </w:rPr>
              <w:t>для пользователя// - Уфа: НПО «Информатика и компьютеры», 1993.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1"/>
              <w:snapToGrid w:val="false"/>
              <w:spacing w:lineRule="auto" w:line="36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20" w:hanging="0"/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20:14:00Z</dcterms:created>
  <dc:creator>Григорьева Елена</dc:creator>
  <dc:description/>
  <dc:language>en-US</dc:language>
  <cp:lastModifiedBy>Григорьева Е.С.</cp:lastModifiedBy>
  <cp:lastPrinted>2000-05-10T13:44:00Z</cp:lastPrinted>
  <dcterms:modified xsi:type="dcterms:W3CDTF">2001-05-26T05:10:00Z</dcterms:modified>
  <cp:revision>32</cp:revision>
  <dc:subject/>
  <dc:title>Министерство общего и профессионального образования</dc:title>
</cp:coreProperties>
</file>