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3875</wp:posOffset>
                </wp:positionH>
                <wp:positionV relativeFrom="paragraph">
                  <wp:posOffset>139700</wp:posOffset>
                </wp:positionV>
                <wp:extent cx="2286000" cy="4097020"/>
                <wp:effectExtent l="9525" t="571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4097160"/>
                          <a:chOff x="0" y="0"/>
                          <a:chExt cx="2286000" cy="4097160"/>
                        </a:xfrm>
                      </wpg:grpSpPr>
                      <wps:wsp>
                        <wps:cNvSpPr/>
                        <wps:spPr>
                          <a:xfrm>
                            <a:off x="212760" y="0"/>
                            <a:ext cx="1684800" cy="50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50292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64360"/>
                            <a:ext cx="1966680" cy="61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чаткова ініціалізація змін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148140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843920"/>
                            <a:ext cx="1966680" cy="61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творення основної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246240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6360"/>
                            <a:ext cx="2286000" cy="609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ід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ї форми на екра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343080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43560"/>
                            <a:ext cx="1684800" cy="453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5pt;margin-top:11pt;width:180pt;height:322.6pt" coordorigin="2825,220" coordsize="3600,6452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160;top:220;width:2652;height:7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7,1012" to="4497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50;top:1581;width:3096;height:9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чаткова ініціалізація змін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7,2553" to="4497,3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0;top:3124;width:3096;height:9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творення основної фор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7,4098" to="4497,4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825;top:4671;width:3599;height:95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ід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о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ї форми на екр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7,5623" to="4497,6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60;top:5958;width:2652;height:7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ис. 1 Блок-схема алгоритму основної частини програми.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265</wp:posOffset>
                </wp:positionH>
                <wp:positionV relativeFrom="paragraph">
                  <wp:posOffset>47625</wp:posOffset>
                </wp:positionV>
                <wp:extent cx="4505325" cy="3573780"/>
                <wp:effectExtent l="13970" t="5715" r="889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3573720"/>
                          <a:chOff x="0" y="0"/>
                          <a:chExt cx="4505400" cy="3573720"/>
                        </a:xfrm>
                      </wpg:grpSpPr>
                      <wps:wsp>
                        <wps:cNvSpPr/>
                        <wps:spPr>
                          <a:xfrm>
                            <a:off x="267480" y="0"/>
                            <a:ext cx="1684800" cy="413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360" y="40824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1056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553040"/>
                            <a:ext cx="118368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037">
                                <a:moveTo>
                                  <a:pt x="0" y="0"/>
                                </a:moveTo>
                                <a:lnTo>
                                  <a:pt x="1567" y="0"/>
                                </a:lnTo>
                                <a:lnTo>
                                  <a:pt x="1567" y="10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96920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2963520"/>
                            <a:ext cx="609480" cy="609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240" y="2964240"/>
                            <a:ext cx="609480" cy="609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920" y="13352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185940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80" y="2061360"/>
                            <a:ext cx="196668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693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иклик форми вибору типу гр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" y="180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180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9400" y="2059200"/>
                            <a:ext cx="2286000" cy="70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ведення повідомлення про помил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760" y="27615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7615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0560"/>
                            <a:ext cx="2245320" cy="82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00х600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530280"/>
                            <a:ext cx="196668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вірка відео режим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103248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3.75pt;width:354.75pt;height:281.4pt" coordorigin="2739,75" coordsize="7095,5628">
                <v:shape id="shape_0" fillcolor="white" stroked="t" o:allowincell="f" style="position:absolute;left:3160;top:75;width:2652;height:65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7,718" to="4497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7,2454" to="4497,3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67,1037" path="m0,0l1567,0l1567,1037e" stroked="t" o:allowincell="f" style="position:absolute;left:6299;top:2521;width:1863;height:8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20,3176" to="4520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055;top:4742;width:959;height:9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4;top:4743;width:959;height:9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0;top:2178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3003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73;top:3321;width:3097;height:1100">
                  <v:shape id="shape_0" fillcolor="white" stroked="t" o:allowincell="f" style="position:absolute;left:2973;top:3321;width:3096;height:109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иклик форми вибору типу гр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24,3324" to="3124,4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9,3324" to="5919,4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234;top:3318;width:3599;height:110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ведення повідомлення про помил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20,4424" to="8120,4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1,4424" to="4541,4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39;top:1887;width:3535;height:12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00х600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0;top:910;width:3096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вірка відео режи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1701" to="4498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. 2 Блок-схема алгоритму ініціалізації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83820</wp:posOffset>
                </wp:positionV>
                <wp:extent cx="5719445" cy="7708900"/>
                <wp:effectExtent l="571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7709040"/>
                          <a:chOff x="0" y="0"/>
                          <a:chExt cx="5719320" cy="7709040"/>
                        </a:xfrm>
                      </wpg:grpSpPr>
                      <wps:wsp>
                        <wps:cNvSpPr/>
                        <wps:spPr>
                          <a:xfrm>
                            <a:off x="1708200" y="0"/>
                            <a:ext cx="609480" cy="609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9840" y="1057320"/>
                            <a:ext cx="609480" cy="609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7440" y="60444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4248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2622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836960"/>
                            <a:ext cx="2756520" cy="703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ведення запиту користувачу про очікування сервер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340308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600" y="169236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320" y="9932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7440" y="165276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290240"/>
                            <a:ext cx="107568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" h="1059">
                                <a:moveTo>
                                  <a:pt x="0" y="0"/>
                                </a:moveTo>
                                <a:lnTo>
                                  <a:pt x="1906" y="0"/>
                                </a:lnTo>
                                <a:lnTo>
                                  <a:pt x="1906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2640" y="2055960"/>
                            <a:ext cx="196668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693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Виклик форми вибору кількості гравців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" y="216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216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4280" y="2901960"/>
                            <a:ext cx="1966680" cy="54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роба встановлення зв’язку з сервер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7201440"/>
                            <a:ext cx="1684800" cy="50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448956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8640" y="383040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7440" y="449064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0280" y="66268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59684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7440" y="553968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4074840"/>
                            <a:ext cx="3401640" cy="28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7" h="4680">
                                <a:moveTo>
                                  <a:pt x="0" y="4680"/>
                                </a:moveTo>
                                <a:lnTo>
                                  <a:pt x="5357" y="4680"/>
                                </a:lnTo>
                                <a:lnTo>
                                  <a:pt x="53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5848920"/>
                            <a:ext cx="2245320" cy="82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Відповід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3640"/>
                            <a:ext cx="9144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4680">
                                <a:moveTo>
                                  <a:pt x="1440" y="4680"/>
                                </a:moveTo>
                                <a:lnTo>
                                  <a:pt x="0" y="4680"/>
                                </a:lnTo>
                                <a:lnTo>
                                  <a:pt x="0" y="4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5800"/>
                            <a:ext cx="201744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7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31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873720"/>
                            <a:ext cx="2245320" cy="82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Обрано тип сервер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1680" y="1921680"/>
                            <a:ext cx="196668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693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иклик форми для вводу імені ком’ютера де створено серв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" y="180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180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19080" y="1666800"/>
                            <a:ext cx="720" cy="37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6669360"/>
                            <a:ext cx="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2755800"/>
                            <a:ext cx="122364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7" h="445">
                                <a:moveTo>
                                  <a:pt x="0" y="0"/>
                                </a:moveTo>
                                <a:lnTo>
                                  <a:pt x="0" y="445"/>
                                </a:lnTo>
                                <a:lnTo>
                                  <a:pt x="1927" y="4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087440"/>
                            <a:ext cx="224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670200"/>
                            <a:ext cx="2245320" cy="82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в’язок є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6.6pt;width:450.35pt;height:607pt" coordorigin="644,132" coordsize="9007,12140">
                <v:shape id="shape_0" fillcolor="white" stroked="t" o:allowincell="f" style="position:absolute;left:3334;top:132;width:959;height:9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91;top:1797;width:959;height:9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21,1084" to="3821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2376" to="3821,2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4262" to="3822,4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9;top:7749;width:4340;height:110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ведення запиту користувачу про очікування серв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22,5491" to="3822,5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09;top:2797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1696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1,2735" to="3821,3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06,1059" path="m0,0l1906,0l1906,1059e" stroked="t" o:allowincell="f" style="position:absolute;left:5557;top:2164;width:1693;height:12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703;top:3370;width:3097;height:1100">
                  <v:shape id="shape_0" fillcolor="white" stroked="t" o:allowincell="f" style="position:absolute;left:5703;top:3370;width:3096;height:109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Виклик форми вибору кількості гравців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54,3373" to="5854,4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9,3373" to="8649,4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73;top:4702;width:3096;height:8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роба встановлення зв’язку з серве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3;top:11473;width:2652;height:7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45;top:7202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164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1,7204" to="3821,7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30;top:10568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9531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1,8856" to="3821,9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357,4680" path="m0,4680l5357,4680l5357,0e" stroked="t" o:allowincell="f" style="position:absolute;left:3821;top:6549;width:5356;height:4552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fillcolor="white" stroked="t" o:allowincell="f" style="position:absolute;left:2062;top:9343;width:3535;height:12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Відповід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k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40,4680" path="m1440,4680l0,4680l0,445l0,0e" stroked="t" o:allowincell="f" style="position:absolute;left:644;top:5319;width:1439;height:4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77,996" path="m0,996l0,0l3177,0e" stroked="t" o:allowincell="f" style="position:absolute;left:644;top:4472;width:3176;height:97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041;top:1508;width:3535;height:12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Обрано тип сервер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53;top:3158;width:3097;height:1099">
                  <v:shape id="shape_0" fillcolor="white" stroked="t" o:allowincell="f" style="position:absolute;left:2253;top:3158;width:3096;height:109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иклик форми для вводу імені ком’ютера де створено серве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04,3161" to="2404,4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9,3161" to="5199,4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78,2757" to="9178,8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10635" to="3821,1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27,445" path="m0,0l0,445l1927,445e" stroked="t" o:allowincell="f" style="position:absolute;left:7251;top:4472;width:1926;height:44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642,6569" to="9177,6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2;top:5912;width:3535;height:129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в’язок є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. 3 Продовження блок-схеми алгоритму ініціалізації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5380</wp:posOffset>
                </wp:positionH>
                <wp:positionV relativeFrom="paragraph">
                  <wp:posOffset>111760</wp:posOffset>
                </wp:positionV>
                <wp:extent cx="3051810" cy="4337685"/>
                <wp:effectExtent l="5080" t="5080" r="1651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720" cy="4337640"/>
                          <a:chOff x="0" y="0"/>
                          <a:chExt cx="3051720" cy="4337640"/>
                        </a:xfrm>
                      </wpg:grpSpPr>
                      <wps:wsp>
                        <wps:cNvSpPr/>
                        <wps:spPr>
                          <a:xfrm>
                            <a:off x="1087200" y="0"/>
                            <a:ext cx="1684800" cy="399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408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595800"/>
                            <a:ext cx="196668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силаємо по відкритому сокету клієнту його но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10814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3911040"/>
                            <a:ext cx="1684800" cy="426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74752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21556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1040" y="2977560"/>
                            <a:ext cx="196668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693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Початок гр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иклик функці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am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" y="180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180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6800" y="262836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67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576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45040"/>
                            <a:ext cx="1936080" cy="14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9" h="2605">
                                <a:moveTo>
                                  <a:pt x="0" y="0"/>
                                </a:moveTo>
                                <a:cubicBezTo>
                                  <a:pt x="0" y="409"/>
                                  <a:pt x="0" y="819"/>
                                  <a:pt x="0" y="1228"/>
                                </a:cubicBezTo>
                                <a:lnTo>
                                  <a:pt x="0" y="2605"/>
                                </a:lnTo>
                                <a:lnTo>
                                  <a:pt x="3049" y="26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81960"/>
                            <a:ext cx="1966680" cy="506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ємо чи всі гравці  вже встановили зв’я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988280"/>
                            <a:ext cx="2245320" cy="729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сі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17946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8.8pt;width:240.3pt;height:341.55pt" coordorigin="1788,176" coordsize="4806,6831">
                <v:shape id="shape_0" fillcolor="white" stroked="t" o:allowincell="f" style="position:absolute;left:3500;top:176;width:2652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8,819" to="481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0;top:1114;width:3096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силаємо по відкритому сокету клієнту його 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8,1879" to="4818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0;top:6335;width:2652;height:67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68;top:4503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3571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70;top:4865;width:3097;height:1099">
                  <v:shape id="shape_0" fillcolor="white" stroked="t" o:allowincell="f" style="position:absolute;left:3270;top:4865;width:3096;height:109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Початок гр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иклик функці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1,4868" to="3421,5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4868" to="6216,5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38,4315" to="4838,4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8,5967" to="4838,6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8,3870" to="3078,3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049,2605" path="m0,0c0,409,0,819,0,1228l0,2605l3049,2605e" stroked="t" o:allowincell="f" style="position:absolute;left:1789;top:3869;width:3048;height:228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269;top:2195;width:3096;height:79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ємо чи всі гравці  вже встановили зв’яз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3307;width:3535;height:114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сі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8,3002" to="4818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Рис. 4 Блок-схема алгоритму обробки відкриття нового соке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0005</wp:posOffset>
                </wp:positionH>
                <wp:positionV relativeFrom="paragraph">
                  <wp:posOffset>62230</wp:posOffset>
                </wp:positionV>
                <wp:extent cx="4760595" cy="40786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4078440"/>
                          <a:chOff x="0" y="0"/>
                          <a:chExt cx="4760640" cy="4078440"/>
                        </a:xfrm>
                      </wpg:grpSpPr>
                      <wps:wsp>
                        <wps:cNvSpPr/>
                        <wps:spPr>
                          <a:xfrm>
                            <a:off x="965880" y="0"/>
                            <a:ext cx="1684800" cy="41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2880" y="40896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595800"/>
                            <a:ext cx="196668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Ініціалізація карт. Роздача кожному з гравці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2880" y="11073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571200"/>
                            <a:ext cx="1684800" cy="50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1320840"/>
                            <a:ext cx="1966680" cy="77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ідправляємо повідомлення про необхідність передати серверу ім’я гравц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2263320"/>
                            <a:ext cx="196668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ємо чи всім вже відправили повідомл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2160" y="209628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929320"/>
                            <a:ext cx="2245320" cy="729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сі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276876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30434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30700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5200"/>
                            <a:ext cx="1802160" cy="209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8" h="3304">
                                <a:moveTo>
                                  <a:pt x="1122" y="3304"/>
                                </a:moveTo>
                                <a:lnTo>
                                  <a:pt x="0" y="3304"/>
                                </a:lnTo>
                                <a:lnTo>
                                  <a:pt x="0" y="0"/>
                                </a:lnTo>
                                <a:lnTo>
                                  <a:pt x="28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3293280"/>
                            <a:ext cx="9676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" h="445">
                                <a:moveTo>
                                  <a:pt x="0" y="0"/>
                                </a:moveTo>
                                <a:lnTo>
                                  <a:pt x="1524" y="0"/>
                                </a:lnTo>
                                <a:lnTo>
                                  <a:pt x="1524" y="4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5pt;margin-top:4.9pt;width:374.85pt;height:321.15pt" coordorigin="2063,98" coordsize="7497,6423">
                <v:shape id="shape_0" fillcolor="white" stroked="t" o:allowincell="f" style="position:absolute;left:3584;top:98;width:2652;height:64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2,742" to="4902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3;top:1036;width:3096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Ініціалізація карт. Роздача кожному з грав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2,1842" to="4902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07;top:5722;width:2652;height:7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5;top:2178;width:3096;height:12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ідправляємо повідомлення про необхідність передати серверу ім’я грав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3;top:3662;width:3096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ємо чи всім вже відправили повідом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1,3399" to="4901,3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63;top:4711;width:3535;height:114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сі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2,4458" to="4922,4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9;top:4891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4933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8,3304" path="m1122,3304l0,3304l0,0l2838,0e" stroked="t" o:allowincell="f" style="position:absolute;left:2063;top:1980;width:2837;height:330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524,445" path="m0,0l1524,0l1524,445e" stroked="t" o:allowincell="f" style="position:absolute;left:6701;top:5284;width:1523;height:4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Рис. 5 Блок-схема алгоритму функції </w:t>
      </w:r>
      <w:r>
        <w:rPr>
          <w:b/>
          <w:sz w:val="28"/>
        </w:rPr>
        <w:t>Game</w:t>
      </w:r>
      <w:r>
        <w:rPr>
          <w:b/>
          <w:sz w:val="28"/>
          <w:lang w:val="ru-RU"/>
        </w:rPr>
        <w:t>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8890</wp:posOffset>
                </wp:positionV>
                <wp:extent cx="5499735" cy="6312535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6312600"/>
                          <a:chOff x="0" y="0"/>
                          <a:chExt cx="5499720" cy="6312600"/>
                        </a:xfrm>
                      </wpg:grpSpPr>
                      <wps:wsp>
                        <wps:cNvSpPr/>
                        <wps:spPr>
                          <a:xfrm>
                            <a:off x="3966840" y="323208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1684800" cy="385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67824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5925960"/>
                            <a:ext cx="1684800" cy="386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38188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7360" y="12650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175140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200" y="1469880"/>
                            <a:ext cx="129096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677">
                                <a:moveTo>
                                  <a:pt x="0" y="0"/>
                                </a:moveTo>
                                <a:lnTo>
                                  <a:pt x="1503" y="0"/>
                                </a:lnTo>
                                <a:lnTo>
                                  <a:pt x="1503" y="6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983240"/>
                            <a:ext cx="2394720" cy="408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читування з буферу масиву кар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0240" y="17924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908440"/>
                            <a:ext cx="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806480"/>
                            <a:ext cx="2343240" cy="68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 залежності від  повідомлення, що прийшло відправляємо серверу необхідну інформаці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0160" y="249228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4400" y="4387320"/>
                            <a:ext cx="1966680" cy="72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720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Викликаємо функцію обробки повідомлень сервера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adMsgClien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120" y="180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180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6840" y="41324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0040" y="2532240"/>
                            <a:ext cx="196668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426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Викликаємо функцію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ameClientBegi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" y="144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144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560" y="238428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4984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асив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0240" y="38304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509760"/>
                            <a:ext cx="200736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Перевіряемо, що  прийнято масив чи повідомле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3163680"/>
                            <a:ext cx="2007360" cy="78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ідправляємо серверу повідомлення про необхідність передати цьому клієнту ім’я іншо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480" y="4086720"/>
                            <a:ext cx="200736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емо, чи всі вже імена прийня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53816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78044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сі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5960"/>
                            <a:ext cx="156024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7" h="3240">
                                <a:moveTo>
                                  <a:pt x="720" y="3240"/>
                                </a:moveTo>
                                <a:lnTo>
                                  <a:pt x="0" y="3240"/>
                                </a:lnTo>
                                <a:lnTo>
                                  <a:pt x="0" y="0"/>
                                </a:lnTo>
                                <a:lnTo>
                                  <a:pt x="24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5928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" y="488196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760" y="40780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347616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озпочат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6680" y="35236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55440"/>
                            <a:ext cx="200736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емо, чи розпочата вже г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560" y="3798720"/>
                            <a:ext cx="3926160" cy="190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3" h="3007">
                                <a:moveTo>
                                  <a:pt x="5527" y="0"/>
                                </a:moveTo>
                                <a:lnTo>
                                  <a:pt x="6183" y="0"/>
                                </a:lnTo>
                                <a:lnTo>
                                  <a:pt x="6183" y="3007"/>
                                </a:lnTo>
                                <a:lnTo>
                                  <a:pt x="0" y="30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542592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510336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0.7pt;width:433.05pt;height:497.1pt" coordorigin="623,14" coordsize="8661,9942">
                <v:line id="shape_0" from="6870,5104" to="6870,5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3;top:14;width:2652;height:6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2,1082" to="3102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0;top:9346;width:2652;height:60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2,6028" to="3102,6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8;top:2006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2772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3,677" path="m0,0l1503,0l1503,677e" stroked="t" o:allowincell="f" style="position:absolute;left:4858;top:2329;width:2032;height:5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15;top:3137;width:3770;height:642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читування з буферу масиву к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0,2837" to="3080,3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4594" to="3080,5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1;top:2859;width:3689;height:10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 залежності від  повідомлення, що прийшло відправляємо серверу необхідну інформац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91,3939" to="6891,4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23;top:6923;width:3097;height:1141">
                  <v:shape id="shape_0" fillcolor="white" stroked="t" o:allowincell="f" style="position:absolute;left:5323;top:6923;width:3096;height:113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Викликаємо функцію обробки повідомлень сервера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adMsgCli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74,6926" to="5474,8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9,6926" to="8269,8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70,6522" to="6870,6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52;top:4002;width:3097;height:677">
                  <v:shape id="shape_0" fillcolor="white" stroked="t" o:allowincell="f" style="position:absolute;left:1552;top:4002;width:3096;height:67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Викликаємо функцію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ameClientBeg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03,4004" to="1703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8,4004" to="4498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01,3769" to="3101,4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;top:1825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асив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0,617" to="3080,1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0;top:817;width:3160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Перевіряемо, що  прийнято масив чи повідомленн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2;top:4996;width:3160;height:124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ідправляємо серверу повідомлення про необхідність передати цьому клієнту ім’я інш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6450;width:3160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емо, чи всі вже імена прийня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27;top:8489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42;top:7542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сі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457,3240" path="m720,3240l0,3240l0,0l2457,0e" stroked="t" o:allowincell="f" style="position:absolute;left:623;top:4811;width:2456;height:32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101,7247" to="3101,7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70;top:7702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6436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11;top:5488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озпочат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9;top:5563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03;top:4353;width:3160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емо, чи розпочата вже г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183,3007" path="m5527,0l6183,0l6183,3007l0,3007e" stroked="t" o:allowincell="f" style="position:absolute;left:3101;top:5996;width:6182;height:300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101,8559" to="3101,9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1,8051" to="6891,9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. 6 Блок-схема алгоритму обробки приходу даних на сокет клієнт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8825</wp:posOffset>
                </wp:positionH>
                <wp:positionV relativeFrom="paragraph">
                  <wp:posOffset>8890</wp:posOffset>
                </wp:positionV>
                <wp:extent cx="5380990" cy="71456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7145640"/>
                          <a:chOff x="0" y="0"/>
                          <a:chExt cx="5380920" cy="7145640"/>
                        </a:xfrm>
                      </wpg:grpSpPr>
                      <wps:wsp>
                        <wps:cNvSpPr/>
                        <wps:spPr>
                          <a:xfrm>
                            <a:off x="1059840" y="0"/>
                            <a:ext cx="1684800" cy="413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40968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6705720"/>
                            <a:ext cx="1684800" cy="439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9120" y="1564560"/>
                            <a:ext cx="12636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677">
                                <a:moveTo>
                                  <a:pt x="0" y="0"/>
                                </a:moveTo>
                                <a:lnTo>
                                  <a:pt x="1503" y="0"/>
                                </a:lnTo>
                                <a:lnTo>
                                  <a:pt x="1503" y="6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84644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251856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24789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5100840"/>
                            <a:ext cx="2061360" cy="49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ідправляємо повідомлення всім клієнтам про почат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120" y="4885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5585400"/>
                            <a:ext cx="0" cy="111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04652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320" y="18518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680" y="123696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озпочат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133812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569520"/>
                            <a:ext cx="200736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емо, чи розпочата вже г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2117880"/>
                            <a:ext cx="2394720" cy="421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читування з буферу 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ідомленн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20280" y="2088360"/>
                            <a:ext cx="206064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0640" cy="693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Викликаємо функцію обробки повідомлень клієнта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adMsgServ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440" y="216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2160"/>
                              <a:ext cx="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1680" y="431280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680" y="423612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сі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48610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9440" y="33552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568680"/>
                            <a:ext cx="200736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емо, чи всім вже відправл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7000" y="5758920"/>
                            <a:ext cx="196668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586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Викликаємо функцію 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eckFirstMov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120" y="1800"/>
                              <a:ext cx="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1800"/>
                              <a:ext cx="0" cy="59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0080" y="2777400"/>
                            <a:ext cx="720" cy="267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5251320"/>
                            <a:ext cx="2420640" cy="127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2" h="2012">
                                <a:moveTo>
                                  <a:pt x="3812" y="0"/>
                                </a:moveTo>
                                <a:lnTo>
                                  <a:pt x="3812" y="2012"/>
                                </a:lnTo>
                                <a:lnTo>
                                  <a:pt x="0" y="20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9400"/>
                            <a:ext cx="1882800" cy="18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5" h="3049">
                                <a:moveTo>
                                  <a:pt x="1228" y="3049"/>
                                </a:moveTo>
                                <a:lnTo>
                                  <a:pt x="0" y="3049"/>
                                </a:lnTo>
                                <a:lnTo>
                                  <a:pt x="0" y="0"/>
                                </a:lnTo>
                                <a:lnTo>
                                  <a:pt x="29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801160"/>
                            <a:ext cx="2491200" cy="614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ідправляємо повідомлення з  ім’ям серверу, іменами інших  гравців, та масив кар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0.7pt;width:423.7pt;height:562.7pt" coordorigin="1195,14" coordsize="8474,11254">
                <v:shape id="shape_0" fillcolor="white" stroked="t" o:allowincell="f" style="position:absolute;left:2864;top:14;width:2652;height:65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2,659" to="418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2;top:10574;width:2652;height:69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03,677" path="m0,0l1503,0l1503,677e" stroked="t" o:allowincell="f" style="position:absolute;left:5981;top:2478;width:1989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60,2922" to="4160,3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3980" to="4160,4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1,3918" to="7971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4;top:8047;width:3245;height:77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ідправляємо повідомлення всім клієнтам про почат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1,7708" to="4181,8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8810" to="4202,10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0,1662" to="4180,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48;top:2930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21;top:1962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озпочат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55;top:2121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13;top:911;width:3160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емо, чи розпочата вже г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5;top:3349;width:3770;height:66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читування з буферу п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ідом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24;top:3303;width:3245;height:1101">
                  <v:shape id="shape_0" fillcolor="white" stroked="t" o:allowincell="f" style="position:absolute;left:6424;top:3303;width:3244;height:109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Викликаємо функцію обробки повідомлень клієнта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adMsgServ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82,3306" to="6582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1,3306" to="9511,4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79;top:6806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21;top:6685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сі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03;top:7669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2,5298" to="4202,6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13;top:5634;width:3160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емо, чи всім вже відправл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655;top:9083;width:3097;height:930">
                  <v:shape id="shape_0" fillcolor="white" stroked="t" o:allowincell="f" style="position:absolute;left:2655;top:9083;width:3096;height:92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Викликаємо функцію С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eckFirstMo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06,9086" to="2806,10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1,9086" to="5601,10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14,4388" to="8014,8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812,2012" path="m3812,0l3812,2012l0,2012e" stroked="t" o:allowincell="f" style="position:absolute;left:4202;top:8284;width:3811;height:20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5,3049" path="m1228,3049l0,3049l0,0l2965,0e" stroked="t" o:allowincell="f" style="position:absolute;left:1195;top:4218;width:2964;height:29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169;top:4425;width:3922;height:9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ідправляємо повідомлення з  ім’ям серверу, іменами інших  гравців, та масив к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Рис. 7 Блок-схема алгоритму </w:t>
      </w:r>
      <w:r>
        <w:rPr>
          <w:b/>
          <w:sz w:val="28"/>
          <w:lang w:val="uk-UA"/>
        </w:rPr>
        <w:t>обробки приходу даних на сокет сервер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115</wp:posOffset>
                </wp:positionH>
                <wp:positionV relativeFrom="paragraph">
                  <wp:posOffset>76200</wp:posOffset>
                </wp:positionV>
                <wp:extent cx="4957445" cy="4744085"/>
                <wp:effectExtent l="1714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7560" cy="4744080"/>
                          <a:chOff x="0" y="0"/>
                          <a:chExt cx="4957560" cy="4744080"/>
                        </a:xfrm>
                      </wpg:grpSpPr>
                      <wps:wsp>
                        <wps:cNvSpPr/>
                        <wps:spPr>
                          <a:xfrm>
                            <a:off x="285840" y="0"/>
                            <a:ext cx="1684800" cy="50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502200"/>
                            <a:ext cx="0" cy="173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689760"/>
                            <a:ext cx="1966680" cy="62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находимо по картам кожного гравця того хто повинен ходи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160" y="169920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290120"/>
                            <a:ext cx="1684800" cy="453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3356640"/>
                            <a:ext cx="2047320" cy="64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відомляємо кожного з клієнтів, що тепер хід першого гравц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2899440"/>
                            <a:ext cx="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400248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2832120"/>
                            <a:ext cx="2019960" cy="599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відомляємо кожного з клієнтів, що тепер хід іншого гравц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120" y="2572920"/>
                            <a:ext cx="16941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8" h="508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  <a:lnTo>
                                  <a:pt x="1948" y="5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3446640"/>
                            <a:ext cx="281052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6" h="1059">
                                <a:moveTo>
                                  <a:pt x="4426" y="0"/>
                                </a:moveTo>
                                <a:lnTo>
                                  <a:pt x="4426" y="1059"/>
                                </a:lnTo>
                                <a:lnTo>
                                  <a:pt x="0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23356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532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ервер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287028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1577880"/>
                            <a:ext cx="2007360" cy="50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емо сервер, чи клієнт робить 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6pt;width:390.35pt;height:373.55pt" coordorigin="1849,120" coordsize="7807,7471">
                <v:shape id="shape_0" fillcolor="white" stroked="t" o:allowincell="f" style="position:absolute;left:2299;top:120;width:2652;height:7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7,911" to="3617,3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8;top:1206;width:3096;height:9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находимо по картам кожного гравця того хто повинен ход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8,2796" to="3638,3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9;top:6876;width:2652;height:71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7;top:5406;width:3223;height:10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відомляємо кожного з клієнтів, що тепер хід першого грав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7,4686" to="3637,5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7,6423" to="3637,6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5;top:4580;width:3180;height:9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відомляємо кожного з клієнтів, що тепер хід іншого грав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48,508" path="m0,0l1948,0l1948,508e" stroked="t" o:allowincell="f" style="position:absolute;left:5388;top:4172;width:2667;height:4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6,1059" path="m4426,0l4426,1059l0,1059e" stroked="t" o:allowincell="f" style="position:absolute;left:3629;top:5548;width:4425;height:110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365;top:3798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49;top:3656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ервер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31;top:4640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41;top:2605;width:3160;height:7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емо сервер, чи клієнт робить 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ис. 8 Блок-схема алгоритму функції </w:t>
      </w:r>
      <w:r>
        <w:rPr>
          <w:b/>
          <w:sz w:val="28"/>
        </w:rPr>
        <w:t>CheckFirstMove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1430</wp:posOffset>
                </wp:positionH>
                <wp:positionV relativeFrom="paragraph">
                  <wp:posOffset>38735</wp:posOffset>
                </wp:positionV>
                <wp:extent cx="4891405" cy="3621405"/>
                <wp:effectExtent l="17145" t="5080" r="1143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1320" cy="3621240"/>
                          <a:chOff x="0" y="0"/>
                          <a:chExt cx="4891320" cy="3621240"/>
                        </a:xfrm>
                      </wpg:grpSpPr>
                      <wps:wsp>
                        <wps:cNvSpPr/>
                        <wps:spPr>
                          <a:xfrm>
                            <a:off x="263520" y="0"/>
                            <a:ext cx="1684800" cy="385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381600"/>
                            <a:ext cx="0" cy="25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527760"/>
                            <a:ext cx="1966680" cy="615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 залежності від того що зараз: хід, підкид чи відбив перевіряєм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152460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91276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357280"/>
                            <a:ext cx="165420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8" h="508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  <a:lnTo>
                                  <a:pt x="1948" y="5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79080"/>
                            <a:ext cx="609480" cy="5421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0080" y="3066480"/>
                            <a:ext cx="609480" cy="5421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4640" y="290520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21164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2644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Дозволе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26510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1291680"/>
                            <a:ext cx="2007360" cy="62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емо, чи дозволено цією  картою в даному випадку ходити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2880" y="2496960"/>
                            <a:ext cx="2098800" cy="4489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відомляємо гравц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.05pt;width:385.2pt;height:285.15pt" coordorigin="2018,61" coordsize="7704,5703">
                <v:shape id="shape_0" fillcolor="white" stroked="t" o:allowincell="f" style="position:absolute;left:2433;top:61;width:2652;height:60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51,662" to="3751,4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03;top:892;width:3096;height:9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 залежності від того що зараз: хід, підкид чи відбив перевіряєм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51,2462" to="3751,2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648" to="3750,5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48,508" path="m0,0l1948,0l1948,508e" stroked="t" o:allowincell="f" style="position:absolute;left:5585;top:3773;width:2604;height: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77;top:4910;width:959;height:853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3;top:4890;width:959;height:853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83,4636" to="8183,4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4;top:3394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18;top:3252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Дозволе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00;top:4236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10;top:2095;width:3160;height:9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емо, чи дозволено цією  картою в даному випадку ходити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7;top:3993;width:3304;height:70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відомляємо грав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. 9 Блок-схема алгоритму обробки натиснення на карту</w:t>
      </w:r>
    </w:p>
    <w:p>
      <w:pPr>
        <w:pStyle w:val="Normal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105</wp:posOffset>
                </wp:positionH>
                <wp:positionV relativeFrom="paragraph">
                  <wp:posOffset>-11430</wp:posOffset>
                </wp:positionV>
                <wp:extent cx="5596890" cy="35071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6920" cy="3507120"/>
                          <a:chOff x="0" y="0"/>
                          <a:chExt cx="5596920" cy="3507120"/>
                        </a:xfrm>
                      </wpg:grpSpPr>
                      <wps:wsp>
                        <wps:cNvSpPr/>
                        <wps:spPr>
                          <a:xfrm>
                            <a:off x="1185480" y="2999880"/>
                            <a:ext cx="1684800" cy="50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6520" y="265860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049120"/>
                            <a:ext cx="248796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6" h="1059">
                                <a:moveTo>
                                  <a:pt x="4426" y="0"/>
                                </a:moveTo>
                                <a:lnTo>
                                  <a:pt x="4426" y="1059"/>
                                </a:lnTo>
                                <a:lnTo>
                                  <a:pt x="0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0"/>
                            <a:ext cx="609480" cy="609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2800"/>
                            <a:ext cx="609480" cy="609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6800" y="605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156400"/>
                            <a:ext cx="2154600" cy="504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відомляємо кожного з клієнтів, про зроблений 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11296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901160"/>
                            <a:ext cx="2154600" cy="492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відомляємо сервер, про зроблений хід кліє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440" y="1614240"/>
                            <a:ext cx="13449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550">
                                <a:moveTo>
                                  <a:pt x="0" y="0"/>
                                </a:moveTo>
                                <a:lnTo>
                                  <a:pt x="1525" y="0"/>
                                </a:lnTo>
                                <a:lnTo>
                                  <a:pt x="1525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488680"/>
                            <a:ext cx="17481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3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  <a:lnTo>
                                  <a:pt x="2753" y="5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720" y="141552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128448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ервер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185616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720" y="711360"/>
                            <a:ext cx="2007360" cy="427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яемо, це сервер, чи клі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-0.9pt;width:440.7pt;height:276.15pt" coordorigin="523,-18" coordsize="8814,5523">
                <v:shape id="shape_0" fillcolor="white" stroked="t" o:allowincell="f" style="position:absolute;left:2390;top:4706;width:2652;height:7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0,4169" to="3730,4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426,1059" path="m4426,0l4426,1059l0,1059e" stroked="t" o:allowincell="f" style="position:absolute;left:3743;top:3209;width:3917;height:124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235;top:-18;width:959;height:9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;top:2947;width:959;height:9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5,936" to="3715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6;top:3378;width:3392;height:79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відомляємо кожного з клієнтів, про зроблений 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6,1761" to="3736,3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4;top:2976;width:3392;height:7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відомляємо сервер, про зроблений хід кліє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25,550" path="m0,0l1525,0l1525,550e" stroked="t" o:allowincell="f" style="position:absolute;left:5557;top:2524;width:2117;height:4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53,571" path="m0,0l0,571l2753,571e" stroked="t" o:allowincell="f" style="position:absolute;left:983;top:3901;width:2752;height:5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513;top:2211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7;top:2005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ервер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79;top:2905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69;top:1102;width:3160;height:6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яемо, це сервер, чи клі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. 10 Продовження блок-схеми алгоритму обробки натиснення на кар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4120</wp:posOffset>
                </wp:positionH>
                <wp:positionV relativeFrom="paragraph">
                  <wp:posOffset>121285</wp:posOffset>
                </wp:positionV>
                <wp:extent cx="4998085" cy="4418330"/>
                <wp:effectExtent l="1714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8240" cy="4418280"/>
                          <a:chOff x="0" y="0"/>
                          <a:chExt cx="4998240" cy="4418280"/>
                        </a:xfrm>
                      </wpg:grpSpPr>
                      <wps:wsp>
                        <wps:cNvSpPr/>
                        <wps:spPr>
                          <a:xfrm>
                            <a:off x="1109520" y="311760"/>
                            <a:ext cx="0" cy="259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05880"/>
                            <a:ext cx="196668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читуємо з буферу повідомлення кл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іє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3911040"/>
                            <a:ext cx="1684800" cy="50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5862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2977560"/>
                            <a:ext cx="2154600" cy="560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значаємо відповідь та посилаємо її клієн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64168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355608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2586960"/>
                            <a:ext cx="2154600" cy="60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значаємо, про що повідомив клієнт та передаємо інфо інши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2260080"/>
                            <a:ext cx="166680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8" h="508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  <a:lnTo>
                                  <a:pt x="1948" y="5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188160"/>
                            <a:ext cx="281052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6" h="1059">
                                <a:moveTo>
                                  <a:pt x="4426" y="0"/>
                                </a:moveTo>
                                <a:lnTo>
                                  <a:pt x="4426" y="1059"/>
                                </a:lnTo>
                                <a:lnTo>
                                  <a:pt x="0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1684800" cy="439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06424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356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пи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360080"/>
                            <a:ext cx="2007360" cy="427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значаємо клієнт передав запит, чи інформаці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pt;margin-top:9.55pt;width:393.55pt;height:347.9pt" coordorigin="1912,191" coordsize="7871,6958">
                <v:line id="shape_0" from="3660,682" to="3660,4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9;top:1145;width:3096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читуємо з буферу повідомлення кл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іє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6350;width:2652;height:7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82;top:4264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64;top:4880;width:3392;height:8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значаємо відповідь та посилаємо її кліє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58,4351" to="3658,4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5791" to="3658,6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0;top:4265;width:3392;height:9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значаємо, про що повідомив клієнт та передаємо інфо інш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48,508" path="m0,0l1948,0l1948,508e" stroked="t" o:allowincell="f" style="position:absolute;left:5452;top:3750;width:2624;height:5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6,1059" path="m4426,0l4426,1059l0,1059e" stroked="t" o:allowincell="f" style="position:absolute;left:3651;top:5212;width:4425;height:86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320;top:191;width:2652;height:69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28;top:3442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12;top:3236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пи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3;top:2333;width:3160;height:6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значаємо клієнт передав запит, чи інформац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Рис. 11 Блок-схема алгоритму функції </w:t>
      </w:r>
      <w:r>
        <w:rPr>
          <w:b/>
          <w:sz w:val="28"/>
        </w:rPr>
        <w:t>ReadMsgServer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7445</wp:posOffset>
                </wp:positionH>
                <wp:positionV relativeFrom="paragraph">
                  <wp:posOffset>130175</wp:posOffset>
                </wp:positionV>
                <wp:extent cx="4996180" cy="4622800"/>
                <wp:effectExtent l="1714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080" cy="4622760"/>
                          <a:chOff x="0" y="0"/>
                          <a:chExt cx="4996080" cy="4622760"/>
                        </a:xfrm>
                      </wpg:grpSpPr>
                      <wps:wsp>
                        <wps:cNvSpPr/>
                        <wps:spPr>
                          <a:xfrm>
                            <a:off x="259200" y="0"/>
                            <a:ext cx="1684800" cy="439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436320"/>
                            <a:ext cx="0" cy="27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43760"/>
                            <a:ext cx="1966680" cy="58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читуємо з буферу повідомлення серв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4115520"/>
                            <a:ext cx="1684800" cy="50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3182040"/>
                            <a:ext cx="2154600" cy="586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значаємо відповідь та посилаємо її сервер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378720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2886120"/>
                            <a:ext cx="2154600" cy="62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значаємо зміни в грі відображаємо це (зміна положень карт, зміна написів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4480" y="2492280"/>
                            <a:ext cx="16401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8" h="508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  <a:lnTo>
                                  <a:pt x="1948" y="5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527280"/>
                            <a:ext cx="28105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6" h="1059">
                                <a:moveTo>
                                  <a:pt x="4426" y="0"/>
                                </a:moveTo>
                                <a:lnTo>
                                  <a:pt x="4426" y="1059"/>
                                </a:lnTo>
                                <a:lnTo>
                                  <a:pt x="0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960" y="281736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229536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468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пи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1591200"/>
                            <a:ext cx="2007360" cy="427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значаємо сервер передав запит, чи інформаці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10.25pt;width:393.35pt;height:364.05pt" coordorigin="1807,205" coordsize="7867,7281">
                <v:shape id="shape_0" fillcolor="white" stroked="t" o:allowincell="f" style="position:absolute;left:2215;top:205;width:2652;height:69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5,892" to="3575,5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4;top:1377;width:3096;height:92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читуємо з буферу повідомлення серв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5;top:6686;width:2652;height:7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5216;width:3392;height:9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значаємо відповідь та посилаємо її серв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3,6169" to="3553,6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82;top:4750;width:3392;height:9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значаємо зміни в грі відображаємо це (зміна положень карт, зміна написі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48,508" path="m0,0l1948,0l1948,508e" stroked="t" o:allowincell="f" style="position:absolute;left:5389;top:4130;width:2582;height:6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6,1059" path="m4426,0l4426,1059l0,1059e" stroked="t" o:allowincell="f" style="position:absolute;left:3546;top:5760;width:4425;height:67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698;top:4642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3820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7;top:3614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пи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9;top:2711;width:3160;height:6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значаємо сервер передав запит, чи інформац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Рис. 12 Блок-схема алгоритму функції </w:t>
      </w:r>
      <w:r>
        <w:rPr>
          <w:b/>
          <w:sz w:val="28"/>
        </w:rPr>
        <w:t>ReadMsgClient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940</wp:posOffset>
                </wp:positionH>
                <wp:positionV relativeFrom="paragraph">
                  <wp:posOffset>49530</wp:posOffset>
                </wp:positionV>
                <wp:extent cx="5386070" cy="3587750"/>
                <wp:effectExtent l="1206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960" cy="3587760"/>
                          <a:chOff x="0" y="0"/>
                          <a:chExt cx="5385960" cy="3587760"/>
                        </a:xfrm>
                      </wpg:grpSpPr>
                      <wps:wsp>
                        <wps:cNvSpPr/>
                        <wps:spPr>
                          <a:xfrm>
                            <a:off x="743760" y="0"/>
                            <a:ext cx="1684800" cy="386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394920"/>
                            <a:ext cx="0" cy="229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40328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3215160"/>
                            <a:ext cx="1684800" cy="372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хі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249480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2994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2182320"/>
                            <a:ext cx="1747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8" h="508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  <a:lnTo>
                                  <a:pt x="1948" y="5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707560"/>
                            <a:ext cx="28105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6" h="1059">
                                <a:moveTo>
                                  <a:pt x="4426" y="0"/>
                                </a:moveTo>
                                <a:lnTo>
                                  <a:pt x="4426" y="1059"/>
                                </a:lnTo>
                                <a:lnTo>
                                  <a:pt x="0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3161160" cy="5828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водимо повідомлення на екран та запит про нову парті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9640" y="2441520"/>
                            <a:ext cx="196668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426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Викликаємо функцію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початку гри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am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" y="144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1440"/>
                              <a:ext cx="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360" y="2684880"/>
                            <a:ext cx="215460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вершуємо програм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198432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1853640"/>
                            <a:ext cx="2245320" cy="649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г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280" y="1280160"/>
                            <a:ext cx="2007360" cy="427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значаємо відповідь користувач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3.9pt;width:424.15pt;height:282.55pt" coordorigin="1044,78" coordsize="8483,5651">
                <v:shape id="shape_0" fillcolor="white" stroked="t" o:allowincell="f" style="position:absolute;left:2216;top:78;width:2652;height:60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0,700" to="3470,4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3,2288" to="3533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16;top:5141;width:2652;height:58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19;top:4007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4,4795" to="3554,5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48,508" path="m0,0l1948,0l1948,508e" stroked="t" o:allowincell="f" style="position:absolute;left:5199;top:3515;width:2751;height:4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6,1059" path="m4426,0l4426,1059l0,1059e" stroked="t" o:allowincell="f" style="position:absolute;left:3546;top:4342;width:4425;height:67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1044;top:952;width:4977;height:91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водимо повідомлення на екран та запит про нову парті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30;top:3923;width:3097;height:678">
                  <v:shape id="shape_0" fillcolor="white" stroked="t" o:allowincell="f" style="position:absolute;left:6430;top:3923;width:3096;height:67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Викликаємо функцію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 xml:space="preserve">початку гри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a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80,3925" to="6580,4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75,3925" to="9375,4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39;top:4306;width:3392;height: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вершуємо програ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38;top:3203;width:486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1;top:2997;width:3535;height:102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г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4;top:2094;width:3160;height:6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значаємо відповідь користув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. 13 Блок-схема алгоритму запиту нової партії гри</w:t>
      </w:r>
    </w:p>
    <w:sectPr>
      <w:type w:val="nextPage"/>
      <w:pgSz w:w="11906" w:h="16838"/>
      <w:pgMar w:left="1304" w:right="737" w:gutter="0" w:header="0" w:top="737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1:43:00Z</dcterms:created>
  <dc:creator>Sheva</dc:creator>
  <dc:description/>
  <dc:language>en-US</dc:language>
  <cp:lastModifiedBy>Sheva</cp:lastModifiedBy>
  <dcterms:modified xsi:type="dcterms:W3CDTF">2000-07-02T18:07:00Z</dcterms:modified>
  <cp:revision>17</cp:revision>
  <dc:subject/>
  <dc:title>Основна програма</dc:title>
</cp:coreProperties>
</file>