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0142859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9664729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128067196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83027214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