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авнительный анализ модемов для Российских телефонных лини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yXEL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-336E</w:t>
      </w:r>
      <w:r>
        <w:rPr>
          <w:b/>
          <w:bCs/>
          <w:sz w:val="24"/>
          <w:szCs w:val="24"/>
        </w:rPr>
        <w:t xml:space="preserve">: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йваньская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yXEL</w:t>
      </w:r>
      <w:r>
        <w:rPr>
          <w:sz w:val="24"/>
          <w:szCs w:val="24"/>
        </w:rPr>
        <w:t xml:space="preserve"> - наверное одна из наиболее прогрессивных компаний по производству модемов во всем мире. Ее модемы быстры, надежны, удобны, отличаются не плохим дизайном и уникальной внутренней архитектурой. Факс-мо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yXEL U-336E</w:t>
      </w:r>
      <w:r>
        <w:rPr>
          <w:sz w:val="24"/>
          <w:szCs w:val="24"/>
        </w:rPr>
        <w:t xml:space="preserve">, который был выбран для тестирования - модель скорее для профессионалов, чем для широкого потребителя, она не имеет голосовых функций и не отличается сверхсовременным дизайном. По основным функциям этот модем не только не уступает пользовательским моделя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yXEL Omni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yXEL Elite</w:t>
      </w:r>
      <w:r>
        <w:rPr>
          <w:sz w:val="24"/>
          <w:szCs w:val="24"/>
        </w:rPr>
        <w:t xml:space="preserve">, но превосходит их. Протоко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34</w:t>
      </w:r>
      <w:r>
        <w:rPr>
          <w:sz w:val="24"/>
          <w:szCs w:val="24"/>
        </w:rPr>
        <w:t xml:space="preserve"> позволяет развивать скорость до 33600 бод, а сжатие и коррекция ошиб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42bis</w:t>
      </w:r>
      <w:r>
        <w:rPr>
          <w:sz w:val="24"/>
          <w:szCs w:val="24"/>
        </w:rPr>
        <w:t xml:space="preserve"> обеспечит безопасное и надежное соедин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тестировании  на АТС (327) с одним Интернет - Провайдером (АТС 927) мо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yXEL</w:t>
      </w:r>
      <w:r>
        <w:rPr>
          <w:sz w:val="24"/>
          <w:szCs w:val="24"/>
        </w:rPr>
        <w:t xml:space="preserve"> был единственным, обеспечившим надежное и постоянное соединение, хотя и за счет низкой скорости (16800 или 19200). А при соединении со своим собра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yXEL</w:t>
      </w:r>
      <w:r>
        <w:rPr>
          <w:sz w:val="24"/>
          <w:szCs w:val="24"/>
        </w:rPr>
        <w:t xml:space="preserve"> на АТС 932 он показал почти такие же результаты по скорости соединения, что и остальные модемы (87% соединений произошло на скорости 31200)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otorola 3400 Premier</w:t>
      </w:r>
      <w:r>
        <w:rPr>
          <w:b/>
          <w:bCs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torola</w:t>
      </w:r>
      <w:r>
        <w:rPr>
          <w:sz w:val="24"/>
          <w:szCs w:val="24"/>
        </w:rPr>
        <w:t xml:space="preserve"> имеет уникальный малогабаритный дизайн и конструкцию корпуса, позволяющую вешать модем на стенку, как телефон. На плохих линиях (АТС 927) мо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otorola Premier </w:t>
      </w:r>
      <w:r>
        <w:rPr>
          <w:sz w:val="24"/>
          <w:szCs w:val="24"/>
        </w:rPr>
        <w:t xml:space="preserve">дает большие скорости, неже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yXEL</w:t>
      </w:r>
      <w:r>
        <w:rPr>
          <w:sz w:val="24"/>
          <w:szCs w:val="24"/>
        </w:rPr>
        <w:t xml:space="preserve"> - если для второго пределом было соединение 21600, то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torola</w:t>
      </w:r>
      <w:r>
        <w:rPr>
          <w:sz w:val="24"/>
          <w:szCs w:val="24"/>
        </w:rPr>
        <w:t xml:space="preserve"> в тех же условиях реальными являются 24000, 26400, 28800. Однако явным недостатком таких соединений является большое количество ошибок и частые рассоединения. На  хороших линиях (АТС 93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torola</w:t>
      </w:r>
      <w:r>
        <w:rPr>
          <w:sz w:val="24"/>
          <w:szCs w:val="24"/>
        </w:rPr>
        <w:t xml:space="preserve"> стабильно давала 312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.S. Robotics Courier V. Everything</w:t>
      </w:r>
      <w:r>
        <w:rPr>
          <w:b/>
          <w:bCs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urier</w:t>
      </w:r>
      <w:r>
        <w:rPr>
          <w:sz w:val="24"/>
          <w:szCs w:val="24"/>
        </w:rPr>
        <w:t xml:space="preserve"> является если и не самым, то, по крайней мере, одним из самых распространенных и продаваемых модемов в США и в России. Обладая большим количеством функций и способностей этот модем практически не имеет недостатков, за исключением отсутствия приспособленности к российским телефонным линиям. В названии не зря написа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«V.Everything»</w:t>
      </w:r>
      <w:r>
        <w:rPr>
          <w:sz w:val="24"/>
          <w:szCs w:val="24"/>
        </w:rPr>
        <w:t xml:space="preserve"> - модем поддерживает все известные протоколы, включ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32, v.34, v.42bis, v.FC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erbo, </w:t>
      </w:r>
      <w:r>
        <w:rPr>
          <w:sz w:val="24"/>
          <w:szCs w:val="24"/>
        </w:rPr>
        <w:t xml:space="preserve"> а также специальный протокол надежной связи для плохих телефонных линий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ST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igh Speed Transfer)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стирование модемов: факты и результаты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57"/>
        <w:gridCol w:w="1657"/>
        <w:gridCol w:w="1657"/>
        <w:gridCol w:w="1657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ZyXEL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-336E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otoro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400 Premier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ortster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R Couri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.Everything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рма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ZyXEL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otorola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.S. Robotics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.S.  Robotics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соединения (бит/с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600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ен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А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 xml:space="preserve"> СШ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(вн.)/14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ультаты тестирован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реальная скорость: % от скор. соедин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скорость соединения с плохо АТС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скорость соединения с хорошей АТС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реальная скорость: % от скорости соединен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сть в соединени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ботоспособност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легкости в установке и настройк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изай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престиж /   удобство 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</w:rPr>
              <w:t>компактно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/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9/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/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стоинст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</w:rPr>
              <w:t>надежность и качеств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</w:rPr>
              <w:t>скорость и компактно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</w:rPr>
              <w:t>цен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</w:rPr>
              <w:t>мощность и профессиональность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оцен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1700" w:gutter="0" w:header="0" w:top="567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0:52:00Z</dcterms:created>
  <dc:creator>Strouts Sl.</dc:creator>
  <dc:description/>
  <dc:language>en-US</dc:language>
  <cp:lastModifiedBy>Strouts Sl.</cp:lastModifiedBy>
  <dcterms:modified xsi:type="dcterms:W3CDTF">1998-05-04T11:12:00Z</dcterms:modified>
  <cp:revision>7</cp:revision>
  <dc:subject/>
  <dc:title>Сравнительный анализ модемов для Российских телефонных линий</dc:title>
</cp:coreProperties>
</file>