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ная схема системной платы сервера на базе ЦМП (характеристики системных шин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109855</wp:posOffset>
                </wp:positionV>
                <wp:extent cx="1006475" cy="5492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8.65pt;width:7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167640</wp:posOffset>
                </wp:positionH>
                <wp:positionV relativeFrom="paragraph">
                  <wp:posOffset>15875</wp:posOffset>
                </wp:positionV>
                <wp:extent cx="6492875" cy="39325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92960" cy="393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.25pt;width:511.2pt;height:309.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ЭШ - 1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М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6760</wp:posOffset>
                </wp:positionH>
                <wp:positionV relativeFrom="paragraph">
                  <wp:posOffset>119380</wp:posOffset>
                </wp:positionV>
                <wp:extent cx="0" cy="27432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.4pt" to="58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33655</wp:posOffset>
                </wp:positionV>
                <wp:extent cx="512064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65pt" to="440.3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33655</wp:posOffset>
                </wp:positionV>
                <wp:extent cx="274320" cy="18288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65pt" to="37.15pt,1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93080</wp:posOffset>
                </wp:positionH>
                <wp:positionV relativeFrom="paragraph">
                  <wp:posOffset>33655</wp:posOffset>
                </wp:positionV>
                <wp:extent cx="274320" cy="1828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2.65pt" to="461.95pt,1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219710</wp:posOffset>
                </wp:positionV>
                <wp:extent cx="512064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3pt" to="440.35pt,1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36830</wp:posOffset>
                </wp:positionV>
                <wp:extent cx="274320" cy="1828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2.9pt" to="461.95pt,1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36830</wp:posOffset>
                </wp:positionV>
                <wp:extent cx="274320" cy="1828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9pt" to="37.15pt,17.2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ВНЕШНЯЯ ШИН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32760</wp:posOffset>
                </wp:positionH>
                <wp:positionV relativeFrom="paragraph">
                  <wp:posOffset>40005</wp:posOffset>
                </wp:positionV>
                <wp:extent cx="0" cy="2743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15pt" to="238.8pt,2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34620</wp:posOffset>
                </wp:positionV>
                <wp:extent cx="640715" cy="2749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0.6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134620</wp:posOffset>
                </wp:positionV>
                <wp:extent cx="640715" cy="2749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0.6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38600</wp:posOffset>
                </wp:positionH>
                <wp:positionV relativeFrom="paragraph">
                  <wp:posOffset>134620</wp:posOffset>
                </wp:positionV>
                <wp:extent cx="640715" cy="2749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10.6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35480</wp:posOffset>
                </wp:positionH>
                <wp:positionV relativeFrom="paragraph">
                  <wp:posOffset>46355</wp:posOffset>
                </wp:positionV>
                <wp:extent cx="82296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.65pt" to="21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98520</wp:posOffset>
                </wp:positionH>
                <wp:positionV relativeFrom="paragraph">
                  <wp:posOffset>46355</wp:posOffset>
                </wp:positionV>
                <wp:extent cx="6400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65pt" to="317.9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КЭШ -2                           УУ                          ОЗ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32760</wp:posOffset>
                </wp:positionH>
                <wp:positionV relativeFrom="paragraph">
                  <wp:posOffset>4889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85pt" to="238.8pt,1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30040</wp:posOffset>
                </wp:positionH>
                <wp:positionV relativeFrom="paragraph">
                  <wp:posOffset>140335</wp:posOffset>
                </wp:positionV>
                <wp:extent cx="183515" cy="5492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pt;margin-top:11.0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40335</wp:posOffset>
                </wp:positionV>
                <wp:extent cx="183515" cy="54927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11.0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61560</wp:posOffset>
                </wp:positionH>
                <wp:positionV relativeFrom="paragraph">
                  <wp:posOffset>140335</wp:posOffset>
                </wp:positionV>
                <wp:extent cx="183515" cy="54927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8pt;margin-top:11.0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15749,1017" path="m1016,0l14986,0l15748,508l14986,1016l1016,1016l0,508l1016,0e" stroked="t" o:allowincell="f" style="position:absolute;margin-left:8.4pt;margin-top:4.1pt;width:446.35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</w:t>
      </w:r>
      <w:r>
        <w:rPr>
          <w:sz w:val="24"/>
          <w:szCs w:val="24"/>
        </w:rPr>
        <w:t xml:space="preserve"> ШИН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32760</wp:posOffset>
                </wp:positionH>
                <wp:positionV relativeFrom="paragraph">
                  <wp:posOffset>58420</wp:posOffset>
                </wp:positionV>
                <wp:extent cx="0" cy="27432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6pt" to="238.8pt,2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58440</wp:posOffset>
                </wp:positionH>
                <wp:positionV relativeFrom="paragraph">
                  <wp:posOffset>153035</wp:posOffset>
                </wp:positionV>
                <wp:extent cx="640715" cy="2749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2.05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32760</wp:posOffset>
                </wp:positionH>
                <wp:positionV relativeFrom="paragraph">
                  <wp:posOffset>67310</wp:posOffset>
                </wp:positionV>
                <wp:extent cx="0" cy="18288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3pt" to="238.8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30040</wp:posOffset>
                </wp:positionH>
                <wp:positionV relativeFrom="paragraph">
                  <wp:posOffset>158750</wp:posOffset>
                </wp:positionV>
                <wp:extent cx="183515" cy="5492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pt;margin-top:12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95800</wp:posOffset>
                </wp:positionH>
                <wp:positionV relativeFrom="paragraph">
                  <wp:posOffset>158750</wp:posOffset>
                </wp:positionV>
                <wp:extent cx="183515" cy="5492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12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61560</wp:posOffset>
                </wp:positionH>
                <wp:positionV relativeFrom="paragraph">
                  <wp:posOffset>158750</wp:posOffset>
                </wp:positionV>
                <wp:extent cx="183515" cy="54927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8pt;margin-top:12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15749,1017" path="m1016,0l14986,0l15748,508l14986,1016l1016,1016l0,508l1016,0e" stroked="t" o:allowincell="f" style="position:absolute;margin-left:15.6pt;margin-top:5.55pt;width:446.35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SA or ISA</w:t>
      </w:r>
      <w:r>
        <w:rPr>
          <w:sz w:val="24"/>
          <w:szCs w:val="24"/>
        </w:rPr>
        <w:t xml:space="preserve"> Ш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хема материнской платы на базе ЦМП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entium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1372235" cy="6407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1.05pt;width:10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67640</wp:posOffset>
                </wp:positionH>
                <wp:positionV relativeFrom="paragraph">
                  <wp:posOffset>45720</wp:posOffset>
                </wp:positionV>
                <wp:extent cx="6492875" cy="393255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492960" cy="393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3.6pt;width:511.2pt;height:309.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КЭШ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ЭШ-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М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 Pro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61595</wp:posOffset>
                </wp:positionV>
                <wp:extent cx="0" cy="18288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85pt" to="80.4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15749,1017" path="m1016,0l14986,0l15748,508l14986,1016l1016,1016l0,508l1016,0e" stroked="t" o:allowincell="f" style="position:absolute;margin-left:15.6pt;margin-top:5.05pt;width:446.35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ЕШНЯЯ ШИ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32760</wp:posOffset>
                </wp:positionH>
                <wp:positionV relativeFrom="paragraph">
                  <wp:posOffset>70485</wp:posOffset>
                </wp:positionV>
                <wp:extent cx="0" cy="1828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55pt" to="238.8pt,1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58440</wp:posOffset>
                </wp:positionH>
                <wp:positionV relativeFrom="paragraph">
                  <wp:posOffset>73660</wp:posOffset>
                </wp:positionV>
                <wp:extent cx="640715" cy="274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5.8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38600</wp:posOffset>
                </wp:positionH>
                <wp:positionV relativeFrom="paragraph">
                  <wp:posOffset>73660</wp:posOffset>
                </wp:positionV>
                <wp:extent cx="640715" cy="27495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5.8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98520</wp:posOffset>
                </wp:positionH>
                <wp:positionV relativeFrom="paragraph">
                  <wp:posOffset>165100</wp:posOffset>
                </wp:positionV>
                <wp:extent cx="64008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3pt" to="317.9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98520</wp:posOffset>
                </wp:positionH>
                <wp:positionV relativeFrom="paragraph">
                  <wp:posOffset>76835</wp:posOffset>
                </wp:positionV>
                <wp:extent cx="36576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6.05pt" to="296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92680</wp:posOffset>
                </wp:positionH>
                <wp:positionV relativeFrom="paragraph">
                  <wp:posOffset>76835</wp:posOffset>
                </wp:positionV>
                <wp:extent cx="365760" cy="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.05pt" to="21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92680</wp:posOffset>
                </wp:positionH>
                <wp:positionV relativeFrom="paragraph">
                  <wp:posOffset>76835</wp:posOffset>
                </wp:positionV>
                <wp:extent cx="0" cy="36576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.05pt" to="188.4pt,3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76835</wp:posOffset>
                </wp:positionV>
                <wp:extent cx="0" cy="36576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6.05pt" to="296.4pt,3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УУ                           О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7115,1017" path="m459,0l6769,0l7114,508l6769,1016l459,1016l0,508l459,0e" stroked="t" o:allowincell="f" style="position:absolute;margin-left:15.6pt;margin-top:6.5pt;width:201.6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7115,1017" path="m459,0l6769,0l7114,508l6769,1016l459,1016l0,508l459,0e" stroked="t" o:allowincell="f" style="position:absolute;margin-left:260.4pt;margin-top:6.5pt;width:201.6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CI - </w:t>
      </w:r>
      <w:r>
        <w:rPr>
          <w:sz w:val="24"/>
          <w:szCs w:val="24"/>
        </w:rPr>
        <w:t xml:space="preserve">ШИНА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</w:t>
      </w:r>
      <w:r>
        <w:rPr>
          <w:sz w:val="24"/>
          <w:szCs w:val="24"/>
        </w:rPr>
        <w:t xml:space="preserve"> - ШИ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12520</wp:posOffset>
                </wp:positionH>
                <wp:positionV relativeFrom="paragraph">
                  <wp:posOffset>88900</wp:posOffset>
                </wp:positionV>
                <wp:extent cx="0" cy="18288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7pt" to="87.6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46760</wp:posOffset>
                </wp:positionH>
                <wp:positionV relativeFrom="paragraph">
                  <wp:posOffset>92075</wp:posOffset>
                </wp:positionV>
                <wp:extent cx="640715" cy="2749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7.25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УУ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69720</wp:posOffset>
                </wp:positionH>
                <wp:positionV relativeFrom="paragraph">
                  <wp:posOffset>-908050</wp:posOffset>
                </wp:positionV>
                <wp:extent cx="183515" cy="54927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-71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44040</wp:posOffset>
                </wp:positionH>
                <wp:positionV relativeFrom="paragraph">
                  <wp:posOffset>-908050</wp:posOffset>
                </wp:positionV>
                <wp:extent cx="183515" cy="54927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-71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18360</wp:posOffset>
                </wp:positionH>
                <wp:positionV relativeFrom="paragraph">
                  <wp:posOffset>-908050</wp:posOffset>
                </wp:positionV>
                <wp:extent cx="183515" cy="54927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-71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01640</wp:posOffset>
                </wp:positionH>
                <wp:positionV relativeFrom="paragraph">
                  <wp:posOffset>-908050</wp:posOffset>
                </wp:positionV>
                <wp:extent cx="183515" cy="54927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2pt;margin-top:-71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227320</wp:posOffset>
                </wp:positionH>
                <wp:positionV relativeFrom="paragraph">
                  <wp:posOffset>-908050</wp:posOffset>
                </wp:positionV>
                <wp:extent cx="183515" cy="54927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6pt;margin-top:-71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-908050</wp:posOffset>
                </wp:positionV>
                <wp:extent cx="183515" cy="54927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pt;margin-top:-71.5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w:pict>
          <v:shape id="shape_0" coordsize="10669,1017" path="m687,0l10150,0l10668,508l10150,1016l687,1016l0,508l687,0e" stroked="t" o:allowincell="f" style="position:absolute;margin-left:8.4pt;margin-top:7.95pt;width:302.35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32760</wp:posOffset>
                </wp:positionH>
                <wp:positionV relativeFrom="paragraph">
                  <wp:posOffset>-170180</wp:posOffset>
                </wp:positionV>
                <wp:extent cx="183515" cy="54927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-13.4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58440</wp:posOffset>
                </wp:positionH>
                <wp:positionV relativeFrom="paragraph">
                  <wp:posOffset>-170180</wp:posOffset>
                </wp:positionV>
                <wp:extent cx="183515" cy="54927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-13.4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84120</wp:posOffset>
                </wp:positionH>
                <wp:positionV relativeFrom="paragraph">
                  <wp:posOffset>-170180</wp:posOffset>
                </wp:positionV>
                <wp:extent cx="183515" cy="54927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-13.4pt;width:1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A - </w:t>
      </w:r>
      <w:r>
        <w:rPr>
          <w:sz w:val="24"/>
          <w:szCs w:val="24"/>
        </w:rPr>
        <w:t>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хема материнской платы на базе ЦМП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entium Pro.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732155" cy="27495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8.65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67640</wp:posOffset>
                </wp:positionH>
                <wp:positionV relativeFrom="paragraph">
                  <wp:posOffset>76835</wp:posOffset>
                </wp:positionV>
                <wp:extent cx="6492875" cy="1280795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92960" cy="12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6.05pt;width:511.2pt;height:100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35480</wp:posOffset>
                </wp:positionH>
                <wp:positionV relativeFrom="paragraph">
                  <wp:posOffset>170815</wp:posOffset>
                </wp:positionV>
                <wp:extent cx="274320" cy="91440"/>
                <wp:effectExtent l="6350" t="6985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45pt" to="173.95pt,2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ЭШ-2                тактовая частота = 1/2 тактовой частоты ядра ЦМП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86840</wp:posOffset>
                </wp:positionH>
                <wp:positionV relativeFrom="paragraph">
                  <wp:posOffset>24765</wp:posOffset>
                </wp:positionV>
                <wp:extent cx="0" cy="18288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.95pt" to="109.2pt,1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86840</wp:posOffset>
                </wp:positionH>
                <wp:positionV relativeFrom="paragraph">
                  <wp:posOffset>82550</wp:posOffset>
                </wp:positionV>
                <wp:extent cx="548640" cy="0"/>
                <wp:effectExtent l="0" t="70485" r="508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5pt" to="152.35pt,6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46760</wp:posOffset>
                </wp:positionH>
                <wp:positionV relativeFrom="paragraph">
                  <wp:posOffset>27940</wp:posOffset>
                </wp:positionV>
                <wp:extent cx="1280795" cy="36639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2.2pt;width:100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>КЭШ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</w:rPr>
        <w:t xml:space="preserve">Далее аналогично схеме материнской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26920</wp:posOffset>
                </wp:positionH>
                <wp:positionV relativeFrom="paragraph">
                  <wp:posOffset>31115</wp:posOffset>
                </wp:positionV>
                <wp:extent cx="274320" cy="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45pt" to="181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01240</wp:posOffset>
                </wp:positionH>
                <wp:positionV relativeFrom="paragraph">
                  <wp:posOffset>31115</wp:posOffset>
                </wp:positionV>
                <wp:extent cx="274320" cy="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45pt" to="202.75pt,2.4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67000</wp:posOffset>
                </wp:positionH>
                <wp:positionV relativeFrom="paragraph">
                  <wp:posOffset>31115</wp:posOffset>
                </wp:positionV>
                <wp:extent cx="274320" cy="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45pt" to="231.55pt,2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ЦМ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ntium II                               </w:t>
      </w:r>
      <w:r>
        <w:rPr>
          <w:sz w:val="24"/>
          <w:szCs w:val="24"/>
        </w:rPr>
        <w:t xml:space="preserve"> платы на базе ЦМП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 Pr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Схема материнской платы на базе ЦМП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Pentium </w:t>
      </w:r>
      <w:r>
        <w:rPr>
          <w:i/>
          <w:i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53:00Z</dcterms:created>
  <dc:creator>Strouts Sl.</dc:creator>
  <dc:description/>
  <dc:language>en-US</dc:language>
  <cp:lastModifiedBy>Strouts Sl.</cp:lastModifiedBy>
  <dcterms:modified xsi:type="dcterms:W3CDTF">1998-05-13T05:34:00Z</dcterms:modified>
  <cp:revision>4</cp:revision>
  <dc:subject/>
  <dc:title>Структурная схема системной платы сервера на базе ЦМП (характеристики системных шин)</dc:title>
</cp:coreProperties>
</file>