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равнительный анализ файловых серв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йловые сервера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wlett Packard</w:t>
      </w:r>
      <w:r>
        <w:rPr>
          <w:sz w:val="24"/>
          <w:szCs w:val="24"/>
        </w:rPr>
        <w:t xml:space="preserve"> на базе процессо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ntiu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34"/>
        <w:gridCol w:w="1"/>
        <w:gridCol w:w="1161"/>
        <w:gridCol w:w="2"/>
        <w:gridCol w:w="1089"/>
        <w:gridCol w:w="6"/>
        <w:gridCol w:w="53"/>
        <w:gridCol w:w="1151"/>
        <w:gridCol w:w="1212"/>
        <w:gridCol w:w="1"/>
        <w:gridCol w:w="1"/>
        <w:gridCol w:w="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Марка сервер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Параметры срав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L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LF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LH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LE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LM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LS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Тип процесс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Р/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Р/66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Р/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Р/133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Р/13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Р/13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Количество процесс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до 2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до 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КЭШ-2 (Кбай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56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5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56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5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ОЗУ (Мбай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8-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8-136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6-19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6-192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32-38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64-38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Интерфей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HD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SCSI-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SCSI-2</w:t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Fast SCSI-2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Fast Wide SCSI-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Емкос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HDD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 (Гбай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.3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х4 Гб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х4 Гб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х4 Гб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х4 Гб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RA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нет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не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нет</w:t>
            </w:r>
          </w:p>
        </w:tc>
        <w:tc>
          <w:tcPr>
            <w:tcW w:w="1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нет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RAID-0, 1, 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Разъем шин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PC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CI/EISA 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EI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7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ISA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 (ISA)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Файловые сервера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P</w:t>
      </w:r>
      <w:r>
        <w:rPr>
          <w:sz w:val="24"/>
          <w:szCs w:val="24"/>
        </w:rPr>
        <w:t xml:space="preserve"> на базе процессо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entium Pro </w:t>
      </w:r>
      <w:r>
        <w:rPr>
          <w:sz w:val="24"/>
          <w:szCs w:val="24"/>
        </w:rPr>
        <w:t>с тактовой частотой 200 МГц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97"/>
        <w:gridCol w:w="1297"/>
        <w:gridCol w:w="1297"/>
        <w:gridCol w:w="1297"/>
        <w:gridCol w:w="129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ервер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сравнени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D Pro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H Pro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X Pro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X Pro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X Pro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цессоров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Ш-2 (Кбайт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У (Мбайт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51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51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102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-102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-204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фей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DD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ltra SCSI-2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ast Wide SCSI - 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к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DD</w:t>
            </w:r>
            <w:r>
              <w:rPr>
                <w:sz w:val="24"/>
                <w:szCs w:val="24"/>
              </w:rPr>
              <w:t xml:space="preserve"> (Гбайт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D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ши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CI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мы ши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C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CI/EI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A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йловые сервера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mpaq</w:t>
      </w:r>
      <w:r>
        <w:rPr>
          <w:sz w:val="24"/>
          <w:szCs w:val="24"/>
        </w:rPr>
        <w:t xml:space="preserve"> на базе процессо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ntium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96"/>
        <w:gridCol w:w="1296"/>
        <w:gridCol w:w="1296"/>
        <w:gridCol w:w="1296"/>
        <w:gridCol w:w="129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рка сервер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араметры серве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signia 3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signi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lian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lian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lian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0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/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/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/1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/1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/13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процессор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ЭШ-2 (Кбайт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ЗУ (Мбайт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-2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-2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-2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-2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-20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терфей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DD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ast SCSI-2</w:t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ast Wide SCSI-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Емк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DD (</w:t>
            </w:r>
            <w:r>
              <w:rPr>
                <w:sz w:val="24"/>
                <w:szCs w:val="24"/>
              </w:rPr>
              <w:t>Гбайт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х2.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х2.1</w:t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х2.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D-0,1,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мы ши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C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CI/EIS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IS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Файловые сервера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mpaq</w:t>
      </w:r>
      <w:r>
        <w:rPr>
          <w:sz w:val="24"/>
          <w:szCs w:val="24"/>
        </w:rPr>
        <w:t xml:space="preserve"> на базе процессо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entium Pro </w:t>
      </w:r>
      <w:r>
        <w:rPr>
          <w:sz w:val="24"/>
          <w:szCs w:val="24"/>
        </w:rPr>
        <w:t xml:space="preserve">с тактовой частот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 МГц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97"/>
        <w:gridCol w:w="1297"/>
        <w:gridCol w:w="1297"/>
        <w:gridCol w:w="1297"/>
        <w:gridCol w:w="129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 серве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lian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сравнени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цессоров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Ш-2 (Кбайт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У (Мбайт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51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102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409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-409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-409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фей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DD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ltra SCSI-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ast Wide SCSI-2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ial Ultra Wide SCSI-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к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DD (</w:t>
            </w:r>
            <w:r>
              <w:rPr>
                <w:sz w:val="24"/>
                <w:szCs w:val="24"/>
              </w:rPr>
              <w:t>Гбайт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D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ши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CI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мы ши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C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CI/I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A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849" w:gutter="0" w:header="0" w:top="568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3:44:00Z</dcterms:created>
  <dc:creator>Strouts Sl.</dc:creator>
  <dc:description/>
  <dc:language>en-US</dc:language>
  <cp:lastModifiedBy>Strouts Sl.</cp:lastModifiedBy>
  <dcterms:modified xsi:type="dcterms:W3CDTF">1998-05-03T12:09:00Z</dcterms:modified>
  <cp:revision>9</cp:revision>
  <dc:subject/>
  <dc:title>Сравнительный анализ файловых серверов</dc:title>
</cp:coreProperties>
</file>