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</w:rPr>
      </w:pPr>
      <w:r>
        <w:rPr>
          <w:sz w:val="28"/>
        </w:rPr>
        <w:t>Компьютерные сет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мпьютерная сеть – это объединение автономных персональных компьютеров для совместного использования вычислительных ресурсов (процессора, памяти и периферии – например, дорогостоящего лазерного принтера). Компьютерную сеть в пределах сравнительно небольшой территории обычно называют локальной, сети, охватывающие большие пространства, а некоторые весь земной шар, - глобальны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Локальная сеть обычно организуется и работает в пределах одной фирмы(организации) и обьединяет компьютеры на рабочих местах для более быстрого и качественного обмена информацией. Каждая организация, эксплуатирующая более десятка ПК, старается объединить их в локальную сеть</w:t>
      </w:r>
      <w:r>
        <w:rPr>
          <w:sz w:val="28"/>
          <w:lang w:val="en-US"/>
        </w:rPr>
        <w:t xml:space="preserve"> c </w:t>
      </w:r>
      <w:r>
        <w:rPr>
          <w:sz w:val="28"/>
        </w:rPr>
        <w:t>целью уменьшения бумажного документооборота и повышения эффективности своих подразделений. Естественно, что почти каждая такая сеть должна иметь выход на внешних заказч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Глобальная сеть – это чаще всего самостоятельная (в техническом и юридическом отношении) структура и другие фирмы подключаются к ней для работы за определенную плат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дна из первых компьютерных сетей</w:t>
      </w:r>
      <w:r>
        <w:rPr>
          <w:sz w:val="28"/>
          <w:lang w:val="en-US"/>
        </w:rPr>
        <w:t xml:space="preserve"> Arpanet</w:t>
      </w:r>
      <w:r>
        <w:rPr>
          <w:sz w:val="28"/>
        </w:rPr>
        <w:t xml:space="preserve"> была создана более 30 лет тому назад по заказу исследовательского подразделения министерства обороны США. Поначалу эта сеть объединяла несколько мощных ЭВМ в организациях военно-промышленного комплекса, учебных и научно-исследователедовательских центрах. </w:t>
      </w:r>
      <w:r>
        <w:rPr>
          <w:sz w:val="28"/>
          <w:lang w:val="en-US"/>
        </w:rPr>
        <w:t xml:space="preserve">Arpanet </w:t>
      </w:r>
      <w:r>
        <w:rPr>
          <w:sz w:val="28"/>
        </w:rPr>
        <w:t>располагала достаточно большим количеством терминалов, пользователи которых могли выполнять свои программы на удаленных компьютерах. Оперативный характер такой деятельности и возможность доступа к высокопроизводительным процессам предопределили успех вычислительных сетей. И появляться они начали, как грибы. В настоящее время число крупных (глобальных) компьютерных сетей перевалило за 50000, а количество небольших (локальных) вычислительных сетей исчисляется сотнями тысяч.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Сети и протоколы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На первых порах, когда разные сети базировались на разных вычислительных платформах, т.е использовали несовместимые технические и программные средства, когда еще не были приняты стандарты на передачу данных, межсетевое общение было затруднено. Серьезный сдвиг в преодолении этих барьеров произошел в 1974 году, когда был разработан межсетевой протокол обмена информацией </w:t>
      </w:r>
      <w:r>
        <w:rPr>
          <w:sz w:val="28"/>
          <w:lang w:val="en-US"/>
        </w:rPr>
        <w:t>TCP/IP(Transmission Control Protocol/Internet Protocol)</w:t>
      </w:r>
      <w:r>
        <w:rPr>
          <w:sz w:val="28"/>
        </w:rPr>
        <w:t xml:space="preserve">. Однако прошло еще почти 10 лет, пока этот протокол был принят в обязательном порядке на всех узловых компьютерах сети </w:t>
      </w:r>
      <w:r>
        <w:rPr>
          <w:sz w:val="28"/>
          <w:lang w:val="en-US"/>
        </w:rPr>
        <w:t>Arpanet</w:t>
      </w:r>
      <w:r>
        <w:rPr>
          <w:sz w:val="28"/>
        </w:rPr>
        <w:t xml:space="preserve">. Протокол </w:t>
      </w:r>
      <w:r>
        <w:rPr>
          <w:sz w:val="28"/>
          <w:lang w:val="en-US"/>
        </w:rPr>
        <w:t xml:space="preserve">TCP/IP </w:t>
      </w:r>
      <w:r>
        <w:rPr>
          <w:sz w:val="28"/>
        </w:rPr>
        <w:t>не является единственным стандартом на передачу данных в сетях. Поэтому между двумя сетями, использующими для внутреннего общения разные протоколы, организуются серверы-посредники, называемые шлюзами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ab/>
        <w:t>Любой протокол обмена информацией между двумя абонентами представляет собой набор соглашений, в которых оговариваются различные технические характеристики и программные средства, участвующие в приеме</w:t>
      </w:r>
      <w:r>
        <w:rPr>
          <w:sz w:val="28"/>
          <w:lang w:val="en-US"/>
        </w:rPr>
        <w:t>/</w:t>
      </w:r>
      <w:r>
        <w:rPr>
          <w:sz w:val="28"/>
        </w:rPr>
        <w:t>передаче данных. В состав этих характеристик входят скорость передачи данных,  средства контроля и устранения ошибок, форматы заголовков и способы адресации абонентов, методы сжатия и распаковки информации и многое другое. Часть таких соглашений обеспечивается аппаратными возможностями модемов, другие - обслуживающими программами.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Электронная почта – письмо без конверта</w:t>
      </w:r>
    </w:p>
    <w:p>
      <w:pPr>
        <w:pStyle w:val="TextBody"/>
        <w:spacing w:lineRule="auto" w:line="360"/>
        <w:jc w:val="both"/>
        <w:rPr/>
      </w:pPr>
      <w:r>
        <w:rPr/>
        <w:t xml:space="preserve"> </w:t>
      </w:r>
      <w:r>
        <w:rPr>
          <w:sz w:val="28"/>
        </w:rPr>
        <w:t>Второй вид информационных услуг, которые предоставляют компьютерные сети, - электронная почта (</w:t>
      </w:r>
      <w:r>
        <w:rPr>
          <w:sz w:val="28"/>
          <w:lang w:val="en-US"/>
        </w:rPr>
        <w:t>E – mail)</w:t>
      </w:r>
      <w:r>
        <w:rPr>
          <w:sz w:val="28"/>
        </w:rPr>
        <w:t xml:space="preserve">. В этом случае два абонента отправитель и получатель – имеют дело с посредниками (провайдерами), выполняющими функции местных отделений связи. Сервер посредника включен постоянно и на его винчестере официально зарегистрированным абонентам предоставлены «почтовые ящики» для временного хранения входящей и исходящей переписки. Местный сервер, как правило, располагает достаточно качественными каналами связи, с одним из узлов сети, входящей в состав </w:t>
      </w:r>
      <w:r>
        <w:rPr>
          <w:sz w:val="28"/>
          <w:lang w:val="en-US"/>
        </w:rPr>
        <w:t>Internet</w:t>
      </w:r>
      <w:r>
        <w:rPr>
          <w:sz w:val="28"/>
        </w:rPr>
        <w:t>. Посредник взимает со своих абонентов небольшую ежемесячную плату и выписывает дополнительный счет, пропорциональный объему передаваемой информации (в пределах страны и за ее границами действуют разные тарифы)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ab/>
        <w:t>Одновременно с регистрацией в местном почтовом отделении абоненту сообщается уникальный (с точки зрения сервера) электронный адрес и выдается специально настроенное программное обеспечение, которое позволяет автоматически установить связь с посредником, за несколько минут получить поступившую в ваш адрес корреспонденцию и отправить заранее вами подготовленные сообщения. На сеанс связи с провайдером можно выйти в любое удобное для вас время. Но длительно не востребованные поступления сервер возвратит отправителю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ab/>
        <w:t>Заголовок электронного письма включает в себя три обязательных раздела. Во-первых, это адрес отправителя, который располагается вслед за символами «</w:t>
      </w:r>
      <w:r>
        <w:rPr>
          <w:sz w:val="28"/>
          <w:lang w:val="en-US"/>
        </w:rPr>
        <w:t>From:</w:t>
      </w:r>
      <w:r>
        <w:rPr>
          <w:sz w:val="28"/>
        </w:rPr>
        <w:t xml:space="preserve">». Такая строка автоматически включается в состав письма почтовой программой. Во-вторых, за ключевым словом «То:» необходимо набрать электронный адрес получателя. Третья компонента в заголовке, располагаемая вслед за ключевым словом </w:t>
      </w:r>
      <w:r>
        <w:rPr>
          <w:sz w:val="28"/>
          <w:lang w:val="en-US"/>
        </w:rPr>
        <w:t>Subject</w:t>
      </w:r>
      <w:r>
        <w:rPr>
          <w:sz w:val="28"/>
        </w:rPr>
        <w:t>, раскрывает тематику письма. Иногда ее используют как дополнение к электронному адресу получателя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</w:t>
      </w:r>
      <w:r>
        <w:rPr>
          <w:sz w:val="28"/>
        </w:rPr>
        <w:t xml:space="preserve">Для передачи электронных писем </w:t>
      </w:r>
      <w:r>
        <w:rPr>
          <w:sz w:val="28"/>
          <w:lang w:val="en-US"/>
        </w:rPr>
        <w:t xml:space="preserve">Internet </w:t>
      </w:r>
      <w:r>
        <w:rPr>
          <w:sz w:val="28"/>
        </w:rPr>
        <w:t xml:space="preserve">используются три протокола. Старейший из них – </w:t>
      </w:r>
      <w:r>
        <w:rPr>
          <w:sz w:val="28"/>
          <w:lang w:val="en-US"/>
        </w:rPr>
        <w:t>SMTP – Simple Mail Transfer Protocol (</w:t>
      </w:r>
      <w:r>
        <w:rPr>
          <w:sz w:val="28"/>
        </w:rPr>
        <w:t xml:space="preserve">Протокол передачи простой почты). </w:t>
      </w:r>
      <w:r>
        <w:rPr>
          <w:sz w:val="28"/>
          <w:lang w:val="en-US"/>
        </w:rPr>
        <w:t>POP – Post Office Protocol (</w:t>
      </w:r>
      <w:r>
        <w:rPr>
          <w:sz w:val="28"/>
        </w:rPr>
        <w:t>Протокол почтового отделения</w:t>
      </w:r>
      <w:r>
        <w:rPr>
          <w:sz w:val="28"/>
          <w:lang w:val="en-US"/>
        </w:rPr>
        <w:t xml:space="preserve">). C </w:t>
      </w:r>
      <w:r>
        <w:rPr>
          <w:sz w:val="28"/>
        </w:rPr>
        <w:t xml:space="preserve">появлением в </w:t>
      </w:r>
      <w:r>
        <w:rPr>
          <w:sz w:val="28"/>
          <w:lang w:val="en-US"/>
        </w:rPr>
        <w:t xml:space="preserve">Internet </w:t>
      </w:r>
      <w:r>
        <w:rPr>
          <w:sz w:val="28"/>
        </w:rPr>
        <w:t>почтовых сообщений, содержащих звук и изображения возник протокол</w:t>
      </w:r>
      <w:r>
        <w:rPr>
          <w:sz w:val="28"/>
          <w:lang w:val="en-US"/>
        </w:rPr>
        <w:t xml:space="preserve"> MIME – Multipurpose Internet Mail Extension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отличие от обычных почтовых отделений, </w:t>
      </w:r>
      <w:r>
        <w:rPr>
          <w:sz w:val="28"/>
          <w:lang w:val="en-US"/>
        </w:rPr>
        <w:t xml:space="preserve">E-mail </w:t>
      </w:r>
      <w:r>
        <w:rPr>
          <w:sz w:val="28"/>
        </w:rPr>
        <w:t>не теряет свои письма.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Телеконференции</w:t>
      </w:r>
    </w:p>
    <w:p>
      <w:pPr>
        <w:pStyle w:val="TextBody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Третий вид информационных сетевых услуг под названием “телеконференции” напоминает подписку на электронную газету, в которой появляются сведения по определенной тематике – новости, заметки, ответы на вопросы, отклики на предшествующие публикации и т.п. Авторами этой весьма разнообразной и сверхоперативной информации являются сами пользователи сети объединенные общими интересами. Многие провайдеры предоставляют своим абонентам перечень конференций, в которых можно участвовать за определенную плату. За дополнительную плату, пропорциональную размеру статьи, вы можете заказать нужную публикацию.</w:t>
      </w:r>
    </w:p>
    <w:p>
      <w:pPr>
        <w:pStyle w:val="TextBody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ети ЭП, предоставляющие коммерческую информацию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Релком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en-US"/>
        </w:rPr>
        <w:t>Исторически сеть создана кооперативом Демос/</w:t>
      </w:r>
      <w:r>
        <w:rPr>
          <w:sz w:val="28"/>
        </w:rPr>
        <w:t>+ ИВЦ ИАЭ им. Курчатова. Эта технически единая, крупнейшая коммерческая сеть ЭП в СНГ представляет собой совокупность региональных узлов, организационно объединенных договорами либо с АО Релком( учредители: РНЦ «Курчатовсий институт», Технобанк, РТСБ, РИНАКО и др.), либо с узлом Демос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Услуги: коммерческие и некоммерческие телеконференции, материалы АЭН, Бизнес-ТАСС и другие. Через сеть Релком доступен банк предложений международной сети </w:t>
      </w:r>
      <w:r>
        <w:rPr>
          <w:sz w:val="28"/>
          <w:lang w:val="en-US"/>
        </w:rPr>
        <w:t>WTCNETWORK</w:t>
      </w:r>
      <w:r>
        <w:rPr>
          <w:sz w:val="28"/>
        </w:rPr>
        <w:t xml:space="preserve">, объединяющей 160 крупнейших коммерческих центров, проявляющих наибольшую активность, а также бюджетные и самостоятельные предприятия (всего около 4000 организаций по СНГ). Отдельные узлы и абоненты Релком передают информацию(в первую очередь телеконференции) в другие сети для последующего распостранения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 xml:space="preserve">Подключение: через </w:t>
      </w:r>
      <w:r>
        <w:rPr>
          <w:sz w:val="28"/>
          <w:lang w:val="en-US"/>
        </w:rPr>
        <w:t>Hayes-c</w:t>
      </w:r>
      <w:r>
        <w:rPr>
          <w:sz w:val="28"/>
        </w:rPr>
        <w:t>овместимый модем. Сеть работает в офф-лайн режиме.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Публичные системы</w:t>
      </w:r>
    </w:p>
    <w:p>
      <w:pPr>
        <w:pStyle w:val="TextBody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оИС РЕМАРТ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Организатор – А/О «Русская коммерческая инициатива»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ab/>
        <w:t xml:space="preserve">В он-лайн режиме абоненты узлов Ремарт, помимо ЭМ, получают доступ к торговому дому, библиотеке, банку рекламных объявлений. В базах Ремарт хранятся ежедневно обновленные котировки бирж, заявки на покупку и продажу, рекламные блоки отдельных предприятий и фирм. В сети 10 региональных узлов-сегментов, функционирующих также на МТБ и ММБ. В Москве к сети подключено порядка 600 абонентов и более 1000 по стране. Есть выходы в несколько сетей ЭП, в том числе в крупнейшую западную сеть </w:t>
      </w:r>
      <w:r>
        <w:rPr>
          <w:sz w:val="28"/>
          <w:lang w:val="en-US"/>
        </w:rPr>
        <w:t xml:space="preserve">SPRINT. </w:t>
      </w:r>
      <w:r>
        <w:rPr>
          <w:sz w:val="28"/>
        </w:rPr>
        <w:t>Доступны материалы Коминфо. Юстицинформ, обзоры по экономической деятельности и другие информационные ресурсы. Интерфейс узлов Ремарт отличается проработанностью, однако из-за большого объема предоставляемых услуг он несколько сложен.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АДС МИР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ab/>
        <w:t>Ассоциация делового сотрудничества «Международные интеллектуальные рынки»(АДС «МИР») и её информационно-коммерческая система (ИКС) объединяет 65 региональных узлов электронных досок объявлений и 2000 абонентов по стране. Все узлы имеют общий пакет банков данных и базу данных «Коммерческие предложения». Услуги центров включают дайджест рекламы, расписание движения транспорта, конференция сети Релком, материалы АЭН и Коминфо, нормативную и законодательную информацию, котировки бирж и материалы других сетей.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ИМИ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ab/>
        <w:t>Всероссийский научно-исследовательский институт межотраслевой информации занимается накоплением баз данных, содержащих научно-техническую и коммерческую информацию. Доступны базы данных о товарах, реализуемых промышленными предприятиями СНГ(50-100 тысяч предложений), номенклатура, производители товаров(17 тысяч предприятий). Пользователи баз – около 5 тысяч предприятий, в основном из бывшего госсектора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ab/>
        <w:t xml:space="preserve">Доступ к базам данным по стандартам </w:t>
      </w:r>
      <w:r>
        <w:rPr>
          <w:sz w:val="28"/>
          <w:lang w:val="en-US"/>
        </w:rPr>
        <w:t>Hayes</w:t>
      </w:r>
      <w:r>
        <w:rPr>
          <w:sz w:val="28"/>
        </w:rPr>
        <w:t>-модемам или по модему НПО «Алмаз».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АЭН</w:t>
      </w:r>
    </w:p>
    <w:p>
      <w:pPr>
        <w:pStyle w:val="TextBody"/>
        <w:spacing w:lineRule="auto" w:line="360"/>
        <w:jc w:val="both"/>
        <w:rPr>
          <w:b w:val="false"/>
          <w:b w:val="false"/>
          <w:sz w:val="28"/>
        </w:rPr>
      </w:pPr>
      <w:r>
        <w:rPr>
          <w:sz w:val="28"/>
        </w:rPr>
        <w:tab/>
        <w:t>Агентство экономических новостей занимается подготовкой и распространением различных экономических, законодательных, аналитических материалов, котировок бирж и другой коммерческой информации. Агентство имеет собственный телекоммуникационный узел, предоставляющий абонентам информационные услуги в режимах он-лайн и офф-лайн.</w:t>
      </w:r>
    </w:p>
    <w:p>
      <w:pPr>
        <w:pStyle w:val="TextBody"/>
        <w:spacing w:lineRule="auto" w:line="360"/>
        <w:ind w:left="0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2:28:00Z</dcterms:created>
  <dc:creator>Капуста Игорь</dc:creator>
  <dc:description/>
  <dc:language>en-US</dc:language>
  <cp:lastModifiedBy>PC2</cp:lastModifiedBy>
  <dcterms:modified xsi:type="dcterms:W3CDTF">2000-08-27T15:05:00Z</dcterms:modified>
  <cp:revision>8</cp:revision>
  <dc:subject/>
  <dc:title>Компьютерные сети</dc:title>
</cp:coreProperties>
</file>